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Ιστορία Δ΄ Δημοτικού - Βιβλίο μαθητή</w:t>
      </w:r>
    </w:p>
    <w:p>
      <w:pPr>
        <w:pStyle w:val="Normal"/>
        <w:rPr>
          <w:rFonts w:ascii="Calibri" w:hAnsi="Calibri" w:cs="Calibri"/>
        </w:rPr>
      </w:pPr>
      <w:r>
        <w:rPr>
          <w:rFonts w:cs="Calibri" w:ascii="Calibri" w:hAnsi="Calibri"/>
        </w:rPr>
        <w:t>Στα αρχαία χρόνια</w:t>
      </w:r>
    </w:p>
    <w:p>
      <w:pPr>
        <w:pStyle w:val="Normal"/>
        <w:rPr/>
      </w:pPr>
      <w:r>
        <w:rPr/>
      </w:r>
    </w:p>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2133"/>
        <w:gridCol w:w="6395"/>
      </w:tblGrid>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ΥΠΟΥΡΓΕΙΟ ΕΘΝΙΚΗΣ ΠΑΙΔΕΙΑΣ ΚΑΙ ΘΡΗΣΚΕΥΜΑΤΩΝ</w:t>
            </w:r>
          </w:p>
          <w:p>
            <w:pPr>
              <w:pStyle w:val="Normal"/>
              <w:rPr>
                <w:rFonts w:ascii="Calibri" w:hAnsi="Calibri" w:cs="Calibri"/>
                <w:sz w:val="28"/>
                <w:szCs w:val="28"/>
              </w:rPr>
            </w:pPr>
            <w:r>
              <w:rPr>
                <w:rFonts w:cs="Arial-BoldMT" w:ascii="Calibri" w:hAnsi="Calibri"/>
                <w:sz w:val="28"/>
                <w:szCs w:val="28"/>
              </w:rPr>
              <w:t>ΠΟΛΙΤΙΣΜΟΥ ΚΑΙ ΑΘΛΗΤΙΣ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Ιστορ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α αρχαία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 Δημοτικ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0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Ιστορία Δ΄ Δημοτικ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α Αρχαία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UB-Helvetica" w:ascii="Calibri" w:hAnsi="Calibri"/>
                <w:sz w:val="28"/>
                <w:szCs w:val="28"/>
              </w:rPr>
              <w:t>Γνωριμία με το βιβλίο σ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βιβλίο που κρατάς στα χέρια σου θα σε βοηθήσει να κάνεις ένα ωραίο ταξίδι στα περασμέ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 γνωρίσεις πολλά πράγματα για τη ζωή των προγόνων μας στα αρχαία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υντροφιά σου θα έχεις πολεμιστές, καλλιτέχνες, ποιητές, ιστορικούς, που με τους αγώνες και τα έργα τους έκαναν τη χώρα μας ονομαστ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όλα αυτά θα νιώσεις χαρά και περηφάνια και θα θελήσεις αργότερα να μάθεις περισσότ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οσπάθησε λοιπόν να μη μείνεις ένας απλός αναγνώσ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Χρησιμοποίησε τη φαντασία σου και απόλαυσε το ταξίδι και την περιήγη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0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γνωριμία σου τότε με τον αρχαίο κόσμο θα εξελιχθεί σε μια περιπέτεια συναρπαστικ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5.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Bold"/>
                <w:b/>
                <w:b/>
                <w:sz w:val="28"/>
                <w:szCs w:val="28"/>
              </w:rPr>
            </w:pPr>
            <w:r>
              <w:rPr>
                <w:rFonts w:cs="UB-Helvetica-Bold" w:ascii="Calibri" w:hAnsi="Calibri"/>
                <w:b/>
                <w:sz w:val="28"/>
                <w:szCs w:val="28"/>
              </w:rPr>
              <w:t>Γλωσσάρι</w:t>
            </w:r>
          </w:p>
          <w:p>
            <w:pPr>
              <w:pStyle w:val="Normal"/>
              <w:autoSpaceDE w:val="false"/>
              <w:rPr>
                <w:rFonts w:ascii="Calibri" w:hAnsi="Calibri" w:cs="UB-Helvetica-Bold"/>
                <w:b/>
                <w:b/>
                <w:sz w:val="28"/>
                <w:szCs w:val="28"/>
              </w:rPr>
            </w:pPr>
            <w:r>
              <w:rPr>
                <w:rFonts w:cs="UB-Helvetica" w:ascii="Calibri" w:hAnsi="Calibri"/>
                <w:sz w:val="28"/>
                <w:szCs w:val="28"/>
              </w:rPr>
              <w:t>Στο γλωσσάρι θα βρεις τη σημασία των λέξεων που ίσως δεν ξέρ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6.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Bold"/>
                <w:b/>
                <w:b/>
                <w:sz w:val="28"/>
                <w:szCs w:val="28"/>
              </w:rPr>
            </w:pPr>
            <w:r>
              <w:rPr>
                <w:rFonts w:cs="UB-Helvetica-Bold" w:ascii="Calibri" w:hAnsi="Calibri"/>
                <w:b/>
                <w:sz w:val="28"/>
                <w:szCs w:val="28"/>
              </w:rPr>
              <w:t>Παράθεμα</w:t>
            </w:r>
          </w:p>
          <w:p>
            <w:pPr>
              <w:pStyle w:val="Normal"/>
              <w:autoSpaceDE w:val="false"/>
              <w:rPr>
                <w:rFonts w:ascii="Calibri" w:hAnsi="Calibri" w:cs="UB-Helvetica-Bold"/>
                <w:b/>
                <w:b/>
                <w:sz w:val="28"/>
                <w:szCs w:val="28"/>
              </w:rPr>
            </w:pPr>
            <w:r>
              <w:rPr>
                <w:rFonts w:cs="UB-Helvetica" w:ascii="Calibri" w:hAnsi="Calibri"/>
                <w:sz w:val="28"/>
                <w:szCs w:val="28"/>
              </w:rPr>
              <w:t>Στο κάθε παράθεμα θα διαβάσεις περισσότερα στοιχεία για το κάθε κεφάλαι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7.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Bold"/>
                <w:b/>
                <w:b/>
                <w:sz w:val="28"/>
                <w:szCs w:val="28"/>
              </w:rPr>
            </w:pPr>
            <w:r>
              <w:rPr>
                <w:rFonts w:cs="UB-Helvetica-Bold" w:ascii="Calibri" w:hAnsi="Calibri"/>
                <w:b/>
                <w:sz w:val="28"/>
                <w:szCs w:val="28"/>
              </w:rPr>
              <w:t>Προοργανωτής</w:t>
            </w:r>
          </w:p>
          <w:p>
            <w:pPr>
              <w:pStyle w:val="Normal"/>
              <w:autoSpaceDE w:val="false"/>
              <w:rPr>
                <w:rFonts w:ascii="Calibri" w:hAnsi="Calibri" w:cs="UB-Helvetica-Bold"/>
                <w:b/>
                <w:b/>
                <w:sz w:val="28"/>
                <w:szCs w:val="28"/>
              </w:rPr>
            </w:pPr>
            <w:r>
              <w:rPr>
                <w:rFonts w:cs="UB-Helvetica" w:ascii="Calibri" w:hAnsi="Calibri"/>
                <w:sz w:val="28"/>
                <w:szCs w:val="28"/>
              </w:rPr>
              <w:t>Σε κάθε πλαίσιο θα βρεις ένα κείμενο που παρουσιάζει με λίγα λόγια όσα θα μάθεις παρακάτω.</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8.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Bold"/>
                <w:b/>
                <w:b/>
                <w:sz w:val="28"/>
                <w:szCs w:val="28"/>
              </w:rPr>
            </w:pPr>
            <w:r>
              <w:rPr>
                <w:rFonts w:cs="UB-Helvetica-Bold" w:ascii="Calibri" w:hAnsi="Calibri"/>
                <w:b/>
                <w:sz w:val="28"/>
                <w:szCs w:val="28"/>
              </w:rPr>
              <w:t>Δύο παιδιά</w:t>
            </w:r>
          </w:p>
          <w:p>
            <w:pPr>
              <w:pStyle w:val="Normal"/>
              <w:autoSpaceDE w:val="false"/>
              <w:rPr>
                <w:rFonts w:ascii="Calibri" w:hAnsi="Calibri" w:cs="UB-Helvetica-Bold"/>
                <w:b/>
                <w:b/>
                <w:sz w:val="28"/>
                <w:szCs w:val="28"/>
              </w:rPr>
            </w:pPr>
            <w:r>
              <w:rPr>
                <w:rFonts w:cs="UB-Helvetica" w:ascii="Calibri" w:hAnsi="Calibri"/>
                <w:sz w:val="28"/>
                <w:szCs w:val="28"/>
              </w:rPr>
              <w:t>Στο τέλος κάθε κεφαλαίου υπάρχουν ερωτήσεις σχετικές με το μάθη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19.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Bold"/>
                <w:b/>
                <w:b/>
                <w:sz w:val="28"/>
                <w:szCs w:val="28"/>
              </w:rPr>
            </w:pPr>
            <w:r>
              <w:rPr>
                <w:rFonts w:cs="UB-Helvetica-Bold" w:ascii="Calibri" w:hAnsi="Calibri"/>
                <w:b/>
                <w:sz w:val="28"/>
                <w:szCs w:val="28"/>
              </w:rPr>
              <w:t>Ας δούμε τι μάθαμε</w:t>
            </w:r>
          </w:p>
          <w:p>
            <w:pPr>
              <w:pStyle w:val="Normal"/>
              <w:autoSpaceDE w:val="false"/>
              <w:rPr>
                <w:rFonts w:ascii="Calibri" w:hAnsi="Calibri" w:cs="UB-Helvetica-Bold"/>
                <w:b/>
                <w:b/>
                <w:sz w:val="28"/>
                <w:szCs w:val="28"/>
              </w:rPr>
            </w:pPr>
            <w:r>
              <w:rPr>
                <w:rFonts w:cs="UB-Helvetica" w:ascii="Calibri" w:hAnsi="Calibri"/>
                <w:sz w:val="28"/>
                <w:szCs w:val="28"/>
              </w:rPr>
              <w:t>Στο τέλος κάθε ενότητας υπάρχει ένα μικρό κείμενο που θα σε βοηθήσει να θυμάσαι καλύτερα όσα έμαθ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η ΕΝΟ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ΓΕΩΜΕΤΡΙ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ΕΦΑΛΑΙΟ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0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κάθοδος των Δωριέ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ωριείς κατεβαίνοντας από την περιοχή της Πίνδου προς τη νότια Ελλάδα έφεραν μεγάλη αναστάτω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άποιοι από αυτούς εγκαταστάθηκαν στη Σπάρ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ωριείς ήταν το τελευταίο ελληνικό φύλο που μετακινήθηκε προς τη νότια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ναι δύσκολο σήμερα να εξηγήσουμε τους λόγους που τους έκαναν να αναζητήσουν άλλη πατρί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άνθρωποι ακόμη και σήμερα εγκαταλείπουν έναν χώρο, όταν κινδυνεύουν ή όταν θέλουν να ζήσουν καλύτ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ορεία προς τον νότο έγινε αργ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ές ομάδες άρχισαν τότε να μένουν άλλοτε προσωρινά και άλλοτε μόνιμα σε διάφορα μέρ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άποιοι από αυτούς φαίνεται ότι παρέμειναν στη Στερεά Ελλάδα και ειδικά στην περιοχή της Δωρίδας, όπως και η λέξη φανερών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άθοδος των Δωριέων δεν έγινε μονομιά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Χρειάστηκαν πολλά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ήμερα μας είναι άγνωστοι ακόμη και οι δρόμοι που ακολούθη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πιο πιθανό είναι ότι πέρασαν στην Πελοπόννησο από τον Ισθμό της Κορίνθ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Πελοπόννησο χωρίστηκαν σε μικρότερες ομάδες και κατευθύνθηκαν σε διαφορετικές περιοχ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0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ισχυρή ομάδα κατευθύνθηκε νοτιότερα και κατέλαβε τη Σπάρτη και την εύφορη πεδιάδα του ποταμού Ευρώ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αλιοί κάτοικοι έγιναν είλωτες που αναγκάστηκαν να καλλιεργούν τη γ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Δωριείς φαίνεται ότι στην αρχή ήταν πιο πολλοί, γι' αυτό όλοι οι κάτοικοι μίλησαν αργότερα τη διάλεκτό τους, τη δωρικ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ωριείς κυριάρχησαν με τη δύναμή τους σε διάφορα μέρη της Πελοποννήσ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από τους παλιούς κατοίκους έχασαν την περιουσία τους και έγιναν δούλ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υκηναϊκός πολιτισμός σταμάτησε να αναπτύσσετ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ρικοί, βλέποντας ότι δεν μπορούσαν πια να ζήσουν στον τόπο τους, αναγκάστηκαν να φύγου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φύλο:</w:t>
            </w:r>
            <w:r>
              <w:rPr>
                <w:rFonts w:cs="Calibri" w:ascii="Calibri" w:hAnsi="Calibri"/>
                <w:sz w:val="28"/>
                <w:szCs w:val="28"/>
              </w:rPr>
              <w:t xml:space="preserve"> το σύνολο των ανθρώπων με κοινά χαρακτηριστικά, όπως καταγωγή, θρησκεία, γλώσσα, συνήθει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κάθοδος των Δωριέων:</w:t>
            </w:r>
            <w:r>
              <w:rPr>
                <w:rFonts w:cs="Calibri" w:ascii="Calibri" w:hAnsi="Calibri"/>
                <w:sz w:val="28"/>
                <w:szCs w:val="28"/>
              </w:rPr>
              <w:t xml:space="preserve"> η μετακίνηση των Δωριέων από τον βορρά της χώρας προς τον νό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είλωτες:</w:t>
            </w:r>
            <w:r>
              <w:rPr>
                <w:rFonts w:cs="Calibri" w:ascii="Calibri" w:hAnsi="Calibri"/>
                <w:sz w:val="28"/>
                <w:szCs w:val="28"/>
              </w:rPr>
              <w:t xml:space="preserve"> οι παλιοί κάτοικοι της Σπάρτης που έγιναν δούλ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διάλεκτος:</w:t>
            </w:r>
            <w:r>
              <w:rPr>
                <w:rFonts w:cs="Calibri" w:ascii="Calibri" w:hAnsi="Calibri"/>
                <w:sz w:val="28"/>
                <w:szCs w:val="28"/>
              </w:rPr>
              <w:t xml:space="preserve"> η γλώσσα που μιλούν οι κάτοικοι κάποιας περιοχής· σήμερα μιλάμε για ποντιακή, τσακωνική, κυπριακή διάλεκ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UB-AntiqueOliveBlack;UB-AntiqueOliveBlack"/>
                <w:sz w:val="28"/>
                <w:szCs w:val="28"/>
              </w:rPr>
            </w:pPr>
            <w:r>
              <w:rPr>
                <w:rFonts w:cs="UB-AntiqueOliveBlack;UB-AntiqueOliveBlack" w:ascii="Calibri" w:hAnsi="Calibri"/>
                <w:sz w:val="28"/>
                <w:szCs w:val="28"/>
              </w:rPr>
              <w:t xml:space="preserve">11os αιώ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UB-AntiqueOliveBlack;UB-AntiqueOliveBlack" w:ascii="Calibri" w:hAnsi="Calibri"/>
                <w:b/>
                <w:sz w:val="28"/>
                <w:szCs w:val="28"/>
              </w:rPr>
              <w:t>Γεωμετρικά χρόνια</w:t>
            </w:r>
            <w:r>
              <w:rPr>
                <w:rFonts w:cs="UB-AntiqueOliveBlack;UB-AntiqueOliveBlack" w:ascii="Calibri" w:hAnsi="Calibri"/>
                <w:sz w:val="28"/>
                <w:szCs w:val="28"/>
              </w:rPr>
              <w:t xml:space="preserve">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UB-AntiqueOliveBlack;UB-AntiqueOliveBlack" w:ascii="Calibri" w:hAnsi="Calibri"/>
                <w:sz w:val="28"/>
                <w:szCs w:val="28"/>
              </w:rPr>
              <w:t>8os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κοιλάδα του Ευρώ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κάθοδος των Δωριέ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μετακινήσεις πληθυσμών, ένα συνηθισμένο φαινόμεν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χώρα που σήμερα ονομάζεται Ελλάδα πολύ παλιά δεν είχε μόνιμους κατοίκ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μετακινήσεις τότε ήταν συχν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άτοικοι πιέζονταν από άλλα νεότερα φύλα και έφευγαν εύκολα από τις περιοχές που έμεν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δεν υπήρχε εμπόριο ούτε ασφάλεια στη στεριά και τη θάλασ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άνθρωποι δεν καλλιεργούσαν μεγάλα χωράφ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 μάζευαν χρήματα ούτε φύτευαν δέντρα, γιατί δεν είχαν τείχη για να τους προστατεύ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άντα υπήρχε ο φόβος μήπως παρουσιαστεί κάποιος και τους τα αρπάξ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ξασφάλιζαν μόνο τις καθημερινές τους ανάγκες και μετακινούνταν με μεγάλη ευκο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μετακινήσεις ήταν πιο συχνές στα εύφορα μέρη, όπως η Θεσσαλία, η Βοιωτία και οι περισσότερες περιοχές της Πελοποννήσου, εκτός από την Αρκαδ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UB-Helvetica-Italic" w:ascii="Calibri" w:hAnsi="Calibri"/>
                <w:i/>
                <w:iCs/>
                <w:sz w:val="28"/>
                <w:szCs w:val="28"/>
              </w:rPr>
              <w:t>Θουκυδίδης, Ιστορίες, Α´, 2 (διασκευή)</w:t>
            </w:r>
            <w:r>
              <w:rPr>
                <w:rFonts w:cs="Calibri" w:ascii="Calibri" w:hAnsi="Calibri"/>
                <w:sz w:val="28"/>
                <w:szCs w:val="28"/>
              </w:rPr>
              <w:t xml:space="preserve">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Γεωμετρικά χρόνια, μια ανήσυχη εποχ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ν Τρωικό πόλεμο συνεχίστηκαν οι μετακινήσεις πληθυσμών και οι εισβολές στην Ελλάδα, η οποία δεν έμεινε ήσυχη και δεν μπόρεσε να προκόψ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Εξήντα χρόνια μετά την εκστρατεία των Αχαιών στην Τροία, οι Θεσσαλοί έδιωξαν από την περιοχή τους Βοιωτούς, που πήγαν και εγκαταστάθηκαν στη γη του Κάδμου, η οποία σήμερα λέγεται Βοιωτ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γδόντα χρόνια μετά τα Τρωικά, οι Δωριείς με αρχηγούς τους Ηρακλείδες* κυρίευσαν την Πελοπόννησ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όνο μετά από πολλά χρόνια ηρέμησε εντελώς η Ελλάδα, γιατί σταμάτησαν οι μετακινήσεις πληθυσμ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Ηρακλείδες: οι απόγονοι του Ηρακλ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UB-Helvetica-Italic" w:ascii="Calibri" w:hAnsi="Calibri"/>
                <w:i/>
                <w:iCs/>
                <w:sz w:val="28"/>
                <w:szCs w:val="28"/>
              </w:rPr>
              <w:t>Θουκυδίδης, Ιστορίες, Α´, 12 (διασκευή)</w:t>
            </w:r>
            <w:r>
              <w:rPr>
                <w:rFonts w:cs="Calibri" w:ascii="Calibri" w:hAnsi="Calibri"/>
                <w:sz w:val="28"/>
                <w:szCs w:val="28"/>
              </w:rPr>
              <w:t xml:space="preserve">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νομίζεις ότι οι Δωριείς κινήθηκαν νότ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0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ες αλλαγές έγιναν στη ζωή των ανθρώπων στην Ελλάδα μετά την κάθοδο των Δωριέ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Έλληνες δημιουργούν αποικί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μετακινήσεις πληθυσμών στην Ελλάδα ανάγκασαν διάφορα ελληνικά φύλα να μεταναστεύ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ιολείς, Ίωνες και Δωριείς εγκαταστάθηκαν στα νησιά του ανατολικού Αιγαίου και τη Μ. Ασία, όπου ανέπτυξαν σπουδαίο πολιτισμ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μετακινήσεις πληθυσμών αναστάτωσαν τη ζωή των κατοίκων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κτήματα έπαψαν να καλλιεργούνται και η κτηνοτροφία λιγόστεψ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φτωχοί έγιναν περισσότεροι με αποτέλεσμα οι τεχνίτες να μη βρίσκουν αγοραστές για τα προϊόντ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λοί άρχισαν να φεύγουν από τον τόπο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ετανάστευση δε γινόταν με τρόπο οργανωμέ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Άλλοι έφευγαν γιατί δεν ένιωθαν πια ασφάλεια και άλλοι για να βρούνε καλύτερη τύχ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ιολείς από τη Θεσσαλία πλέοντος στο Αιγαίο έφτασαν στη Λέσβο, την Τένεδο και την απέναντι πλευρά της Μ. Ασ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Ίωνες, ξεκινώντας από την Αττική, κατευθύνθηκαν προς τη Σάμο και τη Χ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εκεί πέρασαν στη Μ. Α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ωριείς, που συνεχώς κατέφθαναν στην Πελοπόννησο, είδαν ότι οι περιοχές που κατέλαβαν δεν τους χωρού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κολουθώντας και αυτοί το παράδειγμα των άλλων Ελλήνων, έφτασαν στη Ρόδο και μετά στη Μ. Ασ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στις νέες πατρίδες ήλθαν σε επαφή με τους άλλους λαούς και γνώρισαν τον τρόπο ζωή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ράτησαν όμως τις παλιές τους συνήθει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άτρεψαν ιδιαίτερα τους θεούς τους, προς τιμήν των οποίων έχτισαν λαμπρούς να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0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ις μεγάλες θρησκευτικές γιορτές οι άποικοι συγκεντρώνονταν στα ιερά και γιόρταζαν όλοι μαζ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γιορτές τους έκαναν να νιώθουν πιο έντονα την κοινή καταγωγή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Αιγαίο έγινε ελληνική θάλασσα, αφού στις δυο πλευρές του κατοικούσαν Έλλη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πρώτες αποικίες των Ελλή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ιολεί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Ίω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0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ωριεί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Α΄ αποικισμός των Ελλή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μετανάστευση:</w:t>
            </w:r>
            <w:r>
              <w:rPr>
                <w:rFonts w:cs="Calibri" w:ascii="Calibri" w:hAnsi="Calibri"/>
                <w:sz w:val="28"/>
                <w:szCs w:val="28"/>
              </w:rPr>
              <w:t xml:space="preserve"> η μετακίνηση ανθρώπων από την πατρίδα τους σε άλλη χώ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άποικοι:</w:t>
            </w:r>
            <w:r>
              <w:rPr>
                <w:rFonts w:cs="Calibri" w:ascii="Calibri" w:hAnsi="Calibri"/>
                <w:sz w:val="28"/>
                <w:szCs w:val="28"/>
              </w:rPr>
              <w:t xml:space="preserve"> αυτοί που έπαιρναν μέρος στην αποστολή για δημιουργία αποικίας, οι κάτοικοι της αποικ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α ιερά:</w:t>
            </w:r>
            <w:r>
              <w:rPr>
                <w:rFonts w:cs="Calibri" w:ascii="Calibri" w:hAnsi="Calibri"/>
                <w:sz w:val="28"/>
                <w:szCs w:val="28"/>
              </w:rPr>
              <w:t xml:space="preserve"> οι ναοί τους οποίους τιμούσαν ιδιαίτερα οι άνθρωπ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ελληνισμός της Μ. Ασ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Ίωνες έχουν χτίσει τις πόλεις τους στον πιο ωραίο τόπο, από άποψη ατμόσφαιρας και κλίματος, σε σύγκριση μ’ όλους τους γνωστούς λα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1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μέρη που βρίσκονται βορειότερα υποφέρουν από το κρύο και την υγρασία, ενώ τα μέρη που βρίσκονται νοτιότερα υποφέρουν από καύσωνα και ξηρα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ις δώδεκα ιωνικές πόλεις οι δύο είναι χτισμένες στα νησιά Σάμο και Χίο και οι υπόλοιπες στη Μ. Α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περιοχή της Μυκάλης ιδρύθηκε το Πανιώνιο, που ήταν κοινό αφιέρωμα Ιώνων στον Ελικώνιο Ποσειδώ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συγκεντρώνονταν οι Ίωνες και γιόρταζαν τα Πανιώ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ιολείς έχτισαν δώδεκα πόλεις στη στεριά της Ασ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οί έτυχε να εγκατασταθούν σε περιοχή πιο εύφορη από τους Ίωνες, αλλά το κλίμα εκεί δεν είναι τόσο γλυ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ρόδοτος, Ιστορία, Α', 142,148,149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γκατάσταση στους ξένους τόπους δεν ήταν πάντα ειρην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λές φορές οι άποικοι είχαν να αντιμετωπίσουν και ντόπιους λα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ικόνα από αγγείο που δείχνει την προσπάθεια των αποίκων να κατέβουν από το πλοίο. (Ελευσίνα,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αμάρτημα του Ηγησικλ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ωριείς ίδρυσαν έξι πόλεις και οργάνωσαν το λατρευτικό τους κέντρο στο Τριόπιο, που το αφιέρωσαν στον Απόλλω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1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κάθε χρόνο τελούσαν αθλητικούς αγώνες προς τιμήν του θεού και είχαν ορίσει ως βραβείο για τους νικητές χάλκινους τρίποδες, που έπρεπε να τους αφήνουν στον ναό και να μην τους παίρνουν μαζί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νας πολίτης της Αλικαρνασσού, που τον έλεγαν Ηγησικλή, μετά τη νίκη του στους αγώνες ξέχασε επίτηδες το έθι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ήρε μαζί του τον τρίποδα και τον κάρφωσε σ’ έναν πάσσαλο στο σπίτι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θεωρήθηκε ασέβεια προς τον Απόλλωνα και στάθηκε η αιτία να διώξουν οι άλλες πέντε δωρικές πόλεις από την ένωσή τους την έκτη πόλη, την Αλικαρνασσ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τσι την τιμώρησαν για ό,τι έκανε ένας πολίτης 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ρόδοτος, Ιστορία, Α', 144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Να παρατηρήσεις τον χάρτη και να περιγράψεις την πορεία του κάθε ελληνικού φύλου από την Ελλάδα στη Μ. Ασ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ζωή τους στις «νέες πατρίδες» είχε ομοιότητες με αυτή που ζούσαν μέχρι τότ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ποίηση και η θρησκεία των Ελλή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Όμηρος δημιούργησε δύο μεγάλα ποιήματα, την Ιλιάδα και την Οδύσσ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Έλληνες πίστευαν στους δώδεκα θεούς, τους οποίους φαντάζονταν ότι κατοικούσαν στον Όλυμπ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όλεμος που έκαναν οι Έλληνες για να καταλάβουν την Τροία ήταν ένα μεγάλο γεγον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κατορθώματα των πολεμιστών έγιναν τραγούδια, που τα τραγουδούσαν οι ραψωδοί στις γιορτές και τα πανηγύρ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8ο αιώνα π.Χ. ο Όμηρος, ένας σπουδαίος ποιητής, έγραψε δύο μεγάλα ποιήματα, την Ιλιάδα και την Οδύσσ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Ιλιάδα μιλάει για τους αγώνες των Ελλήνων για την κατάληψη της Τρο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Οδύσσεια έχει ως θέμα της τις περιπέτειες που πέρασε ο Οδυσσέας στην προσπάθειά του να γυρίσει στην αγαπημένη του πατρίδα, την Ιθάκ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α ποιήματα αυτά μαθαίνουμε πολλά για τους ανθρώπους εκείνης της εποχής και τη θρησκεί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Παλιότερα, κάθε περιοχή είχε τον δικό της θεό και τις δικές της γιορτ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χώρο όπου λατρευόταν ο θεός συγκεντρώνονταν οι άνθρωποι και τον τιμούσαν με διάφορες τελετ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ρικές φορές ένας τοπικός θεός αποκτούσε μεγαλύτερη φήμ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1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 γιορτή του τότε έπαιρναν μέρος και κάτοικοι άλλων περιοχ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ομηρική εποχή οι Έλληνες πίστευαν στους δώδεκα θεούς, τους οποίους φαντάζονταν ότι κατοικούσαν στον Όλυμπο, το ψηλότερο βουνό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ίστευαν ότι πάνω εκεί υπήρχε ένα λαμπρό παλάτι, όπου έμενε ο Δίας και η γυναίκα του η Ήρα, ενώ οι άλλοι θεοί έμεναν σε χαμηλότερα σπίτια που τα είχε χτίσει ο Ήφαισ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οι οι θεοί ζούσαν σαν μια οικογένεια, έτρωγαν αμβροσία και έπιναν νέκταρ.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χηγός όλων ήταν ο Δίας, τον οποίο οι Έλληνες ονόμαζαν «πατέρα των θεών και των ανθρώπ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ίχε μεγάλη δύναμη και κρατούσε στα χέρια του τον φοβερό κεραυν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θεός Απόλλωνας κρατώντας στο αριστερό του χέρι τη λύρα (Δελφοί,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ραψωδοί:</w:t>
            </w:r>
            <w:r>
              <w:rPr>
                <w:rFonts w:cs="Calibri" w:ascii="Calibri" w:hAnsi="Calibri"/>
                <w:sz w:val="28"/>
                <w:szCs w:val="28"/>
              </w:rPr>
              <w:t xml:space="preserve"> αυτοί που απάγγελλαν σε δημόσιους χώρους τα ποιήματα του Ομή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τελετές:</w:t>
            </w:r>
            <w:r>
              <w:rPr>
                <w:rFonts w:cs="Calibri" w:ascii="Calibri" w:hAnsi="Calibri"/>
                <w:sz w:val="28"/>
                <w:szCs w:val="28"/>
              </w:rPr>
              <w:t xml:space="preserve"> οι εκδηλώσεις στις οποίες έπαιρναν μέρος πολλοί άνθρωπ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1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αμβροσία:</w:t>
            </w:r>
            <w:r>
              <w:rPr>
                <w:rFonts w:cs="Calibri" w:ascii="Calibri" w:hAnsi="Calibri"/>
                <w:sz w:val="28"/>
                <w:szCs w:val="28"/>
              </w:rPr>
              <w:t xml:space="preserve"> η τροφή των θεών του Ολύμπου, η οποία τους έκανε αθάνα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νέκταρ:</w:t>
            </w:r>
            <w:r>
              <w:rPr>
                <w:rFonts w:cs="Calibri" w:ascii="Calibri" w:hAnsi="Calibri"/>
                <w:sz w:val="28"/>
                <w:szCs w:val="28"/>
              </w:rPr>
              <w:t xml:space="preserve"> το ποτό που έπιναν οι θεο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αράθεμα 1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κληρή μονο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ίπε ο Έκτορας και τίναξε το κοντάρι του</w:t>
            </w:r>
          </w:p>
          <w:p>
            <w:pPr>
              <w:pStyle w:val="Normal"/>
              <w:rPr>
                <w:rFonts w:ascii="Calibri" w:hAnsi="Calibri" w:cs="Calibri"/>
                <w:sz w:val="28"/>
                <w:szCs w:val="28"/>
              </w:rPr>
            </w:pPr>
            <w:r>
              <w:rPr>
                <w:rFonts w:cs="Calibri" w:ascii="Calibri" w:hAnsi="Calibri"/>
                <w:sz w:val="28"/>
                <w:szCs w:val="28"/>
              </w:rPr>
              <w:t>και χτύπησε τη φοβερή ασπίδα του Αίαν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εύτερος ο Αίαντας τίναξε το μακρύ κοντάρι του</w:t>
            </w:r>
          </w:p>
          <w:p>
            <w:pPr>
              <w:pStyle w:val="Normal"/>
              <w:rPr>
                <w:rFonts w:ascii="Calibri" w:hAnsi="Calibri" w:cs="Calibri"/>
                <w:sz w:val="28"/>
                <w:szCs w:val="28"/>
              </w:rPr>
            </w:pPr>
            <w:r>
              <w:rPr>
                <w:rFonts w:cs="Calibri" w:ascii="Calibri" w:hAnsi="Calibri"/>
                <w:sz w:val="28"/>
                <w:szCs w:val="28"/>
              </w:rPr>
              <w:t>και χτύπησε τη στρογγυλή ασπίδα του Έκτο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ρύπησε η δυνατή αιχμή τη λαμπρή ασπίδα</w:t>
            </w:r>
          </w:p>
          <w:p>
            <w:pPr>
              <w:pStyle w:val="Normal"/>
              <w:rPr>
                <w:rFonts w:ascii="Calibri" w:hAnsi="Calibri" w:cs="Calibri"/>
                <w:sz w:val="28"/>
                <w:szCs w:val="28"/>
              </w:rPr>
            </w:pPr>
            <w:r>
              <w:rPr>
                <w:rFonts w:cs="Calibri" w:ascii="Calibri" w:hAnsi="Calibri"/>
                <w:sz w:val="28"/>
                <w:szCs w:val="28"/>
              </w:rPr>
              <w:t>κι ήρθε και διαπέρασε τον όμορφο θώρακα</w:t>
            </w:r>
          </w:p>
          <w:p>
            <w:pPr>
              <w:pStyle w:val="Normal"/>
              <w:rPr>
                <w:rFonts w:ascii="Calibri" w:hAnsi="Calibri" w:cs="Calibri"/>
                <w:sz w:val="28"/>
                <w:szCs w:val="28"/>
              </w:rPr>
            </w:pPr>
            <w:r>
              <w:rPr>
                <w:rFonts w:cs="Calibri" w:ascii="Calibri" w:hAnsi="Calibri"/>
                <w:sz w:val="28"/>
                <w:szCs w:val="28"/>
              </w:rPr>
              <w:t>και στα πλευρά του έσχισε τον χιτώ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νος όμως έσκυψε και γλίτωσε τον μαύρο θάνα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ότε αμέσως εκείνοι τράβηξαν απ’ τις ασπίδες τους τα δόρατά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Όμηρος, Ιλιάδα, Η', στ. 244-257 (ελεύθερη απόδο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8"/>
                <w:szCs w:val="28"/>
              </w:rPr>
            </w:pPr>
            <w:r>
              <w:rPr>
                <w:rFonts w:cs="Calibri" w:ascii="Calibri" w:hAnsi="Calibri"/>
                <w:b/>
                <w:bCs/>
                <w:sz w:val="28"/>
                <w:szCs w:val="28"/>
              </w:rPr>
              <w:t>Οι δώδεκα θεοί του Ολύμπ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Δίας:</w:t>
            </w:r>
            <w:r>
              <w:rPr>
                <w:rFonts w:cs="Calibri" w:ascii="Calibri" w:hAnsi="Calibri"/>
                <w:sz w:val="28"/>
                <w:szCs w:val="28"/>
              </w:rPr>
              <w:t xml:space="preserve"> ο μεγαλύτερος από τους δώδεκα θεούς, κυρίαρχος του ουρανού, της γης και της θάλασσας. Σύμβολό του ήταν ο φοβερός κεραυν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1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Ήρα:</w:t>
            </w:r>
            <w:r>
              <w:rPr>
                <w:rFonts w:cs="Calibri" w:ascii="Calibri" w:hAnsi="Calibri"/>
                <w:sz w:val="28"/>
                <w:szCs w:val="28"/>
              </w:rPr>
              <w:t xml:space="preserve"> η σύζυγος του Δία, προστάτευε τον γά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Ποσειδώνας:</w:t>
            </w:r>
            <w:r>
              <w:rPr>
                <w:rFonts w:cs="Calibri" w:ascii="Calibri" w:hAnsi="Calibri"/>
                <w:sz w:val="28"/>
                <w:szCs w:val="28"/>
              </w:rPr>
              <w:t xml:space="preserve"> αδελφός του Δία, ο θεός της θάλασσας. Σύμβολό του ήταν η τρίαι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Αθηνά:</w:t>
            </w:r>
            <w:r>
              <w:rPr>
                <w:rFonts w:cs="Calibri" w:ascii="Calibri" w:hAnsi="Calibri"/>
                <w:sz w:val="28"/>
                <w:szCs w:val="28"/>
              </w:rPr>
              <w:t xml:space="preserve"> κόρη του Δία, γεννήθηκε από το κεφάλι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η θεά της σοφίας και της εργασ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ύμβολά της ήταν η περικεφαλαία, το κοντάρι και η ασπί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Απόλλωνας:</w:t>
            </w:r>
            <w:r>
              <w:rPr>
                <w:rFonts w:cs="Calibri" w:ascii="Calibri" w:hAnsi="Calibri"/>
                <w:sz w:val="28"/>
                <w:szCs w:val="28"/>
              </w:rPr>
              <w:t xml:space="preserve"> γιος του Δία και της Λητώς, θεός της μουσικής και της μαντικ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Άρτεμη:</w:t>
            </w:r>
            <w:r>
              <w:rPr>
                <w:rFonts w:cs="Calibri" w:ascii="Calibri" w:hAnsi="Calibri"/>
                <w:sz w:val="28"/>
                <w:szCs w:val="28"/>
              </w:rPr>
              <w:t xml:space="preserve"> δίδυμη αδελφή του Απόλλωνα, θεά του φεγγαριού, του κυνηγιού και των δασ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Ήφαιστος:</w:t>
            </w:r>
            <w:r>
              <w:rPr>
                <w:rFonts w:cs="Calibri" w:ascii="Calibri" w:hAnsi="Calibri"/>
                <w:sz w:val="28"/>
                <w:szCs w:val="28"/>
              </w:rPr>
              <w:t xml:space="preserve"> γιος του Δία και της Ήρας, θεός της φωτιάς και της μεταλλοτεχνίας. Οι αρχαίοι πίστευαν πως ήταν κουτσ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Άρης:</w:t>
            </w:r>
            <w:r>
              <w:rPr>
                <w:rFonts w:cs="Calibri" w:ascii="Calibri" w:hAnsi="Calibri"/>
                <w:sz w:val="28"/>
                <w:szCs w:val="28"/>
              </w:rPr>
              <w:t xml:space="preserve"> γιος του Δία και της Ήρας, θεός του πολέ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Αφροδίτη:</w:t>
            </w:r>
            <w:r>
              <w:rPr>
                <w:rFonts w:cs="Calibri" w:ascii="Calibri" w:hAnsi="Calibri"/>
                <w:sz w:val="28"/>
                <w:szCs w:val="28"/>
              </w:rPr>
              <w:t xml:space="preserve"> θεά της γυναικείας ομορφι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Δήμητρα:</w:t>
            </w:r>
            <w:r>
              <w:rPr>
                <w:rFonts w:cs="Calibri" w:ascii="Calibri" w:hAnsi="Calibri"/>
                <w:sz w:val="28"/>
                <w:szCs w:val="28"/>
              </w:rPr>
              <w:t xml:space="preserve"> αδελφή του Δία, θεά της γεωργ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Εστία:</w:t>
            </w:r>
            <w:r>
              <w:rPr>
                <w:rFonts w:cs="Calibri" w:ascii="Calibri" w:hAnsi="Calibri"/>
                <w:sz w:val="28"/>
                <w:szCs w:val="28"/>
              </w:rPr>
              <w:t xml:space="preserve"> αδελφή του Δία, προστάτευε την οικογενειακή ζω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Ερμής:</w:t>
            </w:r>
            <w:r>
              <w:rPr>
                <w:rFonts w:cs="Calibri" w:ascii="Calibri" w:hAnsi="Calibri"/>
                <w:sz w:val="28"/>
                <w:szCs w:val="28"/>
              </w:rPr>
              <w:t xml:space="preserve"> αγγελιαφόρος των θεών και οδηγός των ψυχών των νεκρών στον Κάτω Κόσ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Χάλκινο άγαλμα της θεάς Αθηνά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8"/>
                <w:szCs w:val="28"/>
              </w:rPr>
              <w:t>Η θεά με το αριστερό χέρι φαίνεται ότι κρατούσε ασπίδα και με το δεξί το δόρυ. (Αθήνα,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1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μηρική φιλοξεν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Τηλέμαχος οδήγησε τον ξένο σε ένα θρονί να κάτσει, όμορφο, λεπτοδουλεμένο, που είχε και σκαμνί για να ακουμπάνε τα πόδια και κάτω του άπλωσε λινό σεντόν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βαλε και ο ίδιος κοντά στον ξένο ένα σκαμνί σκαλισμένο για να καθί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παρακόρη ήρθε αμέσως κρατώντας όμορφο χρυσό λαγήνι και τους έχυνε νερό να πλύνουν τα χέρια τους σε μία ασημένια λεκά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πειτα έστρωσε μπροστά τους μακρύ σκαλιστό τραπέζ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υς έφερε ψωμιά η σεβαστή οικονόμα και διάφορα προσφάγια, πολλά απ’ ό,τι είχ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ι ο σιτιστής κρέατα ψητά τους έφερε σε δίσκους κι ολόχρυσα ποτήρια τους έβαλαν και ο κεραστής ερχότανε συχνά και τους κερνούσ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μηρος, Οδύσσεια, α, 135-38 και 143-150, (ελεύθερη απόδο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Όμηρος, ο μεγαλύτερος επικός ποιητής των αιώνων (Μόναχο, Γλυπτοθήκ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νομίζεις ότι οι αρχαίοι Έλληνες πίστευαν ότι η κατοικία των θεών ήταν στην κορυφή του Ολύμπ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α είναι η υπόθεση της Ιλιάδας και ποια της Οδύσσε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τέχνη και η γραφ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οχή αυτή δε χτίζονταν μεγάλα κτίρια και τα αγάλματα ήταν μικρά και άτεχ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ζωγραφιές στα αγγεία έμοιαζαν με γεωμετρικά σχήματα, γι’ αυτό η εποχή ονομάστηκε γεωμετρ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γάλο γεγονός υπήρξε η χρησιμοποίηση του αλφάβη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από την κάθοδο των Δωριέων σταμάτησε να αναπτύσσεται η μυκηναϊκή τέχ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αλιά γραφή, δύσκολη όπως ήταν, μετά από τόσες αλλαγές που έγιναν στον ελληνικό χώρο, ξεχάστηκ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άνθρωποι όμως δεν έπαψαν να κτίζουν σπίτια ή να κατασκευάζουν διάφορα αντικείμενα που τους ήταν απαραίτητα στην καθημερινή ζω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ις ανασκαφές που έχουν γίνει βγάζουμε το συμπέρασμα ότι τα κτίρια ήταν μικρά και απλ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1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θεμέλια τα έκτιζαν με πέτρες, ενώ για το υπόλοιπο μέρος χρησιμοποιούσαν άλλα υλι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ένα πήλινο κατασκεύασμα του 8ου π.Χ. αιώνα που βρέθηκε στην περιοχή του Άργους μπορούμε να πάρουμε μια ιδέα για τα κτίρια της εποχ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ρώτα αγάλματα ήταν ξύλινα και παρίσταναν θε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 αυτά δε σώθηκε κανέ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είναι φυσικό αυτό, αφού το ξύλο καταστρέφεται εύκολ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γότερα άρχισαν να φτιάχνουν μικρά αγάλματα από μέταλλ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ες τότε οι οικογένειες χρησιμοποιούσαν διάφορα αγγεία για τις καθημερινές τους ανάγκ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 αυτά αποθήκευαν λάδι, κρασί και άλλα προϊόν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τεχνίτες συνήθιζαν να ζωγραφίζουν πάνω σ’ αυτά κύκλους, τρίγωνα, τετράγωνα και άλλα γεωμετρικά σχή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 αυτό και η τέχνη ονομάστηκε γεωμετρικ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άρχισαν τα θαλασσινά ταξίδια πουλώντας και αγοράζοντας προϊόν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ατάφεραν μάλιστα να πάρουν και πάλι το εμπόριο της Μεσογείου στα χέρια τους που το είχαν χάσει μετά την παρακμή του μυκηναϊκού πολιτισμ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ρθαν σε επαφή με έναν άλλο λαό, τους Φοίνικες, από τους οποίους πήραν το αλφάβη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 αυτό πρόσθεσαν φωνήεντα κι έφτιαξαν έτσι δικό τους αλφάβη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ν αρχή μάλιστα οι Έλληνες έγραφαν από τα δεξιά προς τα αριστερά, χωρίς να χωρίζουν τις λέξ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ροετοιμασία για θυσία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Χάλκινο άλογο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ήλινο ομοίωμα μικρού κτιρίου που βρέθηκε στο ιερό της Ήρας κοντά στο Άργος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μυκηναϊκή τέχνη</w:t>
            </w:r>
            <w:r>
              <w:rPr>
                <w:rFonts w:cs="Calibri" w:ascii="Calibri" w:hAnsi="Calibri"/>
                <w:sz w:val="28"/>
                <w:szCs w:val="28"/>
              </w:rPr>
              <w:t>: η τέχνη που είχε αναπτυχθεί στις Μυκήνες, αλλά και σε άλλες περιοχές της χώρας πριν από την κάθοδο των Δωριέ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Φοίνικες</w:t>
            </w:r>
            <w:r>
              <w:rPr>
                <w:rFonts w:cs="Calibri" w:ascii="Calibri" w:hAnsi="Calibri"/>
                <w:sz w:val="28"/>
                <w:szCs w:val="28"/>
              </w:rPr>
              <w:t>: λαός που κατοικούσε στη Φοινίκη, χώρα που βρισκόταν περίπου εκεί που σήμερα βρίσκεται ο Λίβαν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φοινικικό αλφάβητο</w:t>
            </w:r>
            <w:r>
              <w:rPr>
                <w:rFonts w:cs="Calibri" w:ascii="Calibri" w:hAnsi="Calibri"/>
                <w:sz w:val="28"/>
                <w:szCs w:val="28"/>
              </w:rPr>
              <w:t xml:space="preserve">: έτσι ονομαζόταν το αλφάβητο που χρησιμοποιούμε σήμ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ειδικοί επιστήμονες έχουν τη γνώμη ότι τα περισσότερα γράμματα τα πήραμε παλιά από τους Φοίνικ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φοινικικά γράμ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ρχή οι Έλληνες είχαν τα γράμματα που χρησιμοποιούσαν οι Φοίνικες, αλλά με το πέρασμα του χρόνου άλλαξε μαζί με την προφορά και η μορφή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είτονες των Φοινίκων στις περισσότερες περιοχές ήταν Έλληνες από την Ιω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2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διδάχτηκαν από τους Φοίνικες τα γράμματα και, αφού τα άλλαξαν λίγο, τα χρησιμοποίησαν οι ίδι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ωστά μάλιστα τα ονόμασαν φοινικικά γράμματα, αφού τα είχαν πάρει από τους Φοίνικ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ρόδοτος, Ιστορία, Ε΄, 58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γγείο, όπου είναι χαραγμένη η αρχαιότερη ελληνική επιγραφή που έχει σωθεί μέχρι σήμερα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σχήματα και η χρησιμότητα των αγγε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ρχαιότητα υπήρχαν πολλά είδη αγγείων που εξυπηρετούσαν τις καθημερινές ανάγκες του νοικοκυριού αλλά και τις θρησκευτικές ανάγκες των ανθρώπ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πιο συνηθισμένα είδη αγγείων είναι τα εξ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2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Αμφορέας</w:t>
            </w:r>
            <w:r>
              <w:rPr>
                <w:rFonts w:cs="Calibri" w:ascii="Calibri" w:hAnsi="Calibri"/>
                <w:sz w:val="28"/>
                <w:szCs w:val="28"/>
              </w:rPr>
              <w:t>: μεγάλο κλειστό αγγείο με δύο κάθετα χερούλια· το χρησιμοποιούσαν για να μεταφέρουν ή να αποθηκεύουν υγρά και στερε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Κρατήρας</w:t>
            </w:r>
            <w:r>
              <w:rPr>
                <w:rFonts w:cs="Calibri" w:ascii="Calibri" w:hAnsi="Calibri"/>
                <w:sz w:val="28"/>
                <w:szCs w:val="28"/>
              </w:rPr>
              <w:t xml:space="preserve">: μεγάλο ανοικτό αγγείο για το ανακάτεμα του κρασιού με το νερ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αρχαίοι έπιναν νερωμένο κρασ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Λεκάνη</w:t>
            </w:r>
            <w:r>
              <w:rPr>
                <w:rFonts w:cs="Calibri" w:ascii="Calibri" w:hAnsi="Calibri"/>
                <w:sz w:val="28"/>
                <w:szCs w:val="28"/>
              </w:rPr>
              <w:t xml:space="preserve">: μεγάλο χαμηλό και ανοικτό αγγείο με οριζόντιες λαβές, χωρίς σκέπασ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 εσωτερικό της ίσως προετοίμαζαν το φαγη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Λήκυθος</w:t>
            </w:r>
            <w:r>
              <w:rPr>
                <w:rFonts w:cs="Calibri" w:ascii="Calibri" w:hAnsi="Calibri"/>
                <w:sz w:val="28"/>
                <w:szCs w:val="28"/>
              </w:rPr>
              <w:t xml:space="preserve">: ελαιοδοχείο με στενό στόμιο και κάθετη λαβ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Λευκά τέτοια αγγεία αφιέρωναν στους νεκρ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Πινάκιο</w:t>
            </w:r>
            <w:r>
              <w:rPr>
                <w:rFonts w:cs="Calibri" w:ascii="Calibri" w:hAnsi="Calibri"/>
                <w:sz w:val="28"/>
                <w:szCs w:val="28"/>
              </w:rPr>
              <w:t>: ανοικτό ρηχό αγγείο σαν το σημερινό πιά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 Τιβέριος, Ελληνική Τέχνη, Αρχαία Αγγεί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μφορέας των γεωμετρικών χρόνων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ζωγράφιζαν πάνω στα αγγε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ΓΕΩΜΕΤΡΙ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ωριείς, κατεβαίνοντας προς τη νότια Ελλάδα, προκάλεσαν μεγάλη αναστάτω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διάφορα ελληνικά φύλα αναγκάστηκαν να μεταναστεύσουν προς τα νησιά του Ανατολικού Αιγαίου και τη Μικρά Α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χρόνια αυτά οι Έλληνες πίστευαν στους δώδεκα θεούς του Ολύμπ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8ο αιώνα π.Χ. ο Όμηρος έγραψε δύο πολύ σπουδαία ποιήματα, την Ιλιάδα και την Οδύσσ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οχή αυτή οι τεχνίτες ζωγράφιζαν πάνω στα αγγεία γεωμετρικά σχήματα (κύκλους, τρίγωνα, τετράγωνα 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 αυτό η τέχνη αυτή ονομάστηκε γεωμετρικ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η ΕΝΟ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ΡΧΑΪ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5</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Νέες αποικίες των Ελλή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εγκατέλειψαν τα χωριά και συγκεντρώθηκαν στις πόλ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όλη έγινε κράτος με ακρόπολη και τείχ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Τότε ιδρύθηκαν πολλές αποικίες στα παράλια της Μεσογείου και του Εύξεινου Πόντου, όπου γνώρισε μεγάλη ανάπτυξη ο ποντιακός ελληνισμ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8ο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Αρχαϊκά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5ο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μετακινήσεις στον ελληνικό χώρο έφεραν πολλές αλλαγές στη ζωή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εγκατέλειψαν τα χωριά τους και άρχισαν να συγκεντρώνονται σε περιοχές όπου μπορούσαν να ζήσουν καλύτερα και με περισσότερη ασφάλ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τσι δημιουργήθηκαν οι πόλεις - κρά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έντρο της νέας πόλης ήταν η ακρόπολη, στο πιο ψηλό σημείο της περιοχ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βρίσκονταν οι ναοί των θεών και τα δημόσια κτί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ύρω από αυτή χτίστηκαν οι κατοικίες των ανθρώπ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ος αυτός ο χώρος προστατευόταν από ψηλά τείχ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ζωή στην πόλη έγινε καλύτερη και όλοι ένιωσαν περισσότερο ασφαλ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ιοι έμεναν στα χωριά καλλιεργώντας τη γ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ιγά σιγά όμως ο πληθυσμός αυξήθηκε και η γη δεν έφτανε να τους θρέψει όλ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ρικοί τότε αποφάσισαν να εγκαταλείψουν την πόλη τους και να πάνε αλλού να ζή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ετακίνηση αυτή τη φορά έγινε οργανωμέ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όλη ρωτούσε το μαντείο των Δελφών για το κατάλληλο μέρος όπου θα γινόταν η εγκατάστα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2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τελετή της αναχώρησης, στην οποία έπαιρναν μέρος όλοι οι πολίτες, ήταν συγκινητικ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δάκρυα στα μάτια οι άποικοι αναχωρούσαν για τη νέα πατρί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ρχηγός τους έπαιρνε το «ιερόν πυρ» με το οποίο θα άναβε τον βωμό της αποικ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ό συμβόλιζε τους στενούς δεσμούς που θα υπήρχαν ανάμεσα στη μητρόπολη και την αποικ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αράλια της Μεσογείου και του Εύξεινου πόντου γέμισαν από αποικ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πιο πολλές δημιουργήθηκαν στην Κάτω Ιταλία και τη Σικελία, έτσι που η περιοχή να ονομαστεί Μεγάλη Ελλά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ις αποικίες οι Έλληνες προόδευ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χτισαν ναούς και έκαναν μεγάλα δημόσια έργ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νώρισαν άλλους λαούς και ανέπτυξαν με αυτούς σχέσεις, χωρίς όμως να ξεχάσουν την καταγωγή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χέσεις ανάμεσα στη μητρόπολη και την αποικία ήταν πάντα στεν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Ήταν μάλιστα μεγάλο κακό να πολεμήσει η μια εναντίον της άλ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ακρόπολη</w:t>
            </w:r>
            <w:r>
              <w:rPr>
                <w:rFonts w:cs="Calibri" w:ascii="Calibri" w:hAnsi="Calibri"/>
                <w:sz w:val="28"/>
                <w:szCs w:val="28"/>
              </w:rPr>
              <w:t>: η οχυρωμένη τοποθεσία σ’ ένα ψηλό σημείο της πό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α δημόσια κτίρια</w:t>
            </w:r>
            <w:r>
              <w:rPr>
                <w:rFonts w:cs="Calibri" w:ascii="Calibri" w:hAnsi="Calibri"/>
                <w:sz w:val="28"/>
                <w:szCs w:val="28"/>
              </w:rPr>
              <w:t>: τα κτίρια στα οποία λειτουργούν υπηρεσίες του κρά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μαντείο</w:t>
            </w:r>
            <w:r>
              <w:rPr>
                <w:rFonts w:cs="Calibri" w:ascii="Calibri" w:hAnsi="Calibri"/>
                <w:sz w:val="28"/>
                <w:szCs w:val="28"/>
              </w:rPr>
              <w:t>: ο ιερός τόπος όπου πήγαιναν όσοι ήθελαν να μάθουν από τον θεό τι θα τους συμβεί στο μέλλο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ιερόν πυρ»:</w:t>
            </w:r>
            <w:r>
              <w:rPr>
                <w:rFonts w:cs="Calibri" w:ascii="Calibri" w:hAnsi="Calibri"/>
                <w:sz w:val="28"/>
                <w:szCs w:val="28"/>
              </w:rPr>
              <w:t xml:space="preserve"> η φωτιά που έπαιρναν οι άποικοι από τον βωμό της μητρόπολης, με την οποία έπρεπε να ανάψουν τον βωμό της νέας πατρίδ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βωμός</w:t>
            </w:r>
            <w:r>
              <w:rPr>
                <w:rFonts w:cs="Calibri" w:ascii="Calibri" w:hAnsi="Calibri"/>
                <w:sz w:val="28"/>
                <w:szCs w:val="28"/>
              </w:rPr>
              <w:t>: το λίθινο ή μαρμάρινο κατασκεύασμα πάνω στο οποίο οι άνθρωποι έκαναν θυσίες στους θε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μητρόπολη</w:t>
            </w:r>
            <w:r>
              <w:rPr>
                <w:rFonts w:cs="Calibri" w:ascii="Calibri" w:hAnsi="Calibri"/>
                <w:sz w:val="28"/>
                <w:szCs w:val="28"/>
              </w:rPr>
              <w:t>: η πόλη - κράτος η οποία δημιουργούσε μια αποικ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Χάρτης των αποικι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λληνικό εμπορικό πλοίο ανοικτής θάλασσας (Λονδίνο, Βρεταν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Εμπόριο με ανταλλαγ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φτασα εδώ μ’ ένα καράβι και τους συντρόφους μου, είμαι όμως πάλι έτοιμος ν’ ανοιχτώ στη θάλασσα και να πάω στην Τεμέση της Κύπρου ν’ ανταλλάξω γυαλιστερό σίδερο που κουβαλάω με χαλ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μηρος, Οδύσσεια, α, 201-204 (ελεύθερη απόδο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Δίας τρέλανε τον Γλαύκο, γιατί πήρε χάλκινα όπλα, που άξιζαν εννέα βόδια κι έδωσε όπλα χρυσά που άξιζαν ενενήντα βόδ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2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Όμηρος, Ιλιάδα, Ζ, 234-236 (ελεύθερη απόδο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Λαέρτης αγόρασε την Ευρύκλεια, όταν ήταν κοπελίτσα, και την αντάλλαξε με είκοσι βόδ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Όμηρος, Οδύσσεια, α, 481-482 (ελεύθερη απόδο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πατρίδα είναι θε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ς αφήσουμε τους αποίκους να μοιράσουν μεταξύ τους τη γη και τα σπίτ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μοιρασιά όμως πρέπει να σκεφτούν ότι αυτός που του τυχαίνει το χωράφι να θεωρεί ότι το χωράφι του ανήκει σ’ ολόκληρη την πόλη, γιατί είναι η πατρίδα του και πρέπει να την περιποιείται πιο πολύ απ’ ό,τι μια μητέρα τα παιδιά 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ατρίδα είναι θεά, βασίλισσα των ανθρώπ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τσι πρέπει να σκέφτονται οι άποικοι και για τους θε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λάτωνας, Νόμοι, 740 Ε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ναπαράσταση του ναού της Αθηνάς που βρισκόταν στην αρχαία Μίλη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νομίσματα της Μεγάλης Ελλάδ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ρικές από τις αποικίες άρχισαν να κόβουν τα ασημένια τους νομίσματα γύρω στα μέσα του 6ου αιώνα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ασήμι το έπαιρναν από την Ισπα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ύο από τις πρώτες πόλεις που έκοψαν νόμισμα και αναπτύχθηκαν εμπορικά ήταν η Ιμέρα και ο Σελινούντ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τίθετα οι Συρακούσες άργησαν να κόψουν νόμισ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τις χρονολογίες των νομισμάτων δεν μπορούμε να στηριχτούμε σε τίποτε άλλο εκτός από το στυλ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εμβλήματα συνήθως είχαν κάποια σημα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την Ιμέρα (αυγή) ήταν ένας πετεινός, για τη Νάξο με τα αμπέλια της ήταν το κεφάλι του Διονύσου και σταφύλ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Τζον Μπόρτμαν, Οι αρχαίοι Έλληνες στην υπερπόντια εξάπλωσή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ι πρώτες αποικίες και το εμπόριό τους (μετάφραση Ηλ. Ανδρεάδ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Γύρω στο 600 π.Χ. κόπηκε το πρώτο ελληνικό νόμισμα στο νησί της Αίγινας. Εικόνιζε μια θαλάσσια χελώνα που ήταν το σύμβολο της πόλης.</w:t>
            </w:r>
          </w:p>
          <w:p>
            <w:pPr>
              <w:pStyle w:val="Normal"/>
              <w:rPr>
                <w:rFonts w:ascii="Calibri" w:hAnsi="Calibri" w:cs="Calibri"/>
                <w:i/>
                <w:i/>
                <w:sz w:val="28"/>
                <w:szCs w:val="28"/>
              </w:rPr>
            </w:pPr>
            <w:r>
              <w:rPr>
                <w:rFonts w:cs="Calibri" w:ascii="Calibri" w:hAnsi="Calibri"/>
                <w:i/>
                <w:sz w:val="28"/>
                <w:szCs w:val="28"/>
              </w:rPr>
              <w:t>(Αθήνα, Εθνικό Νομισματ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η αποικία είχε πάντα στενή σχέση με τη μητρόπολη; Οι Έλληνες μετανάστες σήμερα τι σχέση έχουν με τη μητροπολιτική Ελλά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πορείς να εξηγήσεις γιατί ο αποικισμός βοήθησε τους Έλληνες να προοδεύσου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6</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πολιτεύματα στην αρχαϊκή Ελλά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επιθυμία για καλύτερη ζωή και οι αγώνες των ανθρώπων έφεραν πολλές αλλαγές στο πολίτευμα: βασιλεία, αριστοκρατία, τυραννίδα, δημοκρατ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παλιό καιρό, αρχηγός του κράτους ήταν ο βασιλιά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ε μεγάλη δύναμη και τον σέβονταν όλ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μιά φορά στο έργο του τον βοηθούσαν μερικοί ηλικιωμένοι άνθρωποι, που ξεχώριζαν για τη σοβαρότητά τους και την πείρ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 βασιλιάς είχε να ανακοινώσει κάτι σπουδαίο, καλούσε τον λαό σε συγκέντρω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μέρος όπου γίνονταν αυτές οι συγκεντρώσεις ήταν ευρύχωρο και το ονόμασαν αγορ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ζωή όμως άλλαξε και ο κόσμος συγκεντρωνόταν στις πόλ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ιοι που είχαν πολλά κτήματα, οι άριστοι, όπως τους έλεγαν, παραμέρισαν τον βασιλιά και πήραν την εξουσία στα χέρι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πολίτευμα τότε έγινε αριστοκρατι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νάπτυξη του εμπορίου έδωσε την ευκαιρία σε αρκετούς ανθρώπους να πλουτί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λούσιοι, νιώθοντας πιο ισχυροί, πέτυχαν να πάρουν την εξουσία από τους ευγεν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ολίτευμα ονομάστηκε ολιγαρχικό, γιατί αυτοί που κυβερνούσαν ήταν λίγ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ές φορές δε συμφωνούσαν μεταξύ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την άλλη πλευρά ο λαός είχε πολλά παράπονα και συχνά γίνονταν ταραχ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άσχημη αυτή κατάσταση σε διάφορες πόλεις εκμεταλλεύτηκαν άνθρωποι που είχαν μεγάλες φιλοδοξ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άφεραν να κερδίσουν την εμπιστοσύνη του λαού και με τη βοήθειά του έγιναν τύρανν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τυραννικό πολίτευμα αυτός που κυβερνούσε δεν έδινε λόγο σε κανέναν για ό,τι έκαν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ροβλήματα όμως παρέμεν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ερισσότεροι δεν είχαν χωράφια για να καλλιεργήσουν και είχαν πολλά χρέ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ε πολλές πόλεις έκαναν επαναστάσεις και έδιωξαν τους τυράνν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λλαγές συνεχίζονταν και οι άνθρωποι αγωνίζονταν να ζήσουν καλύτ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θήνα σιγά σιγά έπαιρνε την εξουσία ο λα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πολίτευμα γινόταν δημοκρατι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πολίτευμα</w:t>
            </w:r>
            <w:r>
              <w:rPr>
                <w:rFonts w:cs="Calibri" w:ascii="Calibri" w:hAnsi="Calibri"/>
                <w:sz w:val="28"/>
                <w:szCs w:val="28"/>
              </w:rPr>
              <w:t>: ο τρόπος με τον οποίο κυβερνιέται μια χώρα (λέμε: ολιγαρχικό, δημοκρατικό πολίτευ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ευγενής</w:t>
            </w:r>
            <w:r>
              <w:rPr>
                <w:rFonts w:cs="Calibri" w:ascii="Calibri" w:hAnsi="Calibri"/>
                <w:sz w:val="28"/>
                <w:szCs w:val="28"/>
              </w:rPr>
              <w:t>: αυτός που λόγω της καταγωγής του ή της περιουσίας του είχε περισσότερα δικαιώ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ύραννος</w:t>
            </w:r>
            <w:r>
              <w:rPr>
                <w:rFonts w:cs="Calibri" w:ascii="Calibri" w:hAnsi="Calibri"/>
                <w:sz w:val="28"/>
                <w:szCs w:val="28"/>
              </w:rPr>
              <w:t>: αυτός που παίρνει την εξουσία με τη βία και κυβερνάει χωρίς να δίνει λόγο σε κανέναν (σήμερα λέγεται δικτάτορ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βασιλιάς Κόδρ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Δείγμα της αριστοκρατικής καταγωγής ήταν να έχει κάποιος άλογ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ην εικόνα, χάλκινος ιππέας από τη Δωδών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εξέλιξη των πολιτευμάτων στα αρχαϊκά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καλύτερο πολίτευ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 λαός έχει την εξουσία στα χέρια του, τότε το πολίτευμα έχει το πιο ωραίο όνομα, λέγεται δημοκρατ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άρχοντες ορίζονται με κλήρο και αυτοί πρέπει να δίνουν λόγο για ό,τι κάνουν και κάθε απόφασή τους πρέπει να την εγκρίνει ο λα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Γ΄, 8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ε όποιο δάσκαλο καθίσ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ρίανδρος, ο τύραννος της Κορίνθου, έστειλε έναν απεσταλμένο του στον Θρασύβουλο, τύραννο της Μιλήτου, για να τον ρωτήσει πώς να ελέγχει καλύτερα τους Κορινθίους για να είναι σίγουρος για την εξουσί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en-US"/>
              </w:rPr>
            </w:pPr>
            <w:r>
              <w:rPr>
                <w:rFonts w:cs="Calibri" w:ascii="Calibri" w:hAnsi="Calibri"/>
                <w:sz w:val="28"/>
                <w:szCs w:val="28"/>
              </w:rPr>
              <w:t xml:space="preserve">Ο Θρασύβουλος οδήγησε τον άνθρωπο του Περίανδρου έξω από την πόλη, στους αγρ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πήκαν σε ένα χωράφι με ώριμα στάχυα, έτοιμα για θερισμ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θώς προχωρούσαν ανάμεσα στα σπαρτά, ο τύραννος της Μιλήτου ρωτούσε και ξαναρωτούσε τον ξένο για ποιο λόγο είχε έρθ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γχρόνως όμως τσάκιζε όποιο στάχυ ξεχώριζε από τα άλλ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κατέστρεψε τα πιο γερά και ψηλά στάχυα και ρήμαξε το χωράφι από τη μία άκρη του ως την άλλη χωρίς να βγάλει κουβέντα από το στόμ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πεσταλμένος τον θεώρησε τρελό και, όταν γύρισε στην Κόρινθο, τα διηγήθηκε όλα στον Περίανδ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ς αμέσως κατάλαβε το νόημα που είχε αυτή η κίνηση του Θρασύβουλ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 αυτό από τότε άρχισε να φέρεται με σκληρότητα απέναντι στους συμπολίτες του και σκότωνε όλους εκείνους, που ξεχώριζαν και ήταν καλύτεροι από τους άλλ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Ηρόδοτος, Ιστορία, Ε΄, 92ε-ζ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Ερείπια από τον Δίολκο στην αρχαία Κόρινθ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Δίολκος ήταν ο δρόμος πάνω στον οποίο μετέφεραν τα καράβια που έφταναν στα λιμάνια του Κορινθιακού και του Σαρωνικού κόλπ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διώρυγα έγινε αργότ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ποια σειρά εμφανίστηκαν τα πολιτεύματα στην αρχαία Ελλά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α είναι η βασική διαφορά ανάμεσα στην ολιγαρχία και τη δημοκρατ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7</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δεσμοί που ένωναν τους Έλλη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παρόλο που ήταν σκορπισμένοι σε πολλά μέρη, έβρισκαν ευκαιρίες ν’ ανταμών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πανελλήνιοι αγώνες, τα μαντεία, οι Αμφικτιονίες τούς έφερναν κοντά και τους έκαναν να νιώθουν μέλη μιας μεγάλης οικογένε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σκορπισμένοι στα παράλια της Μεσογείου και του Εύξεινου πόντου, κράτησαν ζωντανούς τους δεσμούς που τους ένων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Φρόντιζαν μάλιστα να τους ανανεών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τέτοια ευκαιρία ήταν οι Ολυμπιακοί αγώ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υς αγώνες αυτούς, που γίνονταν κάθε τέσσερα χρόνια στην Ολυμπία, έπαιρναν μέρος μόνο Έλλη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ιν αρχίσουν οι αγώνες, αγγελιαφόροι μετέφεραν το μήνυμα των αγώνων σ’ όλες τις πόλ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όλεμοι σταματού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λητές και οι συνοδοί τους μπορούσαν έτσι να πάνε στην Ολυμπία χωρίς να κινδυνεύ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νικητές των αγώνων στεφανώνονταν με κλαδί ελιάς και κέρδιζαν την αγάπη και την εκτίμηση όλ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νελλήνιοι αγώνες γίνονταν επίσης στον Ισθμό, τους Δελφούς και τη Νεμέ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ρχαίοι Έλληνες τιμούσαν ιδιαίτερα τους νικητ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3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Ολυμπιονίκες, όταν γύριζαν στην πατρίδα τους, έμπαιναν στην πόλη όχι από την κύρια πύλη, αλλά από ένα άνοιγμα που γινόταν στο τείχ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 αυτό τον τρόπο οι πολίτες πίστευαν ότι σε περίπτωση κινδύνου το κενό θα το κάλυπτε με το στήθος του ο αθλητ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όπως πολλοί άνθρωποι, ήθελαν να προβλέπουν το μέλλο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βρούνε απαντήσεις στα προβλήματά τους πήγαιναν στα μαντ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Το πιο γνωστό ήταν το μαντείο των Δελφών το οποίο ήταν αφιερωμένο στον θεό Απόλλω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χρησμοί, όπως λέγονταν οι απαντήσεις που έδινε η Πυθία, δεν είχαν πάντοτε ξεκάθαρο νόη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άνθρωποι που κατοικούσαν γύρω από τέτοιους ιερούς τόπους σχημάτιζαν ενώ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3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γινόταν γιατί συνήθως εκεί υπήρχαν θησαυροί που ήθελαν να τους προφυλάξ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άμεσα σ’ αυτές τις ενώσεις, που ονομάζονταν Αμφικτιονίες, ξεχωρίζει η Αμφικτιονία των Δελφ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γινόταν συνέλευση, κάθε πόλη έστελνε δυο αντιπροσώπ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αποφάσεις που παίρνονταν ήταν σεβαστές απ’ όλους τους κατοίκους της περιοχ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λες αυτές οι δραστηριότητες ένωναν τους Έλληνες και τους έκαναν να νιώθουν μέλη μιας μεγάλης οικογένε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το μαντείο</w:t>
            </w:r>
            <w:r>
              <w:rPr>
                <w:rFonts w:cs="Calibri" w:ascii="Calibri" w:hAnsi="Calibri"/>
                <w:sz w:val="28"/>
                <w:szCs w:val="28"/>
              </w:rPr>
              <w:t>: ο ιερός τόπος στον οποίο πήγαιναν οι Έλληνες για να μάθουν από τους ιερείς τι θα τους συμβεί στο μέλλο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Πυθία</w:t>
            </w:r>
            <w:r>
              <w:rPr>
                <w:rFonts w:cs="Calibri" w:ascii="Calibri" w:hAnsi="Calibri"/>
                <w:sz w:val="28"/>
                <w:szCs w:val="28"/>
              </w:rPr>
              <w:t xml:space="preserve">: η ιέρεια του θεού Απόλλωνα στο μαντείο των Δελφών, η οποία μετέδιδε τους χρησμούς στους ανθρώπ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Η φράση που ακούμε σήμερα: «κάνει την Πυθία» σημαίνει ότι λέει κάποιος ή κάποια λόγια μπερδεμέ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συνέλευση</w:t>
            </w:r>
            <w:r>
              <w:rPr>
                <w:rFonts w:cs="Calibri" w:ascii="Calibri" w:hAnsi="Calibri"/>
                <w:sz w:val="28"/>
                <w:szCs w:val="28"/>
              </w:rPr>
              <w:t>: ο τόπος όπου συναντιόνταν οι αντιπρόσωποι του λαού για να συζητήσουν διάφορα θέ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υς αθλητές στεφάνωναν με στεφάνι αγριελι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πάλη ήταν ένα από τα πολύ αγαπημένα αγωνίσματα στην αρχαία Ελλάδα.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ον ιερό βωμό του μαντείου των Δελφών ήταν πάντα αναμμένη η φωτι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παγορεύεται η είσοδ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τε μια ηλικιωμένη γυναίκα, η Καλλιπάτειρα, μπήκε στο στάδιο της Ολυμπίας την ώρα που γίνονταν οι αγώ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4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άθισε μαζί με τους άντρες και παρακολουθούσε τους αθλητές που αγωνίζοντα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την κατάλαβαν οι κριτές των Ολυμπιακών Αγώνων, οι ελλανοδίκες, τη ρώτησαν αυστηρά πώς τόλμησε να κάνει κάτι τέτο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νη απάντησε θαρρετά πως είναι μια ξεχωριστή γυναίκα, γιατί έχει τον πατέρα της και τα τρία αδέλφια της Ολυμπιονίκες και τώρα παίρνει μέρος στους αγώνες και ο γιος 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ισχίνης, 4η Επιστολή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στάδιο της αρχαίας Ολυμ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πιο παλιό ελληνικό μαντ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ιέρειες της Δωδώνης λένε τα εξής: Δυο μαύρα περιστέρια πέταξαν από τη Θήβα της Αιγύπτου και έφτασαν το ένα στη Λιβύη και το άλλο στη Δωδώ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το δεύτερο κάθισε πάνω σε μια βελανιδιά και μίλησε με ανθρώπινη φων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πε πως έπρεπε στο σημείο αυτό να γίνει μαντείο του 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σοι άκουσαν το μήνυμα πίστεψαν πως ήταν θέλημα του θεού και υπάκου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ιέρειες που διηγήθηκαν όλα αυτά ήταν η γριά Προμένεια, η Τιμαρέτη και η νεαρή Νικάνδ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υμφωνούσαν μαζί τους και οι Δωδωναίοι που εργάζονταν στο ιερ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Β΄, 54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ασάφεια των χρησμ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τε ο Κροίσος, που ήταν ο βασιλιάς των Λυδών, θέλοντας να εκστρατεύσει εναντίον των Περσών, ρώτησε το μαντείο των Δελφών αν θα κέρδιζε στον πόλε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μαντείο απάντησε: «Αν ο Κροίσος περάσει τον Άλυ ποταμό, θα καταστρέψει ένα κρά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Άλυς χώριζε τα κράτη της Περσίας και της Λυδ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ροίσος πέρασε τον Άλυ, έδωσε τη μάχη, αλλά νικήθηκ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ότε όλοι κατάλαβαν ότι το μαντείο εννοούσε ότι ο Κροίσος περνώντας τον Άλυ θα κατέστρεφε το δικό του κράτ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Α΄, 53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αρχαιολογικός χώρος των Δελφ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4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υποχρεώσεις των Αμφικτιό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ίλησα για την ίδρυση του ιερού και για την πρώτη συγκέντρωση των Αμφικτιόνων και διάβασα τους όρκους, με τους οποίους οι παλιότεροι Έλληνες υποχρεώθηκαν να μην καταστρέψουν καμιά από τις πόλεις που ανήκαν στην Αμφικτιο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μφώνησαν τότε να μην τις στερήσουν από τα νερά των πηγών ούτε σε καιρό πολέμου ούτε σε καιρό ειρήν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ε περίπτωση που κάποιος δεν τηρήσει αυτή την υποχρέωση, να εκστρατεύσουν εναντίον του και να καταστρέψουν τις πόλει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κόμη, αν κάποιος κλέψει τους θησαυρούς του θεού ή κάνει κακό στο ιερό, να ενώσουν τα χέρια, τα πόδια, τη φωνή και όλες τους τις δυνάμεις για να τον τιμωρήσου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ισχίνης, Περί της Παραπρεσβείας, 115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νωρίζεις πώς τιμούμε τους Ολυμπιονίκες σήμ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ποιο λόγο οι άνθρωποι εκείνη την εποχή προσπαθούσαν να γνωρίσουν τι θα γίνει στο μέλλον; Σήμερα οι άνθρωποι κάνουν τέτοιες προσπάθει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8</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τέχνη της αρχαϊκής εποχ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ναοί που χτίζονται την αρχαϊκή εποχή έχουν δωρικό ή ιωνικό ρυθμ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α έργα της γλυπτικής ξεχωρίζουν οι κούροι και οι κό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αγγεία είναι μελανόμορφα ή ερυθρόμορφ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7ο και 6ο αιώνα π.Χ. ο ελληνικός κόσμος γνώρισε μεγάλη οικονομική ανάπτυξ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όλεις στολίστηκαν με λαμπρά κτί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 μεγαλύτερη εντύπωση έκαναν οι ναοί, με τους οποίους οι άνθρωποι θέλησαν να τιμήσουν τους θε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ρυθμοί με τους οποίους χτίστηκαν οι ναοί ήταν δύο, ο δωρικός και ο ιωνικ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διαφορά ανάμεσά τους ήταν κυρίως στους κίονες (κολό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εχνίτες με ξεχωριστές ικανότητες σκάλιζαν το μάρμαρο κι έφτιαχναν αγάλματα που παρίσταναν κούρους και κό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ούροι εικονίζουν γυμνούς νέους άνδρες, με τα χέρια κολλημένα στα πλάγια του σώμα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ένα πόδι είναι πιο μπροστά από το άλλο, έτσι που νομίζει κανείς ότι το άγαλμα είναι έτοιμο να περπατή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κόρες είναι νεαρές γυναίκες ντυμένες με ελαφριά ρούχα και καλοχτενισμέ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UB-Helvetica" w:ascii="Calibri" w:hAnsi="Calibri"/>
                <w:sz w:val="28"/>
                <w:szCs w:val="28"/>
              </w:rPr>
              <w:t xml:space="preserve">Την αρχαϊκή εποχή </w:t>
            </w:r>
            <w:r>
              <w:rPr>
                <w:rFonts w:cs="Calibri" w:ascii="Calibri" w:hAnsi="Calibri"/>
                <w:sz w:val="28"/>
                <w:szCs w:val="28"/>
              </w:rPr>
              <w:t xml:space="preserve">αναπτύχθηκε και το εμπόρ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μποροι απ’ όλα τα μέρη της Μεσογείου και του Εύξεινου πόντου μεταφέρουν και πουλάνε πολλά προϊόν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νάγκη για αποθήκευση και μεταφορά του κρασιού και του λαδιού έφερε και την ανάπτυξη της αγγειοπλαστικ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καλλιτέχνες έγιναν γνωστοί και πλούτισαν ζωγραφίζοντας πάνω στα αγγεία σκηνές από τη μυθολογία και την ιστορ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μορφές άλλοτε ζωγραφίζονταν με μαύρο χρώμα (μελανόμορφος ρυθμός) και άλλοτε με κόκκινο (ερυθρόμορφος ρυθμ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ρυθμός</w:t>
            </w:r>
            <w:r>
              <w:rPr>
                <w:rFonts w:cs="Calibri" w:ascii="Calibri" w:hAnsi="Calibri"/>
                <w:sz w:val="28"/>
                <w:szCs w:val="28"/>
              </w:rPr>
              <w:t>: τα ιδιαίτερα χαρακτηριστικά που παρουσιάζει ένα έργο, όπως π.χ. ένας να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κούρος της Αναβύσσου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κόρη της Ακρόπολης (Αθήνα, Μουσείο Ακρόπο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Ναός της Απτέρου Νίκ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ναός είναι ιωνικού ρυθμ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Τα ερείπια του ναού της Αφαίας Αθηνάς στην Αίγι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4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ναός είναι δωρικού ρυθμ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τρία μεγαλύτερα έργα του ελληνικού κόσ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ίλησα πολύ για τους Σαμιώτες, γιατί αυτοί έχουν φτιάξει τα τρία μεγαλύτερα έργα του ελληνικού κόσ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ο πιο χαμηλό σημείο, δηλαδή τους πρόποδες ενός λόφου με ύψος 280 μέτρα περίπου τον τρύπησαν, ανοίγοντας σήραγγα που έχει άνοιγμα και στις δυο άκρε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μήκος της σήραγγας είναι περίπου 1.300 μ., ενώ το ύψος της είναι όσο και το πλάτος της, δηλαδή μεγαλύτερο από 2,50 μέ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ε όλο το μήκος της σήραγγας έσκαψαν και άλλη σήραγγα με βάθος λίγο πιο πολύ από 10 μέτρα και πλατιά ως 1 μέτρο· μέσα από αυτή περνούν σωλήνες, που φέρνουν στην πόλη νερό από μια μεγάλη πηγ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ή τη σήραγγα τη σχεδίασε ο μηχανικός Ευπαλίνος από τα Μέγα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δεύτερο έργο είναι ο μόλος που έκαναν στο λιμάνι μέσα στη θάλασσα με βάθος 37 μέτρα και μάκρος 368 μέ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4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το τρίτο: Έφτιαξαν έναν ναό, τον μεγαλύτερο απ’ όσους ξέρω.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αρχιτέκτονας αυτού του ναού είναι ο Ροίκος απ’ τη Σά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Γ΄, 6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Ένα τμήμα της σήραγγας που ανοίχθηκε στον λόφ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παιδιά σε αθηναϊκά ερυθρόμορφα αγγε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ώζονται αρχαϊκά ερυθρόμορφα από την Αθήνα που δείχνουν παιδιά να διασκεδάζουν στα σπίτι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αγόρια παίζουν με στεφάνια, με κλουβιά πουλιών και με μικρά άρματα, ενώ τα κορίτσια κάνουν τραμπάλ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Υπάρχουν επίσης σκηνές από σχολεία όπου διακρίνουμε άλλα παιδιά να μαθαίνουν ανάγνωση και γραφή από τον γραμματιστή και άλλα να μαθαίνουν να παίζουν λύρα και αυλό από τον κιθαριστ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ίσης έχουμε σκηνές από γυμναστήρια, όπου βλέπουμε τους παιδοτρίβες (γυμναστές) να κρατάνε μακριά ραβδιά ή βέργες, που καμιά φορά τις χρησιμοποιούν κιόλ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ε κάποια αγγεία βλέπουμε τους παιδοτρίβες να σημειώνουν και να καταγράφουν σε πινακίδες τις επιδόσεις ή τα ρεκόρ των μικρών αθλητ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ζον Μπόρντμαν, Αθηναϊκά ερυθρόμορφα αγγεί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ρυθρόμορφος αμφορέας με τον Ηρακλή να μαλώνει με τον Απόλλωνα για τον τρίποδα των Δελφών (Μουσείο Βερολίν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ελανόμορφος αμφορέας με τον Ηρακλή να παλεύει με το λιοντάρι της Νεμέας (Μπρέσια, Μουσείο Πολιτισμ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α μορφή είχαν τα έργα τέχνης που έφτιαξαν οι γλύπτες και οι ζωγράφοι αυτή την εποχ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ποιους λόγους, κατά τη γνώμη σου, αυτή την εποχή αναπτύσσεται το εμπόρι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9</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γράμ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οιητές ασχολούνται με τα καθημερινά προβλήματα των ανθρώπ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4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διδακτική ποίηση θέλει να διδάξει τον άνθρωπο, ενώ η λυρική να τον κάνει να ξεχάσει τους κόπους και τα βάσα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φιλόσοφοι ψάχνουν να βρουν πώς έγινε ο κόσμ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5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ή την περίοδο οι ποιητές δεν ασχολούνται με τους ήρωες και τα κατορθώματά τους στον πόλε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ν τους απασχολούν τα περασμέ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ιο πολύ τους ενδιαφέρει η καθημερινή ζωή των ανθρώπων και τα προβλήματά 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Ησίοδος, ένας μεγάλος ποιητής, προσπαθεί με τα ποιήματά του να διδάξει τους ανθρώπους (διδακτική ποίη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έργο του «Έργα και ημέρες» μιλάει για τον αδελφό του τον Πέρση, ο οποίος ήταν τεμπέλης και του άρεσε να διασκεδάζει συνέχ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Ησίοδος προσπαθεί με το ποίημά του να του δώσει συμβουλές, θέλει να τον διδάξει πώς θα γίνει τίμιος και εργατικ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να άλλο είδος ποίησης που αναπτύχθηκε ήταν η λυρ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νομάστηκε έτσι γιατί τα ποιήματα, καθώς τα απάγγελλαν, τα συνόδευαν παίζοντας λύ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ποιήματα αυτά είναι μικρά και μιλούν για τις χαρές και τις λύπες των ανθρώπ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γώνας που έκαναν οι άνθρωποι για να τα βγάλουν πέρα με τις καθημερινές ανάγκες τους οδήγησε σε πολλές σκέψ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ιοι άρχισαν να ασχολούνται με θέματα που δεν μπορούσαν οι ίδιοι να εξηγή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οσπαθούσαν κυρίως να καταλάβουν πώς έγινε ο κόσμ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5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ήταν οι φιλόσοφ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λλοι θέλησαν να γράψουν για τα περασμένα, για να μην ξεχαστού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αυτό τον τρόπο σιγά σιγά άρχισε να δημιουργείται και η Ιστορ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διδακτική ποίηση</w:t>
            </w:r>
            <w:r>
              <w:rPr>
                <w:rFonts w:cs="Calibri" w:ascii="Calibri" w:hAnsi="Calibri"/>
                <w:sz w:val="28"/>
                <w:szCs w:val="28"/>
              </w:rPr>
              <w:t>: η ποίηση που ως σκοπό έχει να διδάξει τους ανθρώπ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Ησίοδος (Ρώμη,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Ένας σπάνιος θησαυρ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α καλείς σε τραπέζι αυτόν που σ’ αγαπά και ν’ αφήνεις στην άκρη τον εχθρό σ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ι εκείνον που κάθεται πιο κοντά σου να καλ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τί, αν τύχει καμιά ανάγκη στον τόπο, οι γείτονες γυμνοί θα τρέξουνε, ενώ οι συγγενείς θα μείνουν πρώτα να ντυθούν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ακός ο γείτονας είναι μεγάλη συμφορά, ενώ ο καλός είναι μεγάλος θησαυρ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χει μεγάλη τύχη αυτός που έχει γείτονα καλ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σίοδος, Έργα και Ημέρες, στ. 342-351 (ελεύθερη απόδο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5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ακριά από κακές παρέ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α μην κάνεις παρέα με κακούς ανθρώπους, να πλησιάζεις πάντα τους καλούς, γιατί απ’ τους καλούς καλά θα μάθ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 όμως κάνεις παρέα με τους κακούς, θα χάσεις το μυαλό που σου ’δωσε η φύ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κακοί βέβαια δε γεννήθηκαν κακοί απ’ της μαμάς τους την κοιλιά, αλλά έκαναν φιλία με κακούς και έμαθαν να κάνουν πράξεις κακές και να λένε λόγια άσχημα, γιατί πίστευαν ότι οι φίλοι τους τούς τα ’λεγαν όλα σωστ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5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έογνις, Έλληνες λυρικοί,  15,3 (ελεύθερη απόδο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Ένα γλυκόμηλο ψηλ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αν το γλυκόμηλο ψηλά στην άκρη κοκκινίζει στην άκρη άκρη της μηλιάς, τι το ’χουνε ξεχά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5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χι! κανείς δεν το ξεχνά, δεν μπόρεσε να φτάσ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απφώ, Απ. 91 (μετάφραση Σ. Μενάρδ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λυρικός ποιητής Πίνδαρος μαζί με έναν μικρό μαθητή του (Βασιλεία, Ιστορ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5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τον νεαρό παλαιστή Αλκιμίδ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τους δοξασμένους αγώνες της Νεμέας ήρθε ο Αλκιμίδης από την Αίγινα, ο νεαρός αθλητής που ήθελε όσο τίποτε άλλο αυτή τη νίκη που χαρίζει εκεί ο Δίας και αναδείχθηκε σπουδαίος παλαιστής, ακολουθώντας τα ίχνη του προγόνου του, του Πραξιδάμαν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ίνδαρος, 6ος Νεμεόνικος στον Αλκιμίδη, τον Αιγινήτη παλαιστή (ελεύθερη απόδο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τα ποιήματα του Ησίοδου ονομάστηκαν διδακτικ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ποιον λόγο μαθαίνουμε σήμερα Ιστορ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0 10</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πάρτη: Η κοινωνία και το πολίτευ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ωριείς κατέλαβαν τη Λακωνία και δημιούργησαν ισχυρό κρά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αλιοί κάτοικοι έγιναν είλω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 μεγαλύτερη εξουσία είχαν οι πέντε έφορ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ν Απέλλα, που ήταν η συνέλευση του λαού, οι Σπαρτιάτες έπαιρναν μεγάλες αποφάσ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ωριείς κατέλαβαν τη Λακωνία και ίδρυσαν ένα ισχυρό κράτος με πρωτεύουσα τη Σπάρ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πήραν την εξουσία στα χέρια τους και μοίρασαν τη γη μεταξύ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αλιοί κάτοικοι έγιναν δούλοι, είλωτες, που εργάζονταν στα κτή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το εμπόριο ασχολήθηκαν οι περίοικοι, οι οποίοι κατοικούσαν σε συνοικισμούς γύρω από τη Σπάρ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κράτος της Σπάρτης μεγάλωσε, αλλά η ζωή των ανθρώπων παρέμενε η ίδ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νόμοι έγιναν πιο αυστηρο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άντα υπήρχε ο φόβος μήπως επαναστατήσουν οι είλωτες, οι οποίοι με τον καιρό είχαν γίνει πιο πολλοί από τους Σπαρτιά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λόγος αυτός έκανε τους Σπαρτιάτες να γυμνάζονται καθημερινά και να ασχολούνται με πολεμικά έργ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5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πρεπε να είναι έτοιμοι να αντιμετωπίσουν τον εχθρό μέσα στη Σπάρτη, αλλά και έξω απ’ αυτή, σε περιοχές που είχαν κατακτήσ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Σπάρτη είχε δύο βασιλιάδες, οι οποίοι όμως δεν είχαν μεγάλη εξου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en-US"/>
              </w:rPr>
            </w:pPr>
            <w:r>
              <w:rPr>
                <w:rFonts w:cs="Calibri" w:ascii="Calibri" w:hAnsi="Calibri"/>
                <w:sz w:val="28"/>
                <w:szCs w:val="28"/>
              </w:rPr>
              <w:t xml:space="preserve">Όταν ξεσπούσε πόλεμος, γίνονταν αρχηγοί του στρατ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ιο ισχυροί ήταν οι πέντε έφοροι· αυτοί διοικούσαν το κράτ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σοβαρά ζητήματα τα συζητούσαν στην Απέλλα όπου και έπαιρναν τις κατάλληλες αποφά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Στη συνέλευση αυτή έπαιρναν μέρος μόνο οι Σπαρτιάτες που ήταν πάνω από τριάντα χρό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 ανακοινώνονταν τα θέματα και οι Σπαρτιάτες έλεγαν τη γνώμη τους, αν συμφωνούσαν η διαφωνούσα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Σπαρτιάτες</w:t>
            </w:r>
            <w:r>
              <w:rPr>
                <w:rFonts w:cs="Calibri" w:ascii="Calibri" w:hAnsi="Calibri"/>
                <w:sz w:val="28"/>
                <w:szCs w:val="28"/>
              </w:rPr>
              <w:t>: οι Δωριείς που κατέλαβαν τη Σπάρτη· αυτοί είχαν και τα περισσότερα δικαιώματα στην πό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περίοικοι</w:t>
            </w:r>
            <w:r>
              <w:rPr>
                <w:rFonts w:cs="Calibri" w:ascii="Calibri" w:hAnsi="Calibri"/>
                <w:sz w:val="28"/>
                <w:szCs w:val="28"/>
              </w:rPr>
              <w:t>: οι Σπαρτιάτες που είχαν λιγότερα δικαιώματα και κατοικούσαν σε συνοικισμούς έξω από τη Σπάρ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κράτος της Σπάρτης μεγαλών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5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επέκταση του κράτους της Σπάρ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χικό κράτος της Σπάρ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ώτη επέκτα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εύτερ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ρί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Άποψη της σύγχρονης Σπάρτης με τον Ταΰγε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Ευρώτας και η Σπάρ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ρώτος βασιλιάς στη Λακωνία ήταν ένας ντόπιος, ο Λέλεγ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αυτόν οι παλιοί κάτοικοι λέγονταν Λέλεγ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εγγονός αυτού, ο Ευρώτας, έφτιαξε ένα κανάλι στον κάμπο και έριξε τα νερά της περιοχής στη θάλασ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σχηματίστηκε το ποτάμι που πήρε το όνομά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Ευρώτας δεν είχε δικά του αγόρια και άφησε τη βασιλεία στον Λακεδαίμονα, τον άντρα της κόρης του, που ήταν γιος του 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έδωσε το όνομά του στη χώρα και στους κατοίκους 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έχτισε μία πόλη που της έδωσε το όνομα της γυναίκας του, της Σπάρ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πόλη αυτή μέχρι σήμερα ονομάζεται έτσ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υσανίας, Λακωνικά, Ι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Σπαρτιάτες στον πόλε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βασιλιάς των Σπαρτιατών, πριν αρχίσει η μάχη, θυσίαζε μια κατσίκα και έδινε εντολή σε όλους τους στρατιώτες να φορέσουν στεφά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γχρόνως ο ίδιος τραγουδούσε πολεμικό τραγούδι, ώστε η όψη τους να γίνει σοβαρή και να προξενεί φόβο στους εχθρ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πήγαιναν στη μάχη με χαρά και ηρεμία, έχοντας ελπίδα και θάρ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βασιλιάς βάδιζε κατά του εχθρού έχοντας στο πλάι του έναν πολεμιστή που είχε κερδίσει στεφάνι σε Πανελλήνιους Αγώ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ις μάχες, όταν νικούσαν τους εχθρούς, τους καταδίωκαν τόσο μόνο όσο ήταν σίγουροι ότι τους νίκη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εωρούσαν ότι δεν ήταν σωστό οι γενναίοι πολεμιστές να χτυπούν με τα όπλα τους και να σκοτώνουν στρατιώτες που υποχωρούσαν και δεν πρόβαλλαν αντίστα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Λυκούργος, 2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παρτιάτες πολεμιστ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δίδυμα που έγιναν βασιλιάδ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γυναίκα του βασιλιά Αριστόδημου γέννησε δίδυμα αγό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ατέρας τους μόλις που πρόλαβε να τα δει, γιατί αμέσως αρρώστησε και πέθαν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5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οι Σπαρτιάτες, σύμφωνα με τους νόμους τους, αποφάσισαν να κάνουν βασιλιά το μεγαλύτερο παιδ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ν ήξεραν όμως ποιο από τα δύο ήταν μεγαλύτερο, γιατί ήταν ολόιδια και είχαν το ίδιο ανάστη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ρώτησαν τη μητέρα τους, αλλά και εκείνη τους είπε πως δεν μπορεί να τα ξεχωρί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Βέβαια η ίδια ήξερε πολύ καλά ποιο ήταν το μεγαλύτερο, αλλά ήθελε να βασιλέψουν και τα δύ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Λακεδαιμόνιοι βρέθηκαν σε δύσκολη θέση, γι’ αυτό έστειλαν στους Δελφούς να ρωτήσουν πώς θα λύσουν το πρόβλη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υθία απάντησε πως έπρεπε να κάνουν βασιλιάδες και τα δυο παιδιά, αλλά να τιμούν πιο πολύ το μεγαλύτε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Ζ΄, 5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ικρό χάλκινο άγαλμα Σπαρτιάτη πολεμιστή με ξίφος (Ολυμπία,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ήταν χωρισμένη η κοινωνία της Σπάρ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6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οι μπορούσαν να πάρουν μέρος στις συζητήσεις που γίνονταν στην Απέλλα; Γιατί νομίζεις ότι δεν επιτρεπόταν να συμμετέχουν όλ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1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πάρτη: Η ζωή στην πό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ασχολούνταν κυρίως με την πολιτική και την πολεμική τέχ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αγόρια και τα κορίτσια συνήθιζαν από μικρά σ’ αυτό τον τρόπο ζω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Σπαρτιάτες δεν αγαπούσαν την πολυτέλε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ζωή στη Σπάρτη δεν ήταν ίδια με τη ζωή στις άλλες πόλ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όλη έμοιαζε με στρατόπεδο και οι νόμοι ήταν αυστηρο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ένε ότι τους νόμους έφτιαξε ο Λυκούργος, ο οποίος ζήτησε από τους Σπαρτιάτες να μην τους αλλάξουν ώσπου να γυρίσει από ένα μεγάλο ταξίδ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φυγε από τη Σπάρτη, αλλά δεν ξαναγύρισε ποτέ.</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αγόρια ως την ηλικία των εφτά χρόνων έμεναν στο σπίτ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Ύστερα την εκπαίδευσή τους την αναλάμβανε η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μικρά έπρεπε να συνηθίσουν στη σκληρή ζωή και να ξεπερνούν τις δυσκολίες της ζω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μαθήματά τους ήταν η γραφή, η ανάγνωση, η μουσική και ο χορ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νέοι μάθαιναν την πολεμική τέχ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μεναν σε σκηνές και έτρωγαν όλοι μαζ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γαπημένο τους φαγητό ήταν ο μέλας ζωμ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κατάφεραν έτσι να έχουν αγάπη μεταξύ τους και να δημιουργήσουν τον πιο ισχυρό στρατό της εποχής εκείν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6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πολλά χρόνια η σπαρτιατική φάλαγγα ήταν ανίκη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τον ίδιο τρόπο μορφώνονταν και τα κορίτσια, τα οποία, όπως και τα αγόρια, ασκούνταν στα γυμναστή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Φορούσαν κοντά φορέματα και έπαιρναν μέρος σ’ όλες τις γιορτές και τις εκδηλώ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αυτό τον τρόπο θα έπλαθαν γερό σώμα και θα γίνονταν αργότερα άξιες μητέρ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χρήματα που κυκλοφορούσαν στη Σπάρτη ήταν σιδερένια και είχαν μικρή αξ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ενικά, οι Σπαρτιάτες δεν αγαπούσαν την πολυτέλεια στη ζω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νιωθαν περήφανοι για την καταγωγή τους και έμειναν ξακουστοί για τη φιλοπατρία και την ανδρεία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μέλας ζωμός</w:t>
            </w:r>
            <w:r>
              <w:rPr>
                <w:rFonts w:cs="Calibri" w:ascii="Calibri" w:hAnsi="Calibri"/>
                <w:sz w:val="28"/>
                <w:szCs w:val="28"/>
              </w:rPr>
              <w:t>: φαγητό από χοιρινό κρέας, το πιο συνηθισμένο γεύμα των αρχαίων Σπαρτιατ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φάλαγγα</w:t>
            </w:r>
            <w:r>
              <w:rPr>
                <w:rFonts w:cs="Calibri" w:ascii="Calibri" w:hAnsi="Calibri"/>
                <w:sz w:val="28"/>
                <w:szCs w:val="28"/>
              </w:rPr>
              <w:t>: στρατιώτες, παρατεταγμένοι ο ένας δίπλα στον άλλο, έτοιμοι για μάχ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παρτιατική φάλαγγ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τρεις σπαρτιατικοί χορο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6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ις γιορτές των Σπαρτιατών υπήρχαν τρεις χοροί ανάλογοι με τις τρεις ηλικίες του ανθρώπ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ώτα άρχιζε ο χορός των γερόντων που τραγουδούσε: «Ήμαστε κι εμείς κάποτε γενναί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τους απαντούσε ο χορός των αντρών που έλεγε: «Εμείς είμαστε τώρα γενναία παλικάρια, κι αν έχεις τη δύναμη τόλμη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ρίτος τραγουδούσε ο παιδικός χορός που έλεγε: «Εμείς θα γίνουμε μια μέρα πολύ καλύτεροι από εσ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Λυκούργος, 21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ι νέοι στη Σπάρτη γυμνάζονταν καθημεριν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παρτιατικά ανέκδο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άποτε ένας κακός άνθρωπος ενοχλούσε τον Δημάρατο ρωτώντας τον συνέχεια: «Ποιος από τους Σπαρτιάτες είναι ο καλύτερ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ς του απάντησε: «Αυτός, που δε σου μοιάζει καθόλ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ιοι ρώτησαν τον Χαρίλαο, τον ανιψιό του Λυκούργου, γιατί ο θείος του έφτιαξε λίγους νόμ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6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απάντησε ότι εκείνοι που δε λένε πολλά λόγια ούτε και από πολλούς νόμους έχουν ανάγκ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φορά προσκάλεσαν ένα Σπαρτιάτη να ακούσει κάποιον που είχε την ικανότητα να μιμείται το κελάηδημα του αηδονι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ότε αυτός είπε: «Εγώ έχω ακούσει το ίδιο το αηδόνι να κελαηδά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Λυκούργος, 2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Αναπαράσταση από σπαρτιατικό νόμισ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πρόσωπο που απεικονίζεται είναι ο Λυκούργος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Ἢ</w:t>
            </w:r>
            <w:r>
              <w:rPr>
                <w:rFonts w:cs="Calibri" w:ascii="Calibri" w:hAnsi="Calibri"/>
                <w:b/>
                <w:sz w:val="28"/>
                <w:szCs w:val="28"/>
              </w:rPr>
              <w:t xml:space="preserve"> τ</w:t>
            </w:r>
            <w:r>
              <w:rPr>
                <w:b/>
                <w:sz w:val="28"/>
                <w:szCs w:val="28"/>
              </w:rPr>
              <w:t>ὰ</w:t>
            </w:r>
            <w:r>
              <w:rPr>
                <w:rFonts w:cs="Calibri" w:ascii="Calibri" w:hAnsi="Calibri"/>
                <w:b/>
                <w:sz w:val="28"/>
                <w:szCs w:val="28"/>
              </w:rPr>
              <w:t xml:space="preserve">ν </w:t>
            </w:r>
            <w:r>
              <w:rPr>
                <w:b/>
                <w:sz w:val="28"/>
                <w:szCs w:val="28"/>
              </w:rPr>
              <w:t>ἢ</w:t>
            </w:r>
            <w:r>
              <w:rPr>
                <w:rFonts w:cs="Calibri" w:ascii="Calibri" w:hAnsi="Calibri"/>
                <w:b/>
                <w:sz w:val="28"/>
                <w:szCs w:val="28"/>
              </w:rPr>
              <w:t xml:space="preserve"> </w:t>
            </w:r>
            <w:r>
              <w:rPr>
                <w:b/>
                <w:sz w:val="28"/>
                <w:szCs w:val="28"/>
              </w:rPr>
              <w:t>ἐ</w:t>
            </w:r>
            <w:r>
              <w:rPr>
                <w:rFonts w:cs="Calibri" w:ascii="Calibri" w:hAnsi="Calibri"/>
                <w:b/>
                <w:sz w:val="28"/>
                <w:szCs w:val="28"/>
              </w:rPr>
              <w:t>π</w:t>
            </w:r>
            <w:r>
              <w:rPr>
                <w:b/>
                <w:sz w:val="28"/>
                <w:szCs w:val="28"/>
              </w:rPr>
              <w:t>ὶ</w:t>
            </w:r>
            <w:r>
              <w:rPr>
                <w:rFonts w:cs="Calibri" w:ascii="Calibri" w:hAnsi="Calibri"/>
                <w:b/>
                <w:sz w:val="28"/>
                <w:szCs w:val="28"/>
              </w:rPr>
              <w:t xml:space="preserve"> τ</w:t>
            </w:r>
            <w:r>
              <w:rPr>
                <w:b/>
                <w:sz w:val="28"/>
                <w:szCs w:val="28"/>
              </w:rPr>
              <w:t>ᾶ</w:t>
            </w:r>
            <w:r>
              <w:rPr>
                <w:rFonts w:cs="Calibri" w:ascii="Calibri" w:hAnsi="Calibri"/>
                <w:b/>
                <w:sz w:val="28"/>
                <w:szCs w:val="28"/>
              </w:rPr>
              <w:t>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έδιναν τέτοια ανατροφή στις γυναίκες, ώστε να είναι δυνατές στο σώμα και γενναίες στην ψυχ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ξιες γυναίκες και μάνες πολεμιστών, οι οποίες παρακινούσαν τους άνδρες να δείξουν ανδρεία στη μάχ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Η Σπαρτιάτισσα μητέρα, όταν έδινε την ασπίδα στο γιο της έλεγε: «</w:t>
            </w:r>
            <w:r>
              <w:rPr>
                <w:sz w:val="28"/>
                <w:szCs w:val="28"/>
              </w:rPr>
              <w:t>Ἢ</w:t>
            </w:r>
            <w:r>
              <w:rPr>
                <w:rFonts w:cs="Calibri" w:ascii="Calibri" w:hAnsi="Calibri"/>
                <w:sz w:val="28"/>
                <w:szCs w:val="28"/>
              </w:rPr>
              <w:t xml:space="preserve"> τ</w:t>
            </w:r>
            <w:r>
              <w:rPr>
                <w:sz w:val="28"/>
                <w:szCs w:val="28"/>
              </w:rPr>
              <w:t>ὰ</w:t>
            </w:r>
            <w:r>
              <w:rPr>
                <w:rFonts w:cs="Calibri" w:ascii="Calibri" w:hAnsi="Calibri"/>
                <w:sz w:val="28"/>
                <w:szCs w:val="28"/>
              </w:rPr>
              <w:t xml:space="preserve">ν </w:t>
            </w:r>
            <w:r>
              <w:rPr>
                <w:sz w:val="28"/>
                <w:szCs w:val="28"/>
              </w:rPr>
              <w:t>ἢ</w:t>
            </w:r>
            <w:r>
              <w:rPr>
                <w:rFonts w:cs="Calibri" w:ascii="Calibri" w:hAnsi="Calibri"/>
                <w:sz w:val="28"/>
                <w:szCs w:val="28"/>
              </w:rPr>
              <w:t xml:space="preserve"> </w:t>
            </w:r>
            <w:r>
              <w:rPr>
                <w:sz w:val="28"/>
                <w:szCs w:val="28"/>
              </w:rPr>
              <w:t>ἐ</w:t>
            </w:r>
            <w:r>
              <w:rPr>
                <w:rFonts w:cs="Calibri" w:ascii="Calibri" w:hAnsi="Calibri"/>
                <w:sz w:val="28"/>
                <w:szCs w:val="28"/>
              </w:rPr>
              <w:t>π</w:t>
            </w:r>
            <w:r>
              <w:rPr>
                <w:sz w:val="28"/>
                <w:szCs w:val="28"/>
              </w:rPr>
              <w:t>ὶ</w:t>
            </w:r>
            <w:r>
              <w:rPr>
                <w:rFonts w:cs="Calibri" w:ascii="Calibri" w:hAnsi="Calibri"/>
                <w:sz w:val="28"/>
                <w:szCs w:val="28"/>
              </w:rPr>
              <w:t xml:space="preserve"> τ</w:t>
            </w:r>
            <w:r>
              <w:rPr>
                <w:sz w:val="28"/>
                <w:szCs w:val="28"/>
              </w:rPr>
              <w:t>ᾶ</w:t>
            </w:r>
            <w:r>
              <w:rPr>
                <w:rFonts w:cs="Calibri" w:ascii="Calibri" w:hAnsi="Calibri"/>
                <w:sz w:val="28"/>
                <w:szCs w:val="28"/>
              </w:rPr>
              <w:t xml:space="preserve">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φράση αυτή σημαίνει ή να φέρεις πίσω την ασπίδα νικητής ή να σε φέρουν πάνω σ' αυτή νεκρ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Λακωνικά αποφθέγματα, 16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ικρό χάλκινο άγαλμα Σπαρτιάτισσας αθλήτριας (Λονδίνο, Βρεταν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Λυκούργος έφτιαξε τους νόμους και μετά έφυγε από τη Σπάρ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πορείς να φανταστείς γιατ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σχολούνταν οι Σπαρτιάτες με τις τέχνες και τα γράμματα; Μπορείς να δικαιολογήσεις την απάντησή σ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πιστεύετε ότι τα χρήματα στην αρχαία Σπάρτη ήταν σιδερένια και μικρής αξ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1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παλιό πολίτευμα της Αθή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ένε ότι ο Θησέας παρακίνησε τους κατοίκους της Αττικής να εγκατασταθούν σ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6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ελευταίος βασιλιάς ήταν ο Κόδ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Μετά από αυτόν κυβέρνησαν οι άριστοι οι οποίοι, για να ησυχάσει ο τόπος από τις διαμαρτυρίες των πολιτών, ανέθεσαν στον Δράκοντα να καταγράψει τους νόμ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αλιοί κάτοικοι της Αττικής δε ζούσαν όλοι σ’ ένα μέ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ρικοί κατοικούσαν στις ορεινές περιοχές, ενώ οι περισσότεροι είχαν εγκατασταθεί στις μικρές εύφορες πεδιάδες και στην παραλ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ς που τους παρακίνησε να συγκεντρωθούν και να κατοικήσουν όλοι μαζί ήταν ο ξακουστός βασιλιάς Θησέ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άρχισε σιγά σιγά γύρω από την Ακρόπολη να δημιουργείται η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να θυμούνται μάλιστα οι Αθηναίοι αυτό το γεγονός, γιόρταζαν τα Παναθήναια, την πιο μεγάλη γιορτή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γότερα, οι Δωριείς που είχαν εγκατασταθεί στην Πελοπόννησο, θέλησαν να καταλάβουν 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είναι μάλιστα πιο σίγουροι ότι θα τα καταφέρουν, ρώτησαν το μαντείο των Δελφ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6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μαντείο απάντησε ότι θα πετύχαιναν τον σκοπό τους, αν δε σκοτωνόταν ο βασιλιάς της Αθή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το έμαθε ο βασιλιάς της Αθήνας, ο Κόδρος, ντύθηκε βιαστικά με ρούχα χωρικού και τράβηξε για τον στρατόπεδο των Δωριέ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συνάντησε δυο στρατιώτες και τους επιτέθηκ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όμως αμύνθηκαν και κατάφεραν να τον σκοτώ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άλλη μέρα οι Αθηναίοι ζήτησαν να θάψουν τον νεκρό βασιλιά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6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οι Δωριείς κατάλαβαν τι λάθος είχαν κάν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Αθήνα όμως είχε σωθε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ν Κόδρο, οι Αθηναίοι δεν έκαναν άλλο βασι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Την εξουσία πήραν οι ευγενείς και το πολίτευμα έγινε αριστοκρατι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έδαφος όμως της Αττικής ήταν φτωχό και δεν έφτανε να θρέψει τους κατοίκ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ήταν χρεωμένοι και διαμαρτύροντ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δικαστήριο που πήγαιναν δεν έβρισκαν δίκιο, γιατί οι νόμοι ήταν άγραφοι και οι δικαστές ευγεν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σταματήσει η αναστάτωση, οι ευγενείς ανέθεσαν στον Δράκοντα να γράψει τους νόμους (624 π. 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νόμοι όμως του Δράκοντα ήταν τόσο σκληροί, που κάποιοι είπαν ότι ήταν γραμμένοι με αί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α Παναθήναια</w:t>
            </w:r>
            <w:r>
              <w:rPr>
                <w:rFonts w:cs="Calibri" w:ascii="Calibri" w:hAnsi="Calibri"/>
                <w:sz w:val="28"/>
                <w:szCs w:val="28"/>
              </w:rPr>
              <w:t xml:space="preserve">: η πιο λαμπρή γιορτή της Αθήνας, που γινόταν για να τιμηθεί η απόφαση των κατοίκων της Αττικής να εγκατασταθούν σ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κράτος της Αθή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6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Θησέας και ο συνοικισμ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ησέας μετά τον θάνατο του πατέρα του, του Αιγέα, έβαλε στο μυαλό του ένα μεγάλο και σπουδαίο έργο: να ενώσει τους κατοίκους όλης της Αττικής σε μία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έχρι τότε οι κάτοικοι της Αττικής ήταν σκορπισμένοι σε μικρά χωριά, μάλωναν μεταξύ τους και δεν ενδιαφέρονταν για το κοινό καλ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6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ησέας κατάφερε να πείσει εύκολα τους φτωχούς και πιο δύσκολα τους πλούσιους και δυνατ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τσι ίδρυσε την πόλη της Αθήνας και όρισε και μια κοινή γιορτή για όλους, τα Παναθήνα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Θησέας, 24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Θησέ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δρακόντειοι νόμ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Δράκοντας όρισε για όλα τα αδικήματα μια τιμωρία, τον θάνα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σοι κατηγορούνταν για τεμπελιά, τιμωρούνταν με θάνα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ίσης και αυτούς που έκλεβαν φρούτα ή λαχανικά τους τιμωρούσαν το ίδιο αυστηρά, όπως εκείνους που είχαν σκοτώ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ο Δημάδης πολύ σωστά είπε ότι ο Δράκοντας έγραψε τους νόμους του με αίμα και όχι με μελάν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άλιστα ρώτησαν και τον ίδιο γιατί όρισε ως τιμωρία για όλα σχεδόν τα αδικήματα τον θάνα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7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νος τότε απάντησε ότι τα μικρά αδικήματα αξίζουν αυτή την τιμωρία, για τα μεγάλα όμως δεν υπάρχει μεγαλύτερη τιμωρία από αυτή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Σόλωνας, 1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ι νόμοι τον Δράκοντα ήταν χαραγμένοι σε μαρμάρινες πλάκ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χαρακτηρίζεις την πράξη του Κό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Νομίζεις ότι οι Αθηναίοι ήταν ευχαριστημένοι με τους νόμους του Δράκον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1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Οι νόμοι του Σόλω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7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Πεισίστρατος γίνεται τύρανν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Επειδή η κατάσταση στην Αθήνα χειροτέρευε, οι ευγενείς έδωσαν εντολή στον Σόλωνα να λάβει μέ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όλωνας κατάργησε τα χρέη και έδωσε ελευθερία σε όσους είχαν γίνει δούλ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ισίστρατος πήρε τους δυσαρεστημένους πολίτες με το μέρος του και κατάφερε να γίνει τύραν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ταν πέθανε, τύραννος έγινε ο γιος του Ιπ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λαός της Αθήνας ζητούσε να καταργηθούν τα χρέη και να ξαναμοιραστεί η γ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Λύση όμως σ’ αυτό το πρόβλημα δεν ήταν εύκολο να βρεθεί, γι’ αυτό και γίνονταν συχνά συγκρούσ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Τότε, οι ευγενείς ζήτησαν από τον Σόλωνα, έναν πολύ αγαπητό στον λαό ποιητή, να λάβει κάποια μέ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ι εκείνος πήρε γενναίες αποφά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άργησε όλα τα χρέη των αγροτ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αγόρευσε μάλιστα να γίνεται κάποιος δούλος, επειδή δεν είχε να πληρώσει τα χρήματα που είχε δανειστε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τις ενέργειες αυτές του Σόλωνα έφυγε ένα βάρος από τους ώμους του φτωχού λα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νόμος του αυτός ονομάστηκε σεισάχθε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ο Σόλωνας θέλησε να αφαιρέσει κι άλλη δύναμη από τους ευγεν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Χώρισε τους πολίτες σε τέσσερις τάξεις με βάση τα εισοδήματά τους και όχι την καταγωγή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 αυτό τον τρόπο απέκτησαν δικαιώματα περισσότεροι πολίτες, αφού δεν έπαιρναν πια αξιώματα μόνο οι ευγενεί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7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 που περισσότερο ήθελαν όμως οι αγρότες, ήταν να ξαναμοιραστούν τα κτή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δεν έγινε και η αναταραχή συνεχίστηκ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άσχημη αυτή κατάσταση εκμεταλλεύτηκε ο Πεισίστρατος, ο οποίος κατάφερε να γίνει αρχηγός των φτωχ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τη βοήθειά τους μάλιστα έγινε αρχηγός του κρά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μεινε πολλά χρόνια στην εξουσία και φρόντισε να ελαφρύνει τη θέση των φτωχ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όμως τύραννος, κυβερνούσε δηλαδή χωρίς να δίνει λόγο σε κανέν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 που τον ένοιαζε περισσότερο ήταν το δικό του συμφέρο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πέθανε, άφησε την εξουσία στον γιο του τον Ιππ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όμως δεν τον ήθελ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καναν επανάσταση αργότερα και τον έδιωξα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σεισάχθεια</w:t>
            </w:r>
            <w:r>
              <w:rPr>
                <w:rFonts w:cs="Calibri" w:ascii="Calibri" w:hAnsi="Calibri"/>
                <w:sz w:val="28"/>
                <w:szCs w:val="28"/>
              </w:rPr>
              <w:t>: ο νόμος με τον οποίο ο Σόλωνας κατάργησε τα χρέη των αγροτ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ναός τον Ολυμπίου Διός, που βρίσκεται στην Αθήνα, θεμελιώθηκε από τον Πεισίστρα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ροσοχή στα σύκα και τους σκύλ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όλωνας είχε απαγορεύσει με νόμο στους Αθηναίους να πουλάνε αγροτικά προϊόντα σε άλλες πόλεις-κράτη εκτός από το λάδ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ιοι βέβαια λένε πράγματα απίστευτα, όπως ότι δεν επιτρεπόταν η εξαγωγή σύκ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άλιστα όποιος μαρτυρούσε στους άρχοντες αυτούς που έβγαζαν παράνομα σύκα από την Αττική ονομαζόταν συκοφάντης και η πράξη του συκοφαντ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7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νας άλλος νόμος του Σόλωνα έλεγε πως αν ένα τετράποδο και ειδικά ένα σκυλί δαγκώσει κάποιον πολίτη, θα πρέπει να παραδοθεί δεμένο με λουρί μακρ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ός ο νόμος ήθελε να εξασφαλίσει την ασφάλεια των πολιτών από ζώα, που καμιά φορά γίνονταν επικίνδυ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Σόλωνας, 24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ροτομή του Σόλωνα (Νεάπολη, Εθν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Η επίσκεψη του Σόλωνα στην Κύπ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όλωνας, όταν επισκέφτηκε την Κύπρο, φιλοξενήθηκε από έναν βασιλιά που τον έλεγαν Φιλόκυπ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ζούσε σε μια μικρή πόλη, φτωχή και ορεινή, κοντά σ’ ένα ποτάμι, τον Κλάρ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όλωνας έπεισε τον βασιλιά να μεταφέρει την πόλη του από το βουνό στον κάμπο και να τη χτίσει από την αρχή πιο μεγάλη και πιο ωρα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άλιστα ο ίδιος ο Αθηναίος σοφός έκανε τα σχέδια της καινούριας πόλης και τα έφτιαξε πολύ όμορφα, για να πάνε να μείνουν εκεί πολλοί άνθρωπ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βασιλιάδες των άλλων πόλεων της Κύπρου ζήλεψαν την τύχη του Φιλόκυπρ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νος πάλι, για να τιμήσει και να ευχαριστήσει τον Σόλωνα, έδωσε στην πόλη του το όνομα Σόλοι από το όνομα του μεγάλου Αθηναίου νομοθέ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Σόλωνας, 26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άλλαξε με τους νόμους του Σόλωνα η ζωή των φτωχών αγροτ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συνεχίστηκαν οι συγκρούσεις μετά τους νόμους του Σόλω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1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7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Κλεισθένης θεμελιώνει τη δημοκρατ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έδιωξαν τον Ιππία και την εξουσία ανέλαβε ο Κλεισθένης, ο αρχηγός της δημοκρατικής παράταξ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λεισθένης διαίρεσε τους Αθηναίους σε δέκα φυλές και φρόντισε όλοι να έχουν ίσα δικαι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 μεγαλύτερη εξουσία είχε η εκκλησία του δή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λεισθένης, όσο υπήρχε στην Αθήνα το τυραννικό πολίτευμα, ζούσε εξόρισ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ύρισε πίσω, όταν ο Πεισίστρατος λίγο πριν πεθάνει επέτρεψε να γυρίσουν στην Αθήνα οι πολιτικοί του αντίπαλ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 συνέχεια, ο Κλεισθένης ανέλαβε την εξουσία και έκανε μεγάλες αλλαγ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έλοντας να σταματήσει τις συγκρούσεις στην πόλη, χώρισε τους πολίτες σε 10 φυλ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μέλη κάθε φυλής προέρχονταν από όλες τις τάξεις της κοινων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δε χωρίζονταν πια σε πλούσιους και φτωχούς που κατοικούσαν σε πλούσιες ή φτωχές περιοχ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οι είχαν ίσα δικαι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άθε φυλή εξέλεγε έναν στρατηγό και πενήντα βουλευτ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βουλή των πεντακοσίων είχε ως έργο της να προετοιμάζει τα θέματα που θα συζητούνταν στην εκκλησία του δή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λευση αυτή έπαιρναν μέρος όλοι οι Αθηναίοι πολί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ψήφιζαν τους νόμους, συζητούσαν και αποφάσιζαν για τα μεγάλα θέματα της Αθή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λοι μπορούσαν να πάρουν τον λόγο και να πουν τη γνώμη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7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θήνα στο μεταξύ είχε μεγαλώ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πόλη είχαν εγκατασταθεί και πολλοί ξένοι που ασχολούνταν με το εμπόρ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άνθρωποι αυτοί δεν είχαν διαφορές μεταξύ τους ούτε είχαν πάρει μέρος στις συγκρούσεις που είχαν γίνει πιο πα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UB-Helvetica" w:ascii="Calibri" w:hAnsi="Calibri"/>
                <w:sz w:val="28"/>
                <w:szCs w:val="28"/>
              </w:rPr>
              <w:t>Για πολλά χρόνια επικράτησε στην πόλη ηρεμ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Αθηναίοι όφειλαν πολλά στον Κλεισθένη, θεμελιωτή της Δημοκρατ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εξόριστος</w:t>
            </w:r>
            <w:r>
              <w:rPr>
                <w:rFonts w:cs="Calibri" w:ascii="Calibri" w:hAnsi="Calibri"/>
                <w:sz w:val="28"/>
                <w:szCs w:val="28"/>
              </w:rPr>
              <w:t xml:space="preserve">: αυτός που καταδικάζεται να ζήσει μακριά από την πατρίδ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ι </w:t>
            </w:r>
            <w:r>
              <w:rPr>
                <w:rFonts w:cs="Calibri" w:ascii="Calibri" w:hAnsi="Calibri"/>
                <w:b/>
                <w:sz w:val="28"/>
                <w:szCs w:val="28"/>
              </w:rPr>
              <w:t>πολιτικοί αντίπαλοι</w:t>
            </w:r>
            <w:r>
              <w:rPr>
                <w:rFonts w:cs="Calibri" w:ascii="Calibri" w:hAnsi="Calibri"/>
                <w:sz w:val="28"/>
                <w:szCs w:val="28"/>
              </w:rPr>
              <w:t>: έτσι λέγονται αυτοί που ανήκουν σε διαφορετικά κόμματα, τα οποία αγωνίζονται να πάρουν την εξουσ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παλιό Βουλευτήριο (αναπαράστα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Κοινοβούλιο σήμ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ώς γινόταν ο οστρακισμ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θε Αθηναίος που ψήφιζε έπαιρνε ένα κομμάτι κεραμίδ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άνω σ’ αυτό έγραφε το όνομα του πολίτη εκείνου που έπρεπε κατά τη γνώμη του να φύγει από την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 έριχνε σε ένα σημείο της Αγοράς που ήταν γύρω γύρω φραγμένο με κάγκελ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άρχοντες στην αρχή μετρούσαν όλα τα κεραμίδια για να δουν πόσα είν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πρεπε να μην είναι λιγότερα από 6.000.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 ήταν λιγότερα, δε γινόταν ο οστρακισμ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7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ξεχώριζαν τα κεραμίδια ανάλογα με το όνομα που ήταν γραμμένο σ’ αυτ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ποιος συγκέντρωνε τα πιο πολλά κεραμίδια, έφευγε από την Αθήνα για 10 χρόνια χωρίς να χάνει την περιουσία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λαός στο δημοκρατικό πολίτευμα σήμερα μπορεί να εκφράσει με την ψήφο του τη θέλησή του και την απόφασή του για πολύ σοβαρά ζητήματα, όπως παλιά στην αρχαία Αθήνα με το μέτρο του οστρακισμ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Αριστείδης, 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Όστρακο με το όνομα του Αριστείδη (Αθήνα, Μουσείο Αρχαίας Αγορ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ταυτότητα του αρχαίου Αθηναί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806.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
                <w:sz w:val="28"/>
                <w:szCs w:val="28"/>
              </w:rPr>
            </w:pPr>
            <w:r>
              <w:rPr>
                <w:rFonts w:cs="UB-Helvetica" w:ascii="Calibri" w:hAnsi="Calibri"/>
                <w:sz w:val="28"/>
                <w:szCs w:val="28"/>
              </w:rPr>
              <w:t xml:space="preserve">Ο Κλεισθένης χώρισε τους κατοίκους της Αττικής σε 10 φυλές και 100 δήμ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7.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
                <w:sz w:val="28"/>
                <w:szCs w:val="28"/>
              </w:rPr>
            </w:pPr>
            <w:r>
              <w:rPr>
                <w:rFonts w:cs="UB-Helvetica" w:ascii="Calibri" w:hAnsi="Calibri"/>
                <w:sz w:val="28"/>
                <w:szCs w:val="28"/>
              </w:rPr>
              <w:t xml:space="preserve">Κάθε δήμος είχε τον δήμαρχό του, το ταμείο του και καταλόγους στους οποίους ήταν γραμμένα τα ονόματα των πολιτ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8.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
                <w:sz w:val="28"/>
                <w:szCs w:val="28"/>
              </w:rPr>
            </w:pPr>
            <w:r>
              <w:rPr>
                <w:rFonts w:cs="UB-Helvetica" w:ascii="Calibri" w:hAnsi="Calibri"/>
                <w:sz w:val="28"/>
                <w:szCs w:val="28"/>
              </w:rPr>
              <w:t xml:space="preserve">Αν κάποιος μετακόμιζε και πήγαινε να μείνει αλλού, δεν άλλαζε δήμο ούτε αυτός ούτε τα παιδιά του, όπως γίνεται σήμ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09.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
                <w:sz w:val="28"/>
                <w:szCs w:val="28"/>
              </w:rPr>
            </w:pPr>
            <w:r>
              <w:rPr>
                <w:rFonts w:cs="UB-Helvetica" w:ascii="Calibri" w:hAnsi="Calibri"/>
                <w:sz w:val="28"/>
                <w:szCs w:val="28"/>
              </w:rPr>
              <w:t xml:space="preserve">Οι νέοι εγγράφονταν στο ληξιαρχείο (μητρώο αρρένων) του δήμου τους, όταν συμπλήρωναν τα 18 τους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0.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Helvetica"/>
                <w:sz w:val="28"/>
                <w:szCs w:val="28"/>
              </w:rPr>
            </w:pPr>
            <w:r>
              <w:rPr>
                <w:rFonts w:cs="UB-Helvetica" w:ascii="Calibri" w:hAnsi="Calibri"/>
                <w:sz w:val="28"/>
                <w:szCs w:val="28"/>
              </w:rPr>
              <w:t xml:space="preserve">Έτσι γίνονταν Αθηναίοι πολίτες και χρησιμοποιούσαν ως στοιχεία της ταυτότητάς τους: α) το όνομά τους, β) το όνομα του πατέρα τους και γ) το όνομα του δήμου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1.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8"/>
                <w:szCs w:val="28"/>
              </w:rPr>
            </w:pPr>
            <w:r>
              <w:rPr>
                <w:rFonts w:cs="UB-Helvetica" w:ascii="Calibri" w:hAnsi="Calibri"/>
                <w:sz w:val="28"/>
                <w:szCs w:val="28"/>
              </w:rPr>
              <w:t>Για παράδειγμα: Θουκυδίδης (όνομα) Ολόρου (όνομα πατέρα) Αλιμούσιος (όνομα δήμου), Σωκράτης Σωφρονίσκου Αλωπεκήθεν, Αριστόβουλος Ξανθίππου Αθηναί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Ιστορία του Ελληνικού Έθνους, τ. Β΄, Εκδοτική Αθηνών-Κ. Βέτση, Μ. Ντεκάστρο, Στην Αγορά των αρχαίων Αθηναίων,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υτά τα αγάλματα, που βρίσκονται στην Αγορά, παρίσταναν τους δέκα μυθικούς ήρωες, από τους οποίους πήρε το όνομά της καθεμιά από τις δέκα φυλές των Αθηνα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ποια μέτρα κατάφερε ο Κλεισθένης να θεμελιώσει τη δημοκρατ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τί πιστεύεις ότι ο Κλεισθένης διάλεξε σε κάθε φυλή να υπάρχουν όλες οι κοινωνικές τάξ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ι ήθελε να πετύχει μ’ αυτό κατά τη γνώμη σ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ΡΧΑΪ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αρχαϊκά χρόνια δημιουργήθηκαν οι πόλεις - κρά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ίδρυσαν πολλές αποικίες στα παράλια της Μεσογείου και του Εύξεινου πόν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αρά το γεγονός ότι οι Έλληνες ζούσαν διασκορπισμένοι σε πολλά μέρη, είχαν συνείδηση της κοινής τους καταγωγής και με διάφορες εκδηλώσεις (Ολυμπιακοί Αγώνες, ίδρυση Αμφικτιονιών κ.ά.) διατηρούσαν μεταξύ τους δεσμ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τέχνη γνώρισε αξιόλογη ανάπτυξ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ρχιτεκτονική κυριάρχησαν ο δωρικός και ο ιωνικός ρυθμός, στη γλυπτική οι κούροι και οι κόρες και στην αγγειοπλαστική ο μελανόμορφος και ο ερυθρόμορφος ρυθμ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τομέα των γραμμάτων αναπτύχθηκαν η διδακτική και η λυρική ποίηση ενώ, παράλληλα, γεννήθηκαν η Φιλοσοφία και η Ιστορ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α χρόνια αυτά ξεχώρισαν δύο πόλεις, η Σπάρτη και η Αθήνα, οι οποίες πρωταγωνίστησαν για αιώνες στις εξελίξεις στον ελληνικό χώρ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3η ΕΝΟ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ΛΑΣΙ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ΕΡΣΙΚΟΙ ΠΟΛΕΜ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15</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5ο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Κλασικά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4ο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περσικό κράτος και οι Έλληνες της Μ. Ασ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μετακινήσεις πληθυσμών στην Ελλάδα ανάγκασαν διάφορα ελληνικά φύλα να μεταναστεύ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ιολείς, Ίωνες και Δωριείς εγκαταστάθηκαν στα νησιά του ανατολικού Αιγαίου και τη Μ. Ασία, όπου ανέπτυξαν σπουδαίο πολιτισμ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ερσικό κράτος ήταν τεράστιο· απλωνόταν στην Ασία και την Αφρ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χηγός του κράτους ήταν ο μεγάλος βασιλιάς, που τον σέβονταν όλ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κράτος ήταν χωρισμένο σε μεγάλες περιφέρειες, τις σατραπείες, τις οποίες διοικούσαν οι σατράπ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8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ελληνικές πόλεις της Μ. Ασίας δεν είχαν κάνει δικό τους κρά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ιαιρεμένες όπως ήταν έχασαν την ελευθερία τους και, προπάντων, δεν μπορούσαν να εμπορευτούν ελεύθερα με άλλες πόλεις του Εύξεινου πόν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ταν μάλιστα οι Πέρσες έκαναν εκστρατεία στη Θράκη, ανάγκασαν τους Έλληνες της Μ. Ασίας να στείλουν και δικό τους στρα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ατάσταση για τους Έλληνες γινόταν όλο και πιο άσχημ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οφάσισαν τότε να εξεγερθούν και να διώξουν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ειδή όμως μόνοι τους δεν μπορούσαν να τους αντιμετωπίσουν, ζήτησαν βοήθεια από την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υστυχώς γι’ αυτούς μόνο οι Αθηναίοι και οι Ερετριείς έστειλαν λίγα πλο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επαναστάτες έδιωξαν τις περσικές φρουρές και έφτασαν ως τις Σάρδ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υνάμεις τους όμως δεν ήταν αρκετές και αναγκάστηκαν να υποχωρή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Λίγο αργότερα νικήθηκε και ο στόλος τους κοντά στο νησάκι Λάδη (494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πανάσταση τέλειωσε και οι Έλληνες των μικρασιατικών παραλίων γνώρισαν βαρύτερο ζυγ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Μίλητος, που είχε πάρει πάνω της μεγάλο μέρος του αγώνα εναντίον των Περσών, λεηλατήθηκε και καταστράφηκε από τα θεμέλ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αταστροφή της Μιλήτου προκάλεσε μεγάλη λύπη στην Ελλάδα, πιο πολύ όμως σ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που ήταν Ίωνες το πήραν βαρ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 θέατρο της Αθήνας παίχτηκε ένα έργο για την καταστροφή της Μιλήτου πολύ συγκινητικό, που έκανε όλους τους θεατές να κλάψου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μεγάλος βασιλιάς</w:t>
            </w:r>
            <w:r>
              <w:rPr>
                <w:rFonts w:cs="Calibri" w:ascii="Calibri" w:hAnsi="Calibri"/>
                <w:sz w:val="28"/>
                <w:szCs w:val="28"/>
              </w:rPr>
              <w:t>: έτσι λεγόταν ο βασιλιάς του περσικού κρά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σατράπης</w:t>
            </w:r>
            <w:r>
              <w:rPr>
                <w:rFonts w:cs="Calibri" w:ascii="Calibri" w:hAnsi="Calibri"/>
                <w:sz w:val="28"/>
                <w:szCs w:val="28"/>
              </w:rPr>
              <w:t>: ο διοικητής της περσικής επαρχίας, η οποία ονομαζόταν σατραπε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8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εξεγείρομαι</w:t>
            </w:r>
            <w:r>
              <w:rPr>
                <w:rFonts w:cs="Calibri" w:ascii="Calibri" w:hAnsi="Calibri"/>
                <w:sz w:val="28"/>
                <w:szCs w:val="28"/>
              </w:rPr>
              <w:t>: επαναστατώ.</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λεηλατώ</w:t>
            </w:r>
            <w:r>
              <w:rPr>
                <w:rFonts w:cs="Calibri" w:ascii="Calibri" w:hAnsi="Calibri"/>
                <w:sz w:val="28"/>
                <w:szCs w:val="28"/>
              </w:rPr>
              <w:t>: αρπάζω, καταστρέφω εχθρική χώ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ρατιώτης - τοξότης της φρουράς του Δαρεί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Περσική αυτοκρατορ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Ερείπια από την αρχαία Μίλητο, αποικία των Αθηναί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Η πόλη καταστράφηκε τελείως από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ργότερα όμως ξαναχτίστηκ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ρείπια των ανακτόρων της Περσέπο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λίμονο στους Αθην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βασιλιά των Περσών, τον Δαρείο, έφτασε η είδηση πως οι Σάρδεις έπεσαν στα χέρια των Αθηναίων και των Ιώ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παρέδωσαν την πόλη στις φλόγ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λοιπόν πληροφορήθηκε ο Δαρείος τα νέα, ρώτησε να μάθει ποιοι ήταν αυτοί οι Αθηναί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ζήτησε το τόξο του, έβαλε ένα βέλος και τόξεψε ψηλά στον ουραν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ίδια στιγμή παρακάλεσε τον Δία να τον βοηθήσει να εκδικηθεί τους Αθην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έλος πρόσταξε έναν υπηρέτη του, κάθε φορά που του στρώνει το τραπέζι να του λέει τρεις φορές: «Βασιλιά μου, μην ξεχνάς τους Αθην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Ε΄, 105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ρείπια από τις Σάρδ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Σόλωνας σώζει τον Κροίσ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κυρίεψαν τις Σάρδεις και αιχμαλώτισαν τον Κροίσο, που βασίλεψε 14 χρόνια και πολιορκήθηκε 14 μέ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αφού έπιασαν τον Κροίσο, τον έφεραν μπροστά στον Κύ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έδωσε διαταγή να ανάψουν μια μεγάλη φωτιά και να τον ανεβάσουν επάνω μαζί με 14 νεαρούς Λυδούς, για να θυσιαστούν σε κάποιον θε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ι ενώ ο Κροίσος βρισκόταν πάνω στη φωτιά, θυμήθηκε τον Σόλωνα που του είχε πει πως κανένας άνθρωπος δεν είναι απόλυτα ευτυχισμέ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αναστέναξε και φώναξε τρεις φορές: «Σόλωνα, Σόλωνα, Σόλω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ύρος παραξενεύτηκε και ζήτησε εξηγή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ροίσος διηγήθηκε στον Κύρο πως τα πρώτα χρόνια της βασιλείας του τον είχε επισκεφτεί ένας Αθηναίος, ο Σόλωνας, που είχε περιφρονήσει τα πλούτη του και του είχε πει πολλά που τώρα βγήκαν αληθιν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ύρος, μόλις άκουσε αυτά, φοβήθηκε μήπως κάποτε τιμωρηθεί κι αυτός από τους θεούς γι’ αυτή του την πράξ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δωσε λοιπόν διαταγή να σβήσουν τη φωτιά και να κατεβάσουν τον Κροίσο και τους συντρόφους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Α΄, 86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Κροίσος πάνω στη φωτιά (παράσταση σε αγγείο, Μουσείο Λούβ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ι μαθαίνουν τα παιδιά των Περσ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αιδιά πηγαίνουν κάθε μέρα σχολείο για να μάθουν δικαιοσύνη και αυτοσυγκράτη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διδάσκουν ακόμη υπακοή στους άρχον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ύ τα βοηθάει σ’ αυτό η συμπεριφορά των μεγάλων απέναντι στους άρχον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μαθαίνουν επίσης να αντέχουν την πείνα και τη δίψ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εδώ το παράδειγμα το δίνουν οι μεγαλύτεροι, που πηγαίνουν για φαγητό, όταν τους το επιτρέψουν οι άρχον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αιδιά δεν τρώνε κοντά στη μητέρα τους αλλά κοντά στον δάσκαλ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Φέρνουν από το σπίτι τους για φαγητό ψωμί και για προσφάγι κάρδαμο* και ένα ποτήρι, για να πίνουν νερό από το ποτάμι άμα διψά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έλος μαθαίνουν να χειρίζονται το τόξο και το ακόντ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έχρι να γίνουν 16 ή 17 χρόνων τα παιδιά με αυτά ασχολούντ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πειτα περνάνε στην τάξη των εφήβ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8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w:t>
            </w:r>
            <w:r>
              <w:rPr>
                <w:rFonts w:cs="Calibri" w:ascii="Calibri" w:hAnsi="Calibri"/>
                <w:b/>
                <w:sz w:val="28"/>
                <w:szCs w:val="28"/>
              </w:rPr>
              <w:t>το κάρδαμο</w:t>
            </w:r>
            <w:r>
              <w:rPr>
                <w:rFonts w:cs="Calibri" w:ascii="Calibri" w:hAnsi="Calibri"/>
                <w:sz w:val="28"/>
                <w:szCs w:val="28"/>
              </w:rPr>
              <w:t>: φυτό με έντονη μυρωδιά και πικάντικη γεύ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Ξενοφώντας, Κύρου Παιδεία, 2, 6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πιγραφή σε σφηνοειδή γραφή από την Περσέπο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ποιους λόγους οι Έλληνες της Μ. Ασίας επαναστάτησα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τί νομίζεις ότι οι Πέρσες κατέστρεψαν τη Μίλητο; Τι ήθελαν να δείξουν μ’ αυτή τους την ενέργ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ΚΕΦΑΛΑΙΟ 16</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περσικός κίνδυν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επιθυμώντας να μεγαλώσουν το κράτος τους στράφηκαν εναντίον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ν αρχή πέτυχαν να υποτάξουν τη Μακεδονία, ενώ απέτυχαν στον Μαραθώνα (490 π.Χ.), όπου γνώρισαν μεγάλη ήττα από τους Αθην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οχή αυτή οι Πέρσες προσπαθούσαν να μεγαλώσουν ακόμη πιο πολύ το κράτο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ρθαν σε σύγκρουση με τ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Βρήκαν μάλιστα ως αφορμή τη βοήθεια που είχαν στείλει οι Αθηναίοι και οι Ερετριείς στους Έλληνες της Μ. Ασ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τον σκοπό αυτό προετοίμασαν μεγάλη εκστρατ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ρατός και στόλος ετοιμάστηκαν γρήγορα και με αρχηγό τον Μαρδόνιο κινήθηκαν κατά της Ελλάδας (492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τρατός πέρασε τον Ελλήσποντο και έφτασε στη Μακεδο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τόλος έπλεε στο Αιγαίο έχοντας την ίδια κατεύθυν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υπέταξαν τη Μακεδονία, αλλά ο στόλος τους έπαθε μεγάλη καταστροφή σε θαλασσοταραχή που ξέσπασε κοντά στα παράλια του Άθω.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τά το γεγονός αυτό ο Μαρδόνιος αναγκάστηκε να γυρίσει στην Περσ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βασιλιάς των Περσών, ο Δαρείος, αποφάσισε να συνεχίσει τον πόλε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ιο πολύ όμως ήθελε να τιμωρήσει τους Αθηναίους και τους Ερετρι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490 π.Χ. ο στόλος των Περσών με αρχηγούς τον Δάτη και τον Αρταφέρνη πλέοντας στο Αιγαίο πέλαγος έφτασε στην Ερέτρια και την κατέστρεψ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κατευθύνθηκε στα παράλια του Μαραθώνα, όπου αγκυροβόλη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ανησύχησαν πολ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καναν σύσκεψη, και αποφάσισαν να αμυνθούν στον Μαραθώ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εν ήθελαν να αφήσουν τους Πέρσες να προχωρήσουν και να φτάσουν στην Αθή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έκα χιλιάδες Αθηναίοι και χίλιοι Πλαταιείς παρατάχτηκαν με αρχηγό το Μιλτιάδη απέναντι από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ιλτιάδης εφάρμοσε ένα σπουδαίο σχέδ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αρέταξε τον στρατό του σε κατηφορικό έδαφος σε μικρή απόσταση από τον περσικό, έχοντας ενισχύσει περισσότερο τα πλάγια της παράταξ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κέντρο έβαλε λιγότερους στρατιώ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δεν είχαν τόξ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πρεπε λοιπόν να τρέξουν για να γλιτώσουν από τα βέ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δόθηκε η διαταγή για επίθεση, όρμησαν προς τους Πέρσες, οι οποίοι στην αρχή τους πέρασαν για τρελ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σύγκρουση έγινε σώμα με σώμα και σ’ αυτό οι Αθηναίοι ήταν καλύτερ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δύο άκρα της ελληνικής παράταξης κατάφεραν να νικήσουν γρήγορα και άρχισαν να κυκλώνουν το περσικό κέντ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υποχώρησαν, έτρεξαν προς τα πλοία και βιάστηκαν να φύγ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πέτυχαν λαμπρή νίκ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νας στρατιώτης τρέχοντας μετέφερε τη χαρούμενη είδηση στην Αθή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Άθως</w:t>
            </w:r>
            <w:r>
              <w:rPr>
                <w:rFonts w:cs="Calibri" w:ascii="Calibri" w:hAnsi="Calibri"/>
                <w:sz w:val="28"/>
                <w:szCs w:val="28"/>
              </w:rPr>
              <w:t>: η περιοχή της Χαλκιδικής όπου σήμερα βρίσκεται το Άγιο Όρ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σύσκεψη</w:t>
            </w:r>
            <w:r>
              <w:rPr>
                <w:rFonts w:cs="Calibri" w:ascii="Calibri" w:hAnsi="Calibri"/>
                <w:sz w:val="28"/>
                <w:szCs w:val="28"/>
              </w:rPr>
              <w:t>: η συζήτηση ανάμεσα σε ανθρώπους που θέλουν να αντιμετωπίσουν κάποιο δύσκολο θέ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en-US"/>
              </w:rPr>
            </w:pPr>
            <w:r>
              <w:rPr>
                <w:rFonts w:cs="Calibri" w:ascii="Calibri" w:hAnsi="Calibri"/>
                <w:b/>
                <w:sz w:val="28"/>
                <w:szCs w:val="28"/>
              </w:rPr>
              <w:t>παρατάσσομαι</w:t>
            </w:r>
            <w:r>
              <w:rPr>
                <w:rFonts w:cs="Calibri" w:ascii="Calibri" w:hAnsi="Calibri"/>
                <w:sz w:val="28"/>
                <w:szCs w:val="28"/>
              </w:rPr>
              <w:t>: ετοιμάζομαι, έχοντας μπει σε παράταξη, να δώσω μάχ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αρδόνι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άτης - Αρταφέρν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ι εκστρατείες του Μαρδόνιου, του Δάτη και του Αρταφέρν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καταστροφή των Περσών στον Μαραθώ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ώτοι από τους Έλληνες οι Αθηναίοι πολεμώντας στον Μαραθώνα ταπείνωσαν τη δύναμη των χρυσοφορεμέν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w:t>
            </w:r>
            <w:r>
              <w:rPr>
                <w:rFonts w:eastAsia="Arial Unicode MS" w:ascii="Calibri" w:hAnsi="Calibri"/>
                <w:sz w:val="28"/>
                <w:szCs w:val="28"/>
              </w:rPr>
              <w:t>Ἑ</w:t>
            </w:r>
            <w:r>
              <w:rPr>
                <w:rFonts w:eastAsia="Arial Unicode MS" w:cs="Calibri" w:ascii="Calibri" w:hAnsi="Calibri"/>
                <w:sz w:val="28"/>
                <w:szCs w:val="28"/>
              </w:rPr>
              <w:t>λλήνων προμαχο</w:t>
            </w:r>
            <w:r>
              <w:rPr>
                <w:rFonts w:eastAsia="Arial Unicode MS" w:ascii="Calibri" w:hAnsi="Calibri"/>
                <w:sz w:val="28"/>
                <w:szCs w:val="28"/>
              </w:rPr>
              <w:t>ῦ</w:t>
            </w:r>
            <w:r>
              <w:rPr>
                <w:rFonts w:eastAsia="Arial Unicode MS" w:cs="Calibri" w:ascii="Calibri" w:hAnsi="Calibri"/>
                <w:sz w:val="28"/>
                <w:szCs w:val="28"/>
              </w:rPr>
              <w:t xml:space="preserve">ντες </w:t>
            </w:r>
            <w:r>
              <w:rPr>
                <w:rFonts w:eastAsia="Arial Unicode MS" w:ascii="Calibri" w:hAnsi="Calibri"/>
                <w:sz w:val="28"/>
                <w:szCs w:val="28"/>
              </w:rPr>
              <w:t>Ἀ</w:t>
            </w:r>
            <w:r>
              <w:rPr>
                <w:rFonts w:eastAsia="Arial Unicode MS" w:cs="Calibri" w:ascii="Calibri" w:hAnsi="Calibri"/>
                <w:sz w:val="28"/>
                <w:szCs w:val="28"/>
              </w:rPr>
              <w:t>θηνα</w:t>
            </w:r>
            <w:r>
              <w:rPr>
                <w:rFonts w:eastAsia="Arial Unicode MS" w:ascii="Calibri" w:hAnsi="Calibri"/>
                <w:sz w:val="28"/>
                <w:szCs w:val="28"/>
              </w:rPr>
              <w:t>ῖ</w:t>
            </w:r>
            <w:r>
              <w:rPr>
                <w:rFonts w:eastAsia="Arial Unicode MS" w:cs="Calibri" w:ascii="Calibri" w:hAnsi="Calibri"/>
                <w:sz w:val="28"/>
                <w:szCs w:val="28"/>
              </w:rPr>
              <w:t>οι Μαραθ</w:t>
            </w:r>
            <w:r>
              <w:rPr>
                <w:rFonts w:eastAsia="Arial Unicode MS" w:ascii="Calibri" w:hAnsi="Calibri"/>
                <w:sz w:val="28"/>
                <w:szCs w:val="28"/>
              </w:rPr>
              <w:t>ῶ</w:t>
            </w:r>
            <w:r>
              <w:rPr>
                <w:rFonts w:eastAsia="Arial Unicode MS" w:cs="Calibri" w:ascii="Calibri" w:hAnsi="Calibri"/>
                <w:sz w:val="28"/>
                <w:szCs w:val="28"/>
              </w:rPr>
              <w:t xml:space="preserve">νι χρυσοφόρων Μήδων </w:t>
            </w:r>
            <w:r>
              <w:rPr>
                <w:rFonts w:eastAsia="Arial Unicode MS" w:ascii="Calibri" w:hAnsi="Calibri"/>
                <w:sz w:val="28"/>
                <w:szCs w:val="28"/>
              </w:rPr>
              <w:t>ἐ</w:t>
            </w:r>
            <w:r>
              <w:rPr>
                <w:rFonts w:eastAsia="Arial Unicode MS" w:cs="Calibri" w:ascii="Calibri" w:hAnsi="Calibri"/>
                <w:sz w:val="28"/>
                <w:szCs w:val="28"/>
              </w:rPr>
              <w:t>στόρεσαν δύναμιν</w:t>
            </w:r>
            <w:r>
              <w:rPr>
                <w:rFonts w:cs="Calibri" w:ascii="Calibri" w:hAnsi="Calibri"/>
                <w:sz w:val="28"/>
                <w:szCs w:val="28"/>
              </w:rPr>
              <w:t>».</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8"/>
                <w:szCs w:val="28"/>
              </w:rPr>
            </w:pPr>
            <w:r>
              <w:rPr>
                <w:rFonts w:eastAsia="Arial Unicode MS" w:cs="Calibri" w:ascii="Calibri" w:hAnsi="Calibri"/>
                <w:sz w:val="28"/>
                <w:szCs w:val="28"/>
              </w:rPr>
              <w:t>Σιμωνίδης ο Κείος, επίγραμμα για τους Μαραθωνομάχ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Κράνος περσικό που βρέθηκε ανάμεσα στα λάφυρα του Μαραθώνα (Ολυμπία,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παλικαριά των Αθηναίων στον Μαραθώ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δόθηκε το σύνθημα, οι Αθηναίοι όρμησαν τρέχοντας εναντίον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πόσταση που χώριζε τους δύο στρατούς δεν ήταν μικρότερη από 1500 μέ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βλέποντάς τους να έρχονται καταπάνω τους τρέχοντας ετοιμάζονταν να τους αντιμετωπί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ίστευαν μάλιστα πως οι Αθηναίοι θα οδηγούνταν στον αφανισμό, γιατί ήταν λίγοι και δεν είχαν ιππικό ούτε τοξότες για να τους υποστηρίξ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έτοια ταπεινωτική γνώμη σχημάτισαν γι’ αυτούς οι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μόλις ήρθαν στα χέρια με τους εχθρούς, μάχονταν με εξαιρετική παλικαρ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αγματικά, απ’ όσο είμαστε σε θέση να ξέρουμε, πρώτοι αυτοί απ’ όλους τους Έλληνες επιτέθηκαν τρέχοντας εναντίον των εχθρ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πρώτοι μάλιστα δε φοβήθηκαν στη θέα της μηδικής στολής και των αντρών που τη φορού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λιότερα βέβαια και μόνο που άκουγαν το όνομα Μήδοι κυριεύονταν από φόβ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ΣΤ΄, 11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αρμάρινη προτομή του Μιλτιάδη (Ραβέννα,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ολύ αργά τώρα π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έστειλαν δυο χιλιάδες στρατιώτες στην Αθήνα μετά την πανσέλη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βιάστηκαν τόσο πολύ να φτάσουν, ώστε έκαναν τη διαδρομή Αθήνα-Σπάρτη μέσα σε δύο μέ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φτασαν όμως μετά τη μάχη και ζήτησαν να δουν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ι τους πήγαν τότε στον Μαραθώνα και τους είδ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αύμασαν τους Αθηναίους, τους έδωσαν συγχαρητήρια για τη λαμπρή νίκη τους και έφυγαν για τη Σπάρ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ΣΤ΄, 12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τύμβος των Αθηναίων στον Μαραθώ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α παρατηρήσεις τον χάρ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Γιατί οι Αθηναίοι </w:t>
            </w:r>
            <w:r>
              <w:rPr>
                <w:rFonts w:cs="UB-Helvetica" w:ascii="Calibri" w:hAnsi="Calibri"/>
                <w:sz w:val="28"/>
                <w:szCs w:val="28"/>
              </w:rPr>
              <w:t xml:space="preserve">αποφάσισαν </w:t>
            </w:r>
            <w:r>
              <w:rPr>
                <w:rFonts w:cs="Calibri" w:ascii="Calibri" w:hAnsi="Calibri"/>
                <w:sz w:val="28"/>
                <w:szCs w:val="28"/>
              </w:rPr>
              <w:t>να αντιμετωπίσουν τους Πέρσες στον Μαραθώ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οι ήταν, κατά τη γνώμη σου, οι λόγοι που οι Αθηναίοι κατάφεραν να νικήσουν τους Πέρσες; Ποια ήταν τα αποτελέσματα αυτής της νίκ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17</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μάχη των Θερμοπυλ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ο βασιλιάς των Περσών, οργάνωσε νέα εκστρατεία εναντίον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τρατός του απ’ όπου περνούσε σκορπούσε τρό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οχωρώντας έφτασε στις Θερμοπύλες (480 π.Χ.) όπου 700 Θεσπιείς και 300 Σπαρτιάτες έχασαν τη ζωή τους πολεμώντας γεννα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νέος βασιλιάς της Περσίας, ο Ξέρξης, άρχισε να ετοιμάζει καινούρια εκστρατεία εναντίον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έκαναν σύσκεψη στον Ισθμό της Κορίνθου και αποφάσισαν να αντιμετωπίσουν τους Πέρσες ενωμέν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χηγοί θα ήταν οι Σπαρτιάτ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εγάλη στρατιά των Περσών ξεκίνησε την άνοιξη του 480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φού πέρασε τον Ελλήσποντο, κινήθηκε προς την Ελλάδα σκορπίζοντας τον φόβο σε όλα τα μέρη από όπου περνού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τέ ξανά οι άνθρωποι δεν είχαν δει τόσο πολύ στρα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ελληνικός στρατός με αρχηγό τον βασιλιά της Σπάρτης Λεωνίδα κατευθύνθηκε προς τις Θερμοπύλ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στενό αυτό πέρασμα 7.000 Έλληνες παρατάχθηκαν, για να εμποδίσουν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όταν έφτασε στις Θερμοπύλες, ζήτησε από τους Έλληνες να παραδώσουν τα όπλ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πάντηση του Λεωνίδα ήταν: «Μολών λαβέ» (έλα να τα πάρ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ι η μάχη άρχισ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δεν μπορούσαν στο στενό να πολεμήσουν πολλοί μαζ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σοι προσπαθούσαν να περάσουν έπεφταν νεκρο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η δύσκολη αυτή θέση τους έβγαλε ο Εφιάλ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τόπιος, καθώς ήταν, ήξερε την περιοχή καλ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δήγησε τους Πέρσες από το άλλο μέρος του βουνού και τους έφερε πίσω από τ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Λεωνίδας κατάλαβε ότι θα κυκλωθεί ο στρατό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πε τότε σ’ όσους ήθελαν να φύγ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μειναν 700 Θεσπιείς και 300 Σπαρτιά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αναγκάστηκαν να δώσουν τη μάχη σε δύο μέτωπ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09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σκοτώθηκαν όλ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09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θάνατός τους όμως έμεινε στην ιστορία ως απόδειξη μεγάλης φιλοπατρ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ποιητής Σιμωνίδης τιμώντας τη θυσία τους έγραψε το παρακάτω επίγραμμα: «Διαβάτη, πες στους Λακεδαιμονίους ότι εδώ είμαστε θαμμένοι, πιστοί στις εντολές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ελληνικός στόλος φύλαγε το Αρτεμίσιο, στην Εύβοια, για να μην περάσουν οι Πέρσες νοτιότ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έγιναν κάποιες μικρές συγκρού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ταν όμως έφτασε η είδηση ότι οι Πέρσες πέρασαν τις Θερμοπύλες, έπλευσε προς τη Σαλαμί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επίγραμμα</w:t>
            </w:r>
            <w:r>
              <w:rPr>
                <w:rFonts w:cs="Calibri" w:ascii="Calibri" w:hAnsi="Calibri"/>
                <w:sz w:val="28"/>
                <w:szCs w:val="28"/>
              </w:rPr>
              <w:t>: το ποίημα σε λίγους στίχους χαραγμένο πάνω σε μνημ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Λακεδαιμόνιοι</w:t>
            </w:r>
            <w:r>
              <w:rPr>
                <w:rFonts w:cs="Calibri" w:ascii="Calibri" w:hAnsi="Calibri"/>
                <w:sz w:val="28"/>
                <w:szCs w:val="28"/>
              </w:rPr>
              <w:t>: οι Σπαρτιάτ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εκστρατεία του Ξέρξ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Θερμοπύλ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en-US"/>
              </w:rPr>
            </w:pPr>
            <w:r>
              <w:rPr>
                <w:rFonts w:cs="Calibri" w:ascii="Calibri" w:hAnsi="Calibri"/>
                <w:sz w:val="28"/>
                <w:szCs w:val="28"/>
              </w:rPr>
              <w:t xml:space="preserve">Τιμή σ’ εκείνους όπου στη ζωή των </w:t>
            </w:r>
          </w:p>
          <w:p>
            <w:pPr>
              <w:pStyle w:val="Normal"/>
              <w:rPr>
                <w:rFonts w:ascii="Calibri" w:hAnsi="Calibri" w:cs="Calibri"/>
                <w:sz w:val="28"/>
                <w:szCs w:val="28"/>
                <w:lang w:val="en-US"/>
              </w:rPr>
            </w:pPr>
            <w:r>
              <w:rPr>
                <w:rFonts w:cs="Calibri" w:ascii="Calibri" w:hAnsi="Calibri"/>
                <w:sz w:val="28"/>
                <w:szCs w:val="28"/>
              </w:rPr>
              <w:t>όρισαν και φυλάγουν Θερμοπύλ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περισσότερη τιμή τους πρέπει, </w:t>
            </w:r>
          </w:p>
          <w:p>
            <w:pPr>
              <w:pStyle w:val="Normal"/>
              <w:rPr>
                <w:rFonts w:ascii="Calibri" w:hAnsi="Calibri" w:cs="Calibri"/>
                <w:sz w:val="28"/>
                <w:szCs w:val="28"/>
              </w:rPr>
            </w:pPr>
            <w:r>
              <w:rPr>
                <w:rFonts w:cs="Calibri" w:ascii="Calibri" w:hAnsi="Calibri"/>
                <w:sz w:val="28"/>
                <w:szCs w:val="28"/>
              </w:rPr>
              <w:t xml:space="preserve">όταν προβλέπουν (και πολλοί προβλέπουν) </w:t>
            </w:r>
          </w:p>
          <w:p>
            <w:pPr>
              <w:pStyle w:val="Normal"/>
              <w:rPr>
                <w:rFonts w:ascii="Calibri" w:hAnsi="Calibri" w:cs="Calibri"/>
                <w:sz w:val="28"/>
                <w:szCs w:val="28"/>
              </w:rPr>
            </w:pPr>
            <w:r>
              <w:rPr>
                <w:rFonts w:cs="Calibri" w:ascii="Calibri" w:hAnsi="Calibri"/>
                <w:sz w:val="28"/>
                <w:szCs w:val="28"/>
              </w:rPr>
              <w:t xml:space="preserve">πως ο Εφιάλτης θα φανεί στο τέλος, </w:t>
            </w:r>
          </w:p>
          <w:p>
            <w:pPr>
              <w:pStyle w:val="Normal"/>
              <w:rPr>
                <w:rFonts w:ascii="Calibri" w:hAnsi="Calibri" w:cs="Calibri"/>
                <w:sz w:val="28"/>
                <w:szCs w:val="28"/>
              </w:rPr>
            </w:pPr>
            <w:r>
              <w:rPr>
                <w:rFonts w:cs="Calibri" w:ascii="Calibri" w:hAnsi="Calibri"/>
                <w:sz w:val="28"/>
                <w:szCs w:val="28"/>
              </w:rPr>
              <w:t>κι οι Μήδοι επιτέλους θα διαβούν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Κ. Π. </w:t>
            </w:r>
            <w:r>
              <w:rPr>
                <w:rFonts w:cs="UB-Helvetica-Italic" w:ascii="Calibri" w:hAnsi="Calibri"/>
                <w:i/>
                <w:sz w:val="28"/>
                <w:szCs w:val="28"/>
              </w:rPr>
              <w:t>Καβάφης, (αποσπάσματα)</w:t>
              <w:tab/>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Η περιοχή των Θερμοπυλών σήμ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ην εποχή της μάχης η θάλασσα έφτανε σχεδόν στους πρόποδες του βουν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Έξυπνες απαντήσ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Λεωνίδας ο Σπαρτιάτης, όταν κάποιος από τους στρατιώτες του του είπε: «Αρχηγέ, οι Πέρσες μάς πλησιάζουν», απάντησε ήρεμα: «Ε, και λοιπόν, και εμείς είμαστε πολύ κοντά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νας άλλος λίγο αργότερα είπε: «Ούτε τον ήλιο δε θα μπορούμε να δούμε από τα βέλη των εχθρών μ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Λεωνίδας πάλι είχε έτοιμη την απάντηση: «Ωραία, θα είναι πολύ καλά, γιατί θα αγωνιστούμε κάτω από σκ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Ηθικά, 3, Λακωνικά αποφθέγματ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άγαλμα του Λεωνίδα που υπάρχει σήμερα στον χώρο των Θερμοπυλ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ε χέρια και με δόντ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0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άχη συνεχίστηκε μέχρι που έφτασαν οι εχθροί με τον Εφιάλ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το κατάλαβαν αυτό οι Έλληνες, όλα άλλαξ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Υποχώρησαν στο πιο στενό σημείο, μπήκαν μέσα στο τείχος και πήγαν και πήραν θέση στον μικρό λόφο, εκτός από τους Θηβ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 αυτό το μέρος έδωσαν μάχη με τα μαχαίρια, που τους είχαν απομείνει, αλλά και με τα χέρια και με τα δόντ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λους αυτούς τους σκότωσαν με τα πυκνά βέλη τους οι Πέρσες, καθώς τους είχαν περικυκλώσει απ’ όλες τις μερι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Ζ΄, 225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ιχμές περσικών βελών που βρέθηκαν στην περιοχή των Θερμοπυλ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προδοσία του Εφιάλ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βρισκόταν σε απορία και πίστευε πως κανένας πια δε θα έχει το κουράγιο να πολεμή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ήρθε κοντά του ένας ντόπιος από την Τραχίνα, ο Εφιάλτης, που ήξερε καλά τη γύρω ορεινή περιοχ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0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λοιπόν πλησίασε τον Ξέρξη και του υποσχέθηκε να οδηγήσει τους Πέρσες από ένα στενό και απότομο μονοπάτι πίσω από τον στρατό του Λεωνί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αυτοί, που θα τον ακολουθούσαν, θα μπορούσαν να περικυκλώσουν τους Έλληνες και να τους εξοντώσουν με μεγάλη ευκο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βασιλιάς, μόλις άκουσε αυτό, χοροπήδησε από τη χαρά του και χάρισε πλούσια δώρα στον Εφιάλ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 νύχτα έστειλε μαζί του είκοσι χιλιάδες άνδρες εναντίον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0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στρατό όμως των Περσών ήταν και κάποιος από την Κύμη, που τον έλεγαν Τυρρασκάδα, άνθρωπος καλός και σωστ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ός λοιπόν τη νύχτα το έσκασε από το στρατόπεδο των Περσών και πήγε στον Λεωνίδα και του είπε τα νέα, που εκείνος δε γνώριζ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ιόδωρος Σικελιώτης, Βιβλιοθήκη ιστορική, ΙΑ´, 8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οι Έλληνες συμφώνησαν να αναλάβουν την αρχηγία οι Σπαρτιάτ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νομίζεις ότι ο Λεωνίδας και οι στρατιώτες του έμειναν στις Θερμοπύλες, ενώ ήταν σίγουρο πως θα πεθάνου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18</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ναυμαχία της Σαλαμί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συνέχισε την πορεία του και έφτασε στην Αθήνα, την οποία όμως είχαν εγκαταλείψει οι κάτοικοί 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ελληνικός στόλος με απόφαση του Θεμιστοκλή έπιασε το στενό της Σαλαμίνας, το οποίο γρήγορα κύκλωσε ο περσικός στόλ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Στη ναυμαχία που έγινε (480 π.Χ.) οι Έλληνες πέτυχαν μια μεγάλη νίκ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έχοντας χάσει πολλούς στρατιώτες, πέρασε το στενό των Θερμοπυλών και συνέχισε τον δρόμο προς 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όλη όμως ήταν άδ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άτοικοί της την είχαν εγκαταλείψ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0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γυναικόπαιδα και οι ηλικιωμένοι είχαν μεταφερθεί για μεγαλύτερη ασφάλεια στα γύρω νησιά, ενώ οι άντρες είχαν μπει στα καράβια έτοιμοι για νέα σύγκρου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μεταξύ οι Πελοποννήσιοι ύψωσαν τείχος στον Ισθμό, για να εμποδίσουν τους Πέρσες να μπουν στην Πελοπόννησ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διαφώνησαν οι αρχηγοί του στόλ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παρτιάτης Ευρυβιάδης πίστευε πως ήταν καλύτερο ο ελληνικός στόλος να εμποδίσει τους Πέρσες να κάνουν απόβαση στην Πελοπόννησ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0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τίθετα ο Αθηναίος Θεμιστοκλής υποστήριζε ότι η απόκρουση του περσικού στόλου έπρεπε να γίνει στο στενό της Σαλαμί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μικρό αυτόν χώρο οι Πέρσες δε θα μπορούσαν να παρατάξουν όλο τον στόλο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0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ελληνικά, εξάλλου, πλοία (τριήρεις), θα μπορούσαν να κινηθούν πιο εύκολα. Έτσι και έγιν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Σπαρτιάτες υποχώρησαν και δέχτηκαν τη γνώμη του Θεμιστοκλ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ρχηγοί των Περσών, μόλις είδαν τον ελληνικό στόλο να συγκεντρώνεται στη Σαλαμίνα, έδωσαν εντολή να κυκλωθε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βασιλιάς Ξέρξης, βέβαιος για τη νίκη, ανέβηκε σε μια πλαγιά του βουνού Αιγάλεω για να παρακολουθήσει τη ναυμαχία (480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δόθηκε το σύνθημα της επίθεσης, τα ελληνικά πλοία έπλευσαν με δύναμη προς τα περσι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ρώτα περσικά πλοία δεν άντεξαν την επίθεση και υποχώρη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ίδιο έκαμαν και τα άλλα, καθώς δεν μπορούσαν να κινηθούν εύκολα στο στεν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0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ναυμαχία κράτησε ως τ’ απόγευ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Πέρσες έφυγαν, ενώ η γύρω θάλασσα είχε γεμίσει από συντρίμμ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έδωσαν τη μάχη σε χώρο που ήξεραν και πολεμώντας γενναία νίκη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γωνίστηκαν ενωμένοι και κατάφεραν να σώσουν την πατρίδα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τριήρεις</w:t>
            </w:r>
            <w:r>
              <w:rPr>
                <w:rFonts w:cs="Calibri" w:ascii="Calibri" w:hAnsi="Calibri"/>
                <w:sz w:val="28"/>
                <w:szCs w:val="28"/>
              </w:rPr>
              <w:t>: τα πολεμικά πλοία των αρχαίων Ελλήνων με τρεις σειρές κουπι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Αιγάλεω</w:t>
            </w:r>
            <w:r>
              <w:rPr>
                <w:rFonts w:cs="Calibri" w:ascii="Calibri" w:hAnsi="Calibri"/>
                <w:sz w:val="28"/>
                <w:szCs w:val="28"/>
              </w:rPr>
              <w:t>: βουνό της Αττικ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θηναϊκή τριήρης σε αναπαράσταση (Πειραιάς, Ναυτ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τέχνασμα του Θεμιστοκλ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εμιστοκλής τότε δεν μπορούσε να πείσει τους Αθηναίους με τη λογική, γι’ αυτό χρησιμοποίησε ένα τέχνασ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αρουσίασε λοιπόν στους συμπολίτες του θεϊκά σημάδια και χρησμ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Ως θεϊκό σημάδι θεώρησε το περιστατικό με το φίδι, που βρισκόταν στον ναό της Αθηνάς στο Ερέχθε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εξαφανίστηκε εκείνες τις μέρες από τον ναό και οι ιερείς έβρισκαν άθικτες τις τροφές που του πρόσφεραν καθημεριν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εμιστοκλής εξήγησε ως εξής αυτό το παράξενο γεγονός: είπε πως τάχα η θεά εγκατέλειψε την πόλη τους και τους έδειχνε τον δρόμο για τη θάλασ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τον χρησμό επίσης εξήγησε λέγοντας ότι το «ξύλινο τείχος» δε σήμαινε τίποτε άλλο παρά τα πλο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τέλος επικράτησε η γνώμη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πεισε μάλιστα τους Αθηναίους να μπούνε στα καράβια και να φροντίσει ο καθένας να τακτοποιήσει τα γυναικόπαιδα και τους δούλους όπως μπορού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πήραν επίσημη απόφαση, οι πιο πολλοί Αθηναίοι μετέφεραν τους γονείς τους, τις γυναίκες και τα παιδιά τους στην Τροιζ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Τροιζήνιοι τους υποδέχτηκαν φιλόξε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παιδιά των Αθηναίων επέτρεψαν να κόβουν φρούτα από παντ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πίσης αποφάσισαν να πληρώνουν μισθούς σε δασκάλους για την εκπαίδευσή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Πλούταρχος, Θεμιστοκλής, 1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Νόμισμα της Αθηνάς Νίκ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άνω στο κράνος υπάρχει κλαδί ελιάς, σύμβολο νίκης (Βερολίνο, Αρχ.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κηνές από τη ναυ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ναυμαχία σκοτώθηκαν πολλοί από τους Πέρσες και τους συμμάχους τους και λίγοι από τους Έλληνες, γιατί αυτοί γνώριζαν κολύμπ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όταν τα καράβια βούλιαζαν και γλίτωναν, κολυμπούσαν κι έβγαιναν στη Σαλαμί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ιο πολλοί από τους βαρβάρους πνίγηκαν, γιατί δεν ήξεραν κολύμπ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τα καράβια τους άρχισαν να υποχωρούν, τα πιο πολλά βούλιαξ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άλιστα έφταιγε το γεγονός πως εκείνα που βρίσκονταν πιο πίσω, στην προσπάθειά τους να περάσουν μπροστά, για να δείξουν στον βασιλιά ότι πολεμούσαν, έπεφταν πάνω στα δικά τους που υποχωρού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ήταν πολύ λυπημένος και τα έβαζε με όλ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θισμένος στον θρόνο του στο βουνό Αιγάλεω έβλεπε απέναντί του τη Σαλαμίνα και παρακολουθούσε τη ναυμα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 κάποιος από τους δικούς του πολεμούσε γενναία, ρωτούσε να μάθει ποιος ήτ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μέσα στον πανικό βύθιζαν όσα πλοία μπορού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0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κάποια ξέφευγαν από τους Αθηναίους, έπεφταν στους Αιγινή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Η΄, 89 - 9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ύγχρονο ελληνικό νόμισμα (1990) που απεικονίζει μια τριήρ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φιλόδοξος Θεμιστοκλ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ένε μάλιστα πως ο Θεμιστοκλής ήθελε πολύ να αποκτήσει μεγάλη δόξ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έγινε η μάχη στον Μαραθώνα με τους βαρβάρους, όλοι μιλούσαν για τον μεγάλο στρατηγό Μιλτιάδ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εμιστοκλής τότε ήταν νέος και λαχταρούσε τα σπουδαία κατορθ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ζήλεψε και ήταν πολύ σκεφτικ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ις νύχτες έμενε άυπνος και δεν πήγαινε πια στα συνηθισμένα συμπόσ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γνωστοί του παραξενεύτηκαν από αυτή την απότομη αλλαγή της ζωής του και, όταν τον ρωτούσαν, εκείνος απαντούσε: «Δε μ’ αφήνει να κοιμηθώ η δόξα του Μιλτιάδ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Θεμιστοκλής, 3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ντίγραφο προτομής του Θεμιστοκλή (Μουσείο Ώστ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ο Θεμιστοκλής ήθελε να συγκρουστούν οι δύο στόλοι στο στενό της Σαλαμί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νομίζεις ότι αισθάνονταν οι Έλληνες μετά τη νίκη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19</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μάχη των Πλαταιών και η ναυμαχία της Μυκά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εγκατέλειψε την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φησε όμως τον γαμπρό του τον Μαρδόνιο να συνεχίσει την προσπάθεια για υποταγή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ια νέα σύγκρουση έγινε στις Πλαταιές (479 π.Χ.), όπου οι Πέρσες και πάλι ηττήθηκα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μετά την ήττα στη Σαλαμίνα, αναχώρησε βιαστικά για την πατρίδ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ν εγκατέλειψε όμως το σχέδιό του να υποδουλώσει την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τον λόγο αυτό άφησε πίσω τον γαμπρό του Μαρδόνιο με αρκετές χιλιάδες στρατ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αρδόνιος, επειδή ερχόταν ο χειμώνας, έφυγε από την Αττική και πήγε στη Θεσσα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ήταν πιο εύκολο να βρει τροφή για τον στρατό και το ιππικό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διάστημα αυτό ετοίμαζε τα σχέδιά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στειλε μάλιστα αγγελιαφόρους στην Αθήνα και ζήτησε συμμα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Αθηναίοι όμως δε δέχτηκαν τις προτάσεις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άρχιζε το καλοκαίρι (479 π.Χ.), ο Μαρδόνιος ξεκίνησε για την Αθήνα, αλλά και τούτη τη φορά η πόλη ήταν άδ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άτοικοί της την είχαν εγκαταλείψει αναζητώντας άλλο μέρος με περισσότερη ασφάλ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μεταξύ, ο πελοποννησιακός στρατός με αρχηγό τον Παυσανία έφτασε στην Αττ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αρδόνιος, μόλις έμαθε τον ερχομό των Πελοποννησίων, κινήθηκε προς τις Πλαταιές, όπου και στρατοπέδευ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οφάσισε να δώσει τη μάχη σε μια περιοχή κοντά στον Ασωπό ποταμ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ιάλεξε ειδικά ένα πεδινό μέρος, για να μπορεί να χρησιμοποιήσει άνετα το ιππικό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επιτέθηκαν πρώτοι με όλες τους τις δυνάμ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νάντησαν όμως την αντίσταση των ενωμένων Ελλήνων και αναγκάστηκαν να υποχωρή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νας Σπαρτιάτης μάλιστα σκότωσε τον Μαρδόν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για να σωθούν έτρεξαν σ’ ένα ξύλινο στρατόπεδο που είχε στηθεί εκεί κοντ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λλά κι εκεί δεν ένιωθαν ασφαλείς και αποφάσισαν να πάρουν τον δρόμο του γυρισμού, αφήνοντας πίσω τους πολλούς νεκρ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η μάχη οι Έλληνες μοίρασαν μεταξύ τους τα λάφυρα και πρόσφεραν θυσίες στους θε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ν ίδια μέρα, που έγινε η μάχη στις Πλαταιές, νικήθηκε και ο περσικός στόλος στη Μυκά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τις νίκες αυτές πέρασε οριστικά ο περσικός κίνδυ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ελληνικές πόλεις της Μ. Ασίας κέρδισαν την ελευθερί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Έλληνες, περήφανοι για το κατόρθωμά τους, επέστρεψαν στην ειρηνική ζωή, προόδευσαν οικονομικά και δημιούργησαν σπουδαία καλλιτεχνικά έργ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αγγελιαφόρος</w:t>
            </w:r>
            <w:r>
              <w:rPr>
                <w:rFonts w:cs="Calibri" w:ascii="Calibri" w:hAnsi="Calibri"/>
                <w:sz w:val="28"/>
                <w:szCs w:val="28"/>
              </w:rPr>
              <w:t>: ο άνθρωπος στον οποίο αναθέτουν να μεταφέρει μια είδη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α λάφυρα</w:t>
            </w:r>
            <w:r>
              <w:rPr>
                <w:rFonts w:cs="Calibri" w:ascii="Calibri" w:hAnsi="Calibri"/>
                <w:sz w:val="28"/>
                <w:szCs w:val="28"/>
              </w:rPr>
              <w:t>: τα αντικείμενα που αρπάζουν οι εχθροί, όταν έχουν νικήσ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Σκηνή από τον ναό της Αθηνάς Νίκης με παραστάσεις Ελλήνων και Περσών πολεμιστ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Φαίνεται ότι για τους Έλληνες η νίκη ήταν πολύ σημαντική, γιατί για πρώτη φορά σκάλισαν πολεμική σκηνή σε ιερό κτίριο (Λονδίνο, Βρεταν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Μετά τη νίκη στις Πλαταιές οι Έλληνες αφιέρωσαν έναν χρυσό τρίποδα ο οποίος στηριζόταν πάνω στη στήλη της εικό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πάνω της ήταν χαραγμένα τα ονόματα 31 πόλεων που είχαν λάβει μέρος στους Περσικούς πολέμους (Ιππόδρομος Κωνσταντινούπο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όρκος των Ελλή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ι Έλληνες συγκεντρώθηκαν στον Ισθμό της Κορίνθου, συμφώνησαν να δώσουν έναν όρκο που θα τους έδενε πιο στενά μεταξύ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όρκος έλεγε περίπου τα εξής: «Δε θα βάλω τη ζωή μου πάνω από την ελευθερία και δε θα εγκαταλείψω τους αρχηγούς ούτε ζωντανούς ούτε νεκρ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 θάψω επίσης όλους τους συμμάχους που θα σκοτωθούν στη μάχ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μα νικήσω τους εχθρούς, δε θα καταστρέψω καμία από τις πόλεις που έλαβαν μέρος στον κοινό αγώ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 θα ξαναχτίσω κανέναν από τους ναούς που έκαψαν ή γκρέμισαν οι βάρβαροι, αλλά θα τους αφήσω όπως είν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ι αυτό για να θυμούνται οι νεότεροι την ασέβεια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όλις έδωσαν τον όρκο, ξεκίνησαν για τη Βοιωτία με αρχιστράτηγο τον βασιλιά της Σπάρτης, Παυσαν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1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ιόδωρος Σικελιώτης, Βιβλιοθήκη ιστορική, Θ´, 29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ονομαχία Έλληνα οπλίτη με Πέρση στρατιώτη (Σκωτία, Εδιμβούργο, Βασιλ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παρτιατικά και περσικά δείπ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Ξέρξης έφυγε για την πατρίδα του και άφησε στην Ελλάδα τον Μαρδόνιο με όλα όσα είχε μαζί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αυσανίας, βλέποντας τη σκηνή του Μαρδόνιου με χρυσά και ασημένια αντικείμενα και κεντημένα υφάσματα, έδωσε διαταγή στους μάγειρους να ετοιμάσουν δείπνο σαν να τους το είχε ζητήσει ο Μαρδόνι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υπάκουσαν με προθυμία και ετοίμασαν ένα δείπνο πολυτελέστα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το είδε ο Παυσανίας, έμεινε κατάπληκ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1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διασκεδάσει, παράγγειλε στους δικούς του να ετοιμάσουν ένα σπαρτιατικό δείπ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ι το ετοίμασαν, η διαφορά όμως ήταν τόσο τεράστια που ο Παυσανίας, χαμογελώντας, κάλεσε τους στρατηγούς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συγκεντρώθηκαν, τους έδειξε τα δύο δείπνα και τους είπε: «Έλληνες, σας κάλεσα εδώ, για να σας δείξω την επιπολαιότητα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οί, ενώ είχαν κάθε μέρα τέτοια τροφή, ξεκίνησαν εναντίον μας, για να μας πάρουν τη δική μας που είναι τόσο λίγ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ρόδοτος, Ιστορία, Ι, 8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Ένας μεγάλος Έλλη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νύχτωσε, η ησυχία βασίλευε στα δύο στρατόπεδα και τους στρατιώτες τούς είχε πάρει ο ύπ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η την ώρα ο Αλέξανδρος, ο γιος του Αμύντα, που ήταν στρατηγός και βασιλιάς των Μακεδόνων, πήγε με το άλογό του στους φρουρούς των Αθηναίων και ζήτησε να δει τους στρατηγού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φρουροί τούς ειδοποίησαν και εκείνοι ήρθαν αμέσω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ο Αλέξανδρος τούς είπε τα εξής: «Άνδρες Αθηναίοι, αυτά που θα σας πω να μην τα μάθει κανένας άλλος εκτός από τον Παυσανία, γιατί αλίμονό 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 κρατούσα το στόμα μου κλειστό, αν δε μ’ ένοιαζε όλη η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τί κι εγώ είμαι Έλληνας και δε θέλω η Ελλάδα να γίνει σκλάβ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ας λέω λοιπόν πως ο Μαρδόνιος αποφάσισε να δώσει μάχη μόλις ξημερώ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αρχίστε τις προετοιμασ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 πάλι ο Μαρδόνιος αναβάλει τη μάχη, να μείνετε στις θέσεις σας, γιατί τα τρόφιμα που έχει είναι λιγοστ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ι αν ο πόλεμος τελειώσει και νικήσετε, τότε να φροντίσετε να ελευθερώσετε κι εμέ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1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μένα που για χάρη της Ελλάδας έκανα μια τόσο τολμηρή πράξη και σας φανέρωσα τα σχέδια του εχθρού, για να μη σας ξαφνιάσ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ρόδοτος, Ιστορία, Θ΄, 44 - 45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ημερινή άποψη από την πεδιάδα των Πλαται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Φαντάζεσαι τι θα είχε συμβεί, αν οι Έλληνες δεν είχαν νικήσει τους Πέρσ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οι ήταν, κατά τη γνώμη σου, οι λόγοι που έκαναν τους Έλληνες να νιώθουν περήφαν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1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ΕΡΣΙΚΟΙ ΠΟΛΕΜ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ερσικό κράτος καταπίεζε τις ελληνικές πόλεις της Μ. Ασίας, οι οποίες επαναστάτη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τελικά κατέπνιξαν την επανάστα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επιτέθηκαν εναντίον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μάχη του Μαραθώνα (490 π.Χ.) νικήθηκαν από τους Αθην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480 π.Χ., στις Θερμοπύλες, 300 Σπαρτιάτες και 700 Θεσπιείς, με αρχηγό τον βασιλιά της Σπάρτης Λεωνίδα, αντιμετώπισαν τον πολυάριθμο περσικό στρατό και σκοτώθηκαν πολεμώντας γεννα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ναυμαχία της Σαλαμίνας (480 π.Χ.) ο περσικός στόλος έπαθε πανωλεθρ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τελευταία ελληνοπερσική μάχη έγινε στις Πλαταιές (479 π.Χ.), όπου οι Πέρσες και πάλι ηττήθηκ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1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τη νίκη αυτή πέρασε για τους Έλληνες ο περσικός κίνδυν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ΧΡΥΣΟΣ ΑΙΩΝΑΣ» (5ος ΑΙΩΝΑΣ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1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0</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Αθήνα γίνεται η πιο ισχυρή πό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φεύγουν νικημέν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ές πόλεις δημιουργούν την Α΄ Αθηναϊκή συμμα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συμμαχικές δυνάμεις νικούν και πάλι τους Πέρσ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πολεμώντας γενναία, νίκησαν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νθουσιασμένοι από το κατόρθωμά τους συνέχισαν τον πόλε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κέφτηκαν μάλιστα να επιτεθούν οι ίδιοι αυτή τη φορά εναντίον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θα γλίτωναν οριστικά από τον περσικό κίνδυ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ελληνικός στόλος με αρχηγό τον Παυσανία ελευθέρωσε πρώτα πολλές πόλεις της Κύπρου και μετά τα στενά του Ελλησπόν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επιθετικός πόλεμος όμως των Ελλήνων δε θα διαρκέσει για πολ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ρήγορα φάνηκε ότι οι Σπαρτιάτες δεν ήταν πρόθυμοι να συνεχίσουν τον αγώνα εναντίον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αν πολλά προβλήματα στο ίδιο τους το κράτος, αλλά και στην Πελοπόννησ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ές πόλεις τότε, για να αντιμετωπίσουν τον περσικό κίνδυνο, ζήτησαν βοήθεια από 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ισχυρός της στόλος αποτελούσε γι’ αυτές μεγάλη ασφάλ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τσι έγινε η Α΄ Αθηναϊκή συμμαχία (478 π.Χ.), στην οποία έλαβαν μέρος πολλές παραθαλάσσιες και νησιωτικές πόλ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Συμμαχία έβαλε ως στόχο της να προστατεύσει την ελευθερία των πόλεων που ανήκαν σ’ αυτ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το πετύχει όμως αυτό, χρειαζόταν χρή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Κάθε πόλη έπρεπε να δίνει χρήματα ή πλοία για τον συμμαχικό στόλ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ντιπρόσωποι των πόλεων συνεδρίαζαν στο ιερό νησί της Δήλ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η Συμμαχία ονομάστηκε Δηλια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χρήματα τα διαχειρίζονταν 10 Αθηναίοι που ονομάζονταν ελληνοταμ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ριστείδης ανέλαβε να κανονίσει τις υποχρεώσεις που θα είχε η κάθε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κατάφερε τόσο καλά, που καμιά δεν είχε παράπο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ες ήταν ί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τότε ο Αριστείδης ονομάστηκε δίκαι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υμμαχικός στόλος με αρχηγό τον Κίμωνα στράφηκε εναντίον των Περσών, τους οποίους τελικά νίκησε στον Ευρυμέδοντα ποταμό (465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ίγα χρόνια αργότερα σε μια εκστρατεία στη Κύπρο, ο Κίμωνας σκοτώθηκε πολεμώντας εναντίον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2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χωρίς τον αρχηγό τους, συνέχισαν τη μάχη και νίκη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υπέγραψαν ειρήνη (448 π.Χ.), με την οποία οι ελληνικές πόλεις της Μικράς Ασίας εξασφάλισαν την ελευθερί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δύναμη της Αθήνας συνεχώς αυξανότ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αθηναϊκά πλοία έπλεαν σ’ όλη τη Μεσόγε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ιραιάς έγινε το πιο μεγάλο λιμάν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ά έκαναν τους Αθηναίους να μη συμπεριφέρονται με καλό τρόπο στους συμμάχου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έφεραν μάλιστα το ταμείο της Συμμαχίας από τη Δήλο σ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ύμμαχοι άρχισαν να έχουν παράπο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Ήταν φανερό ότι η Συμμαχία είχε καταλήξει να είναι ηγεμονία της Αθή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2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Σπάρτη, βλέποντας τη δύναμη της Αθήνας να μεγαλώνει, θέλησε να πάρει με το μέρος της τις δυσαρεστημένες πόλ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συμμαχία</w:t>
            </w:r>
            <w:r>
              <w:rPr>
                <w:rFonts w:cs="Calibri" w:ascii="Calibri" w:hAnsi="Calibri"/>
                <w:sz w:val="28"/>
                <w:szCs w:val="28"/>
              </w:rPr>
              <w:t>: η συνεργασία ανθρώπων ή κρατών, για να προστατέψουν τα συμφέροντά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ηγεμονία</w:t>
            </w:r>
            <w:r>
              <w:rPr>
                <w:rFonts w:cs="Calibri" w:ascii="Calibri" w:hAnsi="Calibri"/>
                <w:sz w:val="28"/>
                <w:szCs w:val="28"/>
              </w:rPr>
              <w:t>: η κυριαρχία μιας χώρας πάνω στην άλ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Η Αθηναϊκή συμμα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η συμμαχία πήραν μέρος οι πόλεις που φοβούνταν περισσότερο τον περσικό κίνδυν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 αρχαιολογικός χώρος της Δήλ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2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ον ναό του Απόλλωνα συγκεντρώνονταν οι αντιπρόσωποι των πόλε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τέλος του Παυσαν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αυσανίας, ενώ ήταν αρχηγός ελληνικού στόλου, κατηγορήθηκε πως πρόδωσε την πατρίδα του και ήρθε σε συνεννόηση με τους Πέρσες για να τους παραδώσει την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Φαίνεται πως ο απλός Σπαρτιάτης θαμπώθηκε από τον πλούτο και την πολυτέλεια των Περσών και άρχισε να φοράει περσικά ρούχα και να συμπεριφέρεται σαν Πέρσης αρχηγ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οι άρχοντες της Σπάρτης του ζήτησαν να γυρίσει πίσω και τον καταδίκασαν σε θάνα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ς κατέφυγε ικέτης* στον ναό της Χαλκιοίκου Αθηνά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υμπολίτες του έχτισαν την πόρτα του ναού και αφαίρεσαν τη στέγη, για να πεθάνει από την πείνα και το κρύ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ένε πως ακόμα και η μητέρα του συμμετείχε σ’ αυτή την πράξ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Λίγο πριν αφήσει την τελευταία του πνοή τον έβγαλαν έξω από τον ναό, για να μην τον μολύν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w:t>
            </w:r>
            <w:r>
              <w:rPr>
                <w:rFonts w:cs="Calibri" w:ascii="Calibri" w:hAnsi="Calibri"/>
                <w:b/>
                <w:sz w:val="28"/>
                <w:szCs w:val="28"/>
              </w:rPr>
              <w:t>ο ικέτης</w:t>
            </w:r>
            <w:r>
              <w:rPr>
                <w:rFonts w:cs="Calibri" w:ascii="Calibri" w:hAnsi="Calibri"/>
                <w:sz w:val="28"/>
                <w:szCs w:val="28"/>
              </w:rPr>
              <w:t>: αυτός που ζητούσε τη βοήθεια ή την προστασία των θεών και θεωρούνταν ιερό πρόσωπ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ορνήλιος Νέπωτας, Παυσανίας,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Παυσανίας, αρχηγός των Ελλήνων στη μάχη των Πλαταιών (Ρώμη, Μουσείο Καπιτωλί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ήθος του Κίμω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τε λένε πως ήρθε στην Αθήνα κάποιος Ροισάκης από την Περ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είχε πολλά λεφτά και φοβήθηκε μην του τα πάρ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Ζήτησε λοιπόν την προστασία του Κίμω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πήγε στο σπίτι του και άφησε στην αυλόπορτα δύο δοχεία με ασημένια και χρυσά νομίσ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ίμωνας, όταν τα είδε, χαμογέλασε και ρώτησε τον Ροισάκη τι ήθελε να τον έχει, φύλακα ή φίλο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ς λοιπόν του απάντησε πως ήθελε να τον έχει φίλο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ότε ο Κίμωνας του είπε να τα πάρει μαζί του και να φύγει, γιατί, μια που έγινε φίλος του, θα έχει στη διάθεσή του τα χρήματά του, όποτε τα χρειαστε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Παράλληλοι Βίοι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Όστρακο στο οποίο είναι γραμμένο το όνομα του Κίμωνα (Αθήνα, Μουσείο Αγορ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τί νομίζεις ότι οι Αθηναίοι που διαχειρίζονταν το ταμείο της Συμμαχίας ονομάστηκαν ελληνοταμ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πόλη όπου ζεις ή από όπου κατάγεσαι ανήκε στην Α΄ Αθηναϊκή συμμαχία; Γνωρίζεις περισσότερα πράγματα για την πόλη σου στα αρχαία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2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πολίτευμα και η κοινωνία της Αθήνας στα χρόνια του Περικλ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ρικλής προσπαθεί να αυξήσει τη δύναμη της Αθή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Εκκλησία του δήμου οι Αθηναίοι αποφασίζουν για τα προβλήματά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2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κάτοικοι χωρίζονται σε Αθηναίους πολίτες, μέτοικους και δούλ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οχή αυτή ξεχωρίζει ο Περικλής, ο οποίος με τη δράση του επηρέασε την πολιτική ζωή της Αθή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σπουδαίος ρήτορας και οι Αθηναίοι τού είχαν εμπιστοσύ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νθρωπος με πολλά χαρίσματα, θέλησε να κάνει την Αθήνα πνευματικό κέντρο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οσπάθησε ακόμα να πείσει τους πολίτες να δείξουν μεγαλύτερο ενδιαφέρον για τα θέματα της πόλ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2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Φρόντισε λοιπόν να πληρώνονται όσοι έπαιρναν κάποιο αξίω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πιο μεγάλη δύναμη στην πόλη την είχε η Εκκλησία του δήμου, στην οποία λάβαιναν μέρος όλοι οι ελεύθεροι πολί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οι Αθηναίοι έπαιρναν τις πιο μεγάλες αποφά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άλη εξουσία είχαν και οι 10 στρατηγοί που εκλέγονταν από τους πολίτες για έναν χρό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οί φρόντιζαν για τον στρατό και τον στόλο και ήταν υπεύθυνοι για την ασφάλεια της πό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2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άτοικοι της Αττικής χωρίζονταν σε κατηγορ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θηναίοι πολίτες θεωρούνταν στα χρόνια του Περικλή όσοι είχαν πατέρα και μητέρα που κατάγονταν από 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οί είχαν και τα περισσότερα δικαιώ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έτοικοι ονομάζονταν οι ξένοι που είχαν εγκατασταθεί μόνιμα στην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οί συνήθως ασχολούνταν με το εμπόριο και πλήρωναν έναν φόρο (μετοίκιο) για την προστασία που τους πρόσφερε η πό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θήνα ζούσαν και αρκετοί δούλοι, που έκαναν όλες τις βαριές δουλει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απ’ αυτούς ήταν αιχμάλωτ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ζωή τους ήταν δύσκολη και κοπιαστ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 ένας δούλος είχε παράπονα από τον αφέντη του, μπορούσε να καταφύγει σ’ έναν ναό και να ζητήσει προστα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ήταν δυνατό να πουληθεί σε άλλον αφέντη, χωρίς όμως να είναι βέβαιο ότι θα καλυτερέψει η ζωή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ενικά η ζωή των δούλων στην Αθήνα, σε σύγκριση με τη ζωή άλλων σε διάφορες πόλεις, ήταν πιο καλ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λοί δούλευαν ως αστυνομικοί, λογιστές και παιδαγωγο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ρήτορας</w:t>
            </w:r>
            <w:r>
              <w:rPr>
                <w:rFonts w:cs="Calibri" w:ascii="Calibri" w:hAnsi="Calibri"/>
                <w:sz w:val="28"/>
                <w:szCs w:val="28"/>
              </w:rPr>
              <w:t>: αυτός που βγάζει λόγο, συνήθως για πολιτικά θέ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Εκκλησία του δήμου</w:t>
            </w:r>
            <w:r>
              <w:rPr>
                <w:rFonts w:cs="Calibri" w:ascii="Calibri" w:hAnsi="Calibri"/>
                <w:sz w:val="28"/>
                <w:szCs w:val="28"/>
              </w:rPr>
              <w:t>: η συγκέντρωση, η συνέλευση του λα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πολίτης</w:t>
            </w:r>
            <w:r>
              <w:rPr>
                <w:rFonts w:cs="Calibri" w:ascii="Calibri" w:hAnsi="Calibri"/>
                <w:sz w:val="28"/>
                <w:szCs w:val="28"/>
              </w:rPr>
              <w:t>: ο υπήκοος κάποιου κράτους που έχει όλα τα πολιτικά δικαιώ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μέτοικος</w:t>
            </w:r>
            <w:r>
              <w:rPr>
                <w:rFonts w:cs="Calibri" w:ascii="Calibri" w:hAnsi="Calibri"/>
                <w:sz w:val="28"/>
                <w:szCs w:val="28"/>
              </w:rPr>
              <w:t>: ο μετανάσ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δούλος</w:t>
            </w:r>
            <w:r>
              <w:rPr>
                <w:rFonts w:cs="Calibri" w:ascii="Calibri" w:hAnsi="Calibri"/>
                <w:sz w:val="28"/>
                <w:szCs w:val="28"/>
              </w:rPr>
              <w:t>: ο σκλάβος, ο υπηρέ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2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 λόφος της Πνύκας ήταν ο χώρος όπου συνεδρίαζε η Εκκλησία του δή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ην εικόνα φαίνεται το σημείο όπου στέκονταν όσοι μιλούσα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 ναός του Ηφαίστου, το γνωστό Θησε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δώ κατέφευγαν πολλές φορές οι δούλοι ζητώντας βοήθεια από τον θε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έντονη προσωπικότητα του Περικλ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ρικλής είχε αποκτήσει μεγάλη δύναμη χάρη στην προσωπικότητά του και την εξυπνάδα του, χωρίς να ενδιαφέρεται για τα χρή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άφερνε να συγκρατεί τους πολίτες, χωρίς να περιορίζει* τις ελευθερίε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ν παρασυρόταν από τον λαό, αντίθετα τον καθοδηγού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ν ήθελε να κερδίσει δύναμη με άδικα μέσα, γι’ αυτό δεν κολάκευε τους Αθην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χοντας λοιπόν κερδίσει την εκτίμηση όλων, έλεγε με θάρρος τη γνώμη του, ακόμη και αν έκανε κάποιους να θυμώ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μα καμιά φορά οι Αθηναίοι έδειχναν μεγάλο θάρρος, τους φόβιζε για να μην παρασυρθούν σε λάθη και άλλοτε έκανε το αντίθε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ρόλο που το πολίτευμα ήταν δημοκρατία, αυτός ήταν ο πρώτος πολίτης της Αθή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w:t>
            </w:r>
            <w:r>
              <w:rPr>
                <w:rFonts w:cs="Calibri" w:ascii="Calibri" w:hAnsi="Calibri"/>
                <w:b/>
                <w:sz w:val="28"/>
                <w:szCs w:val="28"/>
              </w:rPr>
              <w:t>περιορίζω</w:t>
            </w:r>
            <w:r>
              <w:rPr>
                <w:rFonts w:cs="Calibri" w:ascii="Calibri" w:hAnsi="Calibri"/>
                <w:sz w:val="28"/>
                <w:szCs w:val="28"/>
              </w:rPr>
              <w:t>: συγκρατώ, εμποδίζω</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ουκυδίδης, Ιστορίες, Β ´, 65, 8-1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 Περικλής (Λονδίνο, Βρετανικό Μουσε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Οι μέτοικ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ρχαία Αθήνα ζούσαν πολλοί μέτοικ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ήταν συνήθως Έλληνες από άλλες πόλεις, αλλά και ξένοι όπως Φοίνικες, Φρύγες, Αιγύπτιοι και Άραβ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5ο αιώνα π.Χ. ήταν γύρω στις 20.000, δηλαδή περίπου οι μισοί από τους Αθηναίους πολί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αν όλες σχεδόν τις οικονομικές υποχρεώσεις των πολιτ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λήρωναν έναν ειδικό φόρο, το μετοίκιο: 12 δραχμές τον χρόνο οι άντρες και 6 δραχμές οι γυναίκ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Υπηρετούσαν στον αθηναϊκό στρατό ως ελαφρά οπλισμένοι (ψιλοί) στρατιώ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απόλυτα ελεύθεροι να λατρεύουν τους θεού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απ’ αυτούς ασχολήθηκαν με τη βιοτεχνία, την υφαντική, την κεραμεική, τη μεταλλουργία, την κατεργασία* δερμάτ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ρατούσαν επίσης την πρώτη θέση στο εμπόριο, εισαγωγικό και εξαγωγικ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κάποιοι απ’ αυτούς έγιναν πολύ πλούσιοι και έδωσαν στα παιδιά τους σπουδαία μόρφω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ν υπάρχει αμφιβολία πως οι μέτοικοι έπαιξαν σημαντικό ρόλο στην οικονομική, πνευματική και καλλιτεχνική ακμή της Αθή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ίδιος ο Περικλής έλεγε: « Έχουμε τις πύλες της πόλης μας ανοικτές σε όλ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w:t>
            </w:r>
            <w:r>
              <w:rPr>
                <w:rFonts w:cs="Calibri" w:ascii="Calibri" w:hAnsi="Calibri"/>
                <w:b/>
                <w:sz w:val="28"/>
                <w:szCs w:val="28"/>
              </w:rPr>
              <w:t>η κατεργασία</w:t>
            </w:r>
            <w:r>
              <w:rPr>
                <w:rFonts w:cs="Calibri" w:ascii="Calibri" w:hAnsi="Calibri"/>
                <w:sz w:val="28"/>
                <w:szCs w:val="28"/>
              </w:rPr>
              <w:t>: η επεξεργασία ενός υλικού (ξύλου, μετάλλων, δέρματος) ώστε να μπορεί να χρησιμοποιηθε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3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Ρομπέρ Φλασελιέρ, Ο δημόσιος και ιδιωτικός βίος των Αρχαίων Ελλήνων, κεφ. 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ι πολίτευμα είχε η Αθήνα στα χρόνια του Περικλ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νομίζεις ότι η ζωή των δούλων ήταν καλύτερη στην Αθήνα από ό,τι στις άλλες πόλ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καθημερινή ζωή και η εκπαίδευση των Αθηνα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χαίρονταν τη ζωή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γυναίκες ασχολούνταν κυρίως με το σπίτ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3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νέοι μπορούσαν να μορφωθούν παρακολουθώντας σπουδαίους ανθρώπους να συζητού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ήταν άνθρωποι χαρούμενοι και φρόντιζαν κάθε στιγμή να περνούν καλ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ις ελεύθερες ώρες τους τις περνούσαν στα γυμναστήρια ή στην Αγορά, όπου συζητούσαν τα καθημερινά προβλή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σπίτια τους ήταν χαμηλά και απλά, χωρίς παράθυρα στον δρό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δωμάτια είχαν λίγα έπιπλα, τα πιο απαραί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νηθισμένη τους τροφή ήταν τα λαχανικά, οι ελιές και τα ψάρια, που τότε ήταν άφθο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ρέας έτρωγαν στις γιορτές και στις θυσίες που έκαναν προς τιμή των θε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διασκέδαζαν, έπιναν κρασί, νερωμένο όμω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ό τους έδινε χαρά, χωρίς να μεθάν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γυναίκες έμεναν στο σπίτι κάνοντας διάφορες δουλει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αν να μαγειρέψουν, να ζυμώσουν, να υφάν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πάνια έβγαιναν έξω, κυρίως στη διάρκεια κάποιας επίσημης γιορτ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δε σημαίνει όμως πως δεν ενδιαφέρονταν για τον εαυτό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ές ντύνονταν ωραία, βάφονταν, άλλαζαν το χτένισμά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ιες είχαν πολλές υπηρέτριες για να τους κάνουν τις δουλει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ντίθετα στη Σπάρτη οι γυναίκες έπαιρναν μέρος σε πολλές εκδηλώσεις και συμπεριφέρονταν πιο ελεύθ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θήνα δεν υπήρχαν δημόσια σχολεία, όπως έχουμε σήμ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αγόρια ως τα εφτά τους χρόνια έμεναν στο σπίτι παίζοντας διάφορα παιχνίδ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Μετά από αυτή την ηλικία οι γονείς τα έστελναν με τη συνοδεία ενός παιδαγωγού στον γραμματιστ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Εκεί θα μάθαιναν να διαβάζουν, να γράφουν και να λογαριάζ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κιθαριστής τούς μάθαινε να παίζουν κιθάρα και λύ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ώτερα σχολεία δεν υπήρχ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άθε νέος μπορούσε να μάθει πολλά πράγματα παρακολουθώντας συζητήσεις στην Αγορά και σ’ άλλα μέρ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3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όλη έμοιαζε με σχολείο, όπου μορφωμένοι άνθρωποι συζητούσαν διάφορα θέ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πήγαιναν στρατιώτες, δίνοντας όρκο ότι θα κάνουν το καθήκον τους στην πατρί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ν στρατό υπηρετούσαν δυο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3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παιδαγωγός</w:t>
            </w:r>
            <w:r>
              <w:rPr>
                <w:rFonts w:cs="Calibri" w:ascii="Calibri" w:hAnsi="Calibri"/>
                <w:sz w:val="28"/>
                <w:szCs w:val="28"/>
              </w:rPr>
              <w:t>: έμπιστος δούλος που συνόδευε τα παιδιά στο σχολ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γραμματιστής</w:t>
            </w:r>
            <w:r>
              <w:rPr>
                <w:rFonts w:cs="Calibri" w:ascii="Calibri" w:hAnsi="Calibri"/>
                <w:sz w:val="28"/>
                <w:szCs w:val="28"/>
              </w:rPr>
              <w:t>: ο δάσκαλος που μάθαινε στα παιδιά ανάγνωση, γραφή και αριθμητικ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κιθαριστής</w:t>
            </w:r>
            <w:r>
              <w:rPr>
                <w:rFonts w:cs="Calibri" w:ascii="Calibri" w:hAnsi="Calibri"/>
                <w:sz w:val="28"/>
                <w:szCs w:val="28"/>
              </w:rPr>
              <w:t>: ο δάσκαλος της μουσικ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3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ναπαράσταση σπιτιού αρχαίας Αθή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Σχολείο στην αρχαία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 κιθαριστής και ο γραμματιστής κάνουν μάθη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Στην άκρη δεξιά κάθεται ο παιδαγωγ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πεικόνιση από ερυθρόμορφο αγγείο του 5ου αιώνα π.Χ. (Αρχαιολογικό Μουσείο του Βερολίν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ρόσκληση σε γεύ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Παρακόρη</w:t>
            </w:r>
            <w:r>
              <w:rPr>
                <w:rFonts w:cs="Calibri" w:ascii="Calibri" w:hAnsi="Calibri"/>
                <w:sz w:val="28"/>
                <w:szCs w:val="28"/>
              </w:rPr>
              <w:t xml:space="preserve">: Ηρακλή μου αγαπητέ, μας ήρθες πάλι; Έλα μέ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Περσεφόνη, μόλις έμαθε τον γυρισμό σου, αμέσως ζύμωσε ψωμιά, έβαλε στη φωτιά δύο τρία καζάνια φάβα, στη θράκα σου έψησε ολόκληρο βόδι, σου έφτιαξε πίτες και τηγανίτες. Έλα μέ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Ξανθίας</w:t>
            </w:r>
            <w:r>
              <w:rPr>
                <w:rFonts w:cs="Calibri" w:ascii="Calibri" w:hAnsi="Calibri"/>
                <w:sz w:val="28"/>
                <w:szCs w:val="28"/>
              </w:rPr>
              <w:t>: Ευχαριστώ πολ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Παρακόρη</w:t>
            </w:r>
            <w:r>
              <w:rPr>
                <w:rFonts w:cs="Calibri" w:ascii="Calibri" w:hAnsi="Calibri"/>
                <w:sz w:val="28"/>
                <w:szCs w:val="28"/>
              </w:rPr>
              <w:t xml:space="preserve">: Μη φεύγεις, μη! Για σένα βράζει πουλερικά και σου καβούρδισε στραγάλια και σου ετοίμασε γλυκό κρασ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Ξανθίας</w:t>
            </w:r>
            <w:r>
              <w:rPr>
                <w:rFonts w:cs="Calibri" w:ascii="Calibri" w:hAnsi="Calibri"/>
                <w:sz w:val="28"/>
                <w:szCs w:val="28"/>
              </w:rPr>
              <w:t xml:space="preserve">: Είσαι πολύ ευγεν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μάγειρας ετοιμαζόταν να βγάλει των ψαριών τις φέτες από τη σχάρα και το τραπέζι ήταν στρωμέν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3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ιστοφάνης, Βάτραχοι, στ. 503-518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αγειρικά σκεύη (Αρχαιολογικό Μουσείο Αθην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α κυριότερα παιχνίδια των παιδιών της αρχαίας Ελλάδ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αιδιά της αρχαίας Αθήνας αλλά και όλης της Ελλάδας έπαιζαν με τη σφαίρα και την μπάλα, με το στεφάνι, με τη σβούρα, με τα κοκκαλάκια, το κουτσό, το παιχνίδι του αρνιού που πηδά, τον εφεδρισμό, παιχνίδι σύμφωνα με το οποίο έπρεπε να παίρνεις επάνω στην πλάτη σου έναν φίλο σ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παιζαν με βόλους ή καλύτερα με καρύδια κάπως έτσι: έριχναν ένα καρύδι πάνω σε τρία άλλα που σχημάτιζαν πυραμί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νικητής που χαλούσε την πυραμίδα έπαιρνε τα καρύδ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έπαιζαν το παιχνίδι που είναι γνωστό σαν δέλτα, χάραζαν στο χώμα ένα τρίγω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ικούσε όποιος πετούσε το καρύδι μέσα στο τρίγωνο και έπαιρνε όλα τα καρύδ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λλοτε έσκαβαν στο έδαφος ένα λακκάκι και προσπαθούσαν να ρίξουν τα καρύδια μέσα σε αυτ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να παιχνίδι ισορροπίας ήταν ο ασκολιασμ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ναγωνίζονταν ποιος θα κρατούσε περισσότερη ώρα ισορροπία σε ένα ασκί γεμάτο κρασί που πριν το είχαν αλείψει με λάδ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3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νωστά επίσης στους αρχαίους ήταν τα ξυλοπόδαρα καθώς και το παιχνίδι που λέμε εμείς γιογι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ήταν ξύλινο ή μεταλλικό ή πήλι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παιζαν ακόμη και με κομμάτια από σπασμένα αγγεία ή με πέτρες που τις πετούσαν όσο πιο κοντά μπορούσαν σε μια γραμμή χαραγμένη στο έδαφ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Ρομπέρ Φλασελιέρ, Ο δημόσιος και ιδιωτικός βίος των Ελλήνων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ήλινο αλογάκι (Αρχαιολογικό Μουσείο Αθην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Αφού διαβάσετε το κείμενο, να καταγράψετε τα παιχνίδια που έπαιζαν τα παιδιά και μετά να πείτε ποια από αυτά παίζετε κι εσείς σήμ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ώς περνούσαν τη μέρα τους οι άνδρες και πώς οι γυναίκες στην αρχαία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μάθαιναν τα παιδιά γράμματα στην αρχαία Αθή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3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χρυσός αιώνας» της τέχν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ρικλής αναθέτει στον Φειδία να επιβλέπει τα έργα της Ακρόπολ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πουδαιότερο απ’ όλα είναι ο Παρθενώ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έργα της εποχής αυτής ονομάζονται κλασικά και η εποχή «χρυσό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ρικλής αποφάσισε να ξαναφτιάξει τους ναούς που είχαν καταστρέψει οι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τον σκοπό αυτό χρησιμοποίησε και χρήματα από το συμμαχικό ταμε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ρήγορα στην Αθήνα άρχισαν να κατασκευάζονται τόσα έργα, όσα δεν είχαν γίνει ποτέ τα προηγούμενα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άνω στην Ακρόπολη στήθηκαν λαμπρά μνημεία, που και σήμερα γνωρίζουν παγκόσμιο θαυμασμ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Περικλής ανάθεσε στον φίλο του, τον Φειδία, να παρακολουθεί προσωπικά τα έργ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ρώτο μνημείο που συναντούσε κάποιος ανεβαίνοντας στην Ακρόπολη ήταν τα Προπύλα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ξιά είχε κτιστεί ο ναός της Αθηνάς Νίκ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 ψηλότερο σημείο ήταν ο Παρθενώνας, αφιερωμένος και αυτός στην Αθην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αρθενώνας αποτελεί το κυριότερο έργο της ελληνικής αρχιτεκτονικ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έσα στον ναό είχε τοποθετηθεί το χρυσελεφάντινο άγαλμα της Αθηνάς, έργο του Φει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 μέρος όπου είχε γίνει, σύμφωνα με τον μύθο, ο αγώνας ανάμεσα στην Αθηνά και τον Ποσειδώνα για το ποιος θα δώσει το όνομά του στην πόλη της Αθήνας, χτίστηκε το Ερέχθει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χώρος γύρω ήταν γεμάτος από αφιερ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άμεσα σ’ αυτά υπήρχε και το χάλκινο άγαλμα της Αθηνάς που είχε ύψος εφτά μέ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άκρη από το δόρυ της Αθηνάς φαινόταν από πολύ μακρι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4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αγάλματα που έγιναν την περίοδο αυτή ήταν διαφορετικά από τους κούρους και τις κό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ρόσωπα έχουν πιο φυσικά χαρακτηριστι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χέρια και τα πόδια φαίνονται να έχουν κίνη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νωστός γλύπτης, εκτός από τον Φειδία, ήταν ο Πολύκλειτ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ργα ζωγραφικής ήταν δύσκολο να σωθού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τον τρόπο όμως που ζωγράφιζαν οι τεχνίτες μπορούμε να πάρουμε μια ιδέα από τις παραστάσεις πάνω στα αγγ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4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γγεία σώθηκαν πολλ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άθε σπίτι τότε χρησιμοποιούσε τα αγγεία για να αποθηκεύει διάφορα προϊόν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έργα αυτά που δόξασαν την Αθήνα θεωρήθηκαν κλασικά, γιατί έμειναν αξεπέραστα μέσα στους αιώ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 αυτό και η εποχή στην οποία έζησε ο Περικλής ονομάστηκε «χρυσό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Προπύλαια</w:t>
            </w:r>
            <w:r>
              <w:rPr>
                <w:rFonts w:cs="Calibri" w:ascii="Calibri" w:hAnsi="Calibri"/>
                <w:sz w:val="28"/>
                <w:szCs w:val="28"/>
              </w:rPr>
              <w:t>: (προ + πύλη), η λαμπρή είσοδος προς τον ιερό βράχο της Ακρόπο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ο χρυσελεφάντινο άγαλμα</w:t>
            </w:r>
            <w:r>
              <w:rPr>
                <w:rFonts w:cs="Calibri" w:ascii="Calibri" w:hAnsi="Calibri"/>
                <w:sz w:val="28"/>
                <w:szCs w:val="28"/>
              </w:rPr>
              <w:t>:  το άγαλμα που είναι φτιαγμένο από χρυσό και ελεφαντόδον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κούρος</w:t>
            </w:r>
            <w:r>
              <w:rPr>
                <w:rFonts w:cs="Calibri" w:ascii="Calibri" w:hAnsi="Calibri"/>
                <w:sz w:val="28"/>
                <w:szCs w:val="28"/>
              </w:rPr>
              <w:t>: άγαλμα της αρχαϊκής εποχής, που παριστάνει γυμνό νεαρό σε όρθια στά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κλασικός</w:t>
            </w:r>
            <w:r>
              <w:rPr>
                <w:rFonts w:cs="Calibri" w:ascii="Calibri" w:hAnsi="Calibri"/>
                <w:sz w:val="28"/>
                <w:szCs w:val="28"/>
              </w:rPr>
              <w:t xml:space="preserve">: αυτός που θεωρείται μοναδικός, ξεχωριστός και είναι αθάνα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4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ναπαράσταση του εσωτερικού του Παρθενώνα με το χρυσελεφάντινο άγαλμα της Αθην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Άποψη της Ακρόπο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κόρες του Κάστ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χρόνια που η Ελλάδα ήταν στα χέρια των Τούρκων, επισκέφτηκε την Αθήνα ο Άγγλος λόρδος Έλγι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τη βοήθεια των Τούρκων αφαίρεσε ένα μέρος από τα γλυπτά του Παρθενώνα και τα μετέφερε στην πατρίδ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μέρα, ένας Άγγλος άρχοντας ανέβηκε στην Ακρόπολη για να βγάλει και να πάρει μαζί του τις έξι μαρμαρένιες κό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ήρε τη μια κι άφησε παραγγελιά στους Τούρκους να πάνε τη νύχτα να βγάλουν και να του κουβαλήσουν και τις άλλ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αγματικά, τη νύχτα πήγαν οι Τούρκοι να πάρουν τις κόρες αλλά, όταν ανέβηκαν στο Κάστρο, κόντεψαν να τρελαθούν από τον φόβο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ι μαρμαρένιες κόρες έκλαιγαν και φώναζαν την αδελφή τους που την είχε πάρει ο μιλόρδος κι όλος ο τόπος αντηχούσε από τα μοιρολόγι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βαλαν στα πόδια οι Τούρκοι κι ούτε που θέλησαν ποτέ να ξαναπάνε να πειράξουν τις κό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λοί άνθρωποι, κάτω από το Κάστρο, άκουγαν τις κόρες να κλαίνε τις νύχτες και να ζητάνε την αδελφή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4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Ζωή Βαλάση, Το τεσσεραφύλλ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Το Ερέχθε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ι Καρυάτιδες κρατούν με το κεφάλι τους τη στέγη του να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μεγάλοι καλλιτέχνες της Αθήνας, τα έργα τους και η βοήθεια της θεάς Αθην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ρικλής είχε αναθέσει στον Φειδία να επιβλέψει όλα τα έργα της Αθή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κάθε έργο ξεχωριστά το είχαν αναλάβει μεγάλοι αρχιτέκτονες και τεχνί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Παρθενώνα εργάζονταν οι αρχιτέκτονες Ικτίνος και Καλλικρά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μακρύ τείχος το είχε αναλάβει επίσης ο Καλλικρά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ροπύλαια της Ακρόπολης τελείωσαν μέσα σε πέντε χρόνια κάτω από την επίβλεψη του Μνησικλ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ά την ανοικοδόμησή τους, ο πιο άξιος εργάτης γλίστρησε κι έπεσε από ψηλ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σε άσχημη κατάσταση και οι γιατροί πίστευαν ότι θα πεθάν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ρικλής ήταν πολύ στενοχωρημέ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Ξαφνικά στον ύπνο του παρουσιάστηκε η θεά Αθηνά και του υπέδειξε τον τρόπο με τον οποίο θα θεραπευόταν ο τεχνί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ς αμέσως τον μετέφερε στους γιατρ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ρήγορα ο τραυματισμένος τεχνίτης έγινε καλ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αυτόν τον τρόπο φάνηκε το ενδιαφέρον της θεάς Αθηνάς για τα έργ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ε ανάμνηση όλων αυτών έστησαν στην Ακρόπολη το χάλκινο άγαλμα της Αθηνάς – Υγείας, το οποίο έφτιαξε ο Φειδίας, όπως και το χρυσό άγαλμα της Αθην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Περικλής, 13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Τμήμα από ζωοφόρο του Παρθενώνα που βρίσκεται στο Βρετανικό Μουσε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αναπαράσταση δείχνει ότι αρχικά τα μάρμαρα ήταν καλυμμένα με χρώ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ονομάστηκε η εποχή του Περικλή «χρυσό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ι σημαίνει η λέξη ακρόπολη; Ποια ακρόπολη εννοούμε, όταν γράφουμε το άλφα με κεφαλαίο γράμ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sz w:val="28"/>
                <w:szCs w:val="28"/>
              </w:rPr>
              <w:t>Ποια ακρόπολη βρίσκεται πιο κοντά στον χώρο όπου κατοικείς; Τι ξέρεις γι’ αυτή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Αθήνα γίνεται «σχολείο της Ελλάδ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θήνα έμοιαζε με σχολείο, όπου σοφοί άνθρωποι συζητού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γάλη ανάπτυξη είχε το θέατρο, όπου παίζονταν τραγωδίες και κωμωδί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θήνα τότε έζησαν σπουδαίοι άνθρωποι που ασχολήθηκαν με τα γράμ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όλη έμοιαζε με σχολε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λληνες από κάθε περιοχή πήγαιναν στην Αθήνα να ακούσουν τους σοφούς να μιλάνε για σοβαρά θέματα και να διδάσκουν τους νέ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φιλόσοφος Σωκράτης σε διάφορα σημεία της πόλης έπιανε κουβέντα κάθε μέρα με τους απλούς ανθρώπ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ζωή, έλεγε, θα γίνει πιο καλή, αν οι άνθρωποι γίνουν δίκαιοι και τίμι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Ηρόδοτος καταγόταν από την Αλικαρνασσό της Μ. Ασίας, έζησε όμως χρόνια σ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ξίδεψε σε πολλές χώρες, όπου είδε και άκουσε πολλά και περίεργ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ιο πολύ όμως τον συγκίνησαν τα κατορθώματα των Ελλήνων εναντίον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α αυτά που του έκαναν εντύπωση θέλησε να τα γράψ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γότερα τον ονόμασαν «πατέρα της Ιστορ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ουκυδίδης, ένας άλλος ιστορικός, έγραψε για τον Πελοποννησιακό πόλεμο, τις συγκρούσεις ανάμεσα στ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αρόλο που οι συμπατριώτες του οι Αθηναίοι τον εξόρισαν, αυτός έγραψε χωρίς μίσος γι’ αυτ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οχή αυτή αναπτύχθηκε ιδιαίτερα το θέατ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4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ις παραστάσεις παρακολουθούσαν με πολύ ενδιαφέρον οι άνθρωπ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μπορούν μάλιστα να βλέπουν περισσότεροι, διάλεξαν χώρους που είναι πολύ κοντά σε λόφ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λόφο αργότερα τον έσκαψαν και του έβαλαν καθίσματα από πέ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αγαπούσαν το θέατρο και πίστευαν ότι όποιος παρακολουθεί παραστάσεις μαθαίνει καινούρια πράγματα και ωφελείτ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έργα που παίζονταν, όταν ήταν σοβαρά και θλιβερά, τα ονόμαζαν τραγωδ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ήταν χαρούμενα κι έκαναν τους ανθρώπους να σκάνε στα γέλια, τα ονόμαζαν κωμωδ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α θέατρα αυτά έπαιζαν έργα του Αισχύλου, του Σοφοκλή, του Ευριπίδη, του Αριστοφάνη και άλλ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4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θέατρο του Διονύσου στην Αθή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ωκράτης, ένας σπουδαίος άνθρωπος και δάσκαλ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ωκράτης ήταν πολύ ευσεβ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ν έκανε τίποτε χωρίς τη θέληση των θε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storia_d_14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Ήταν τόσο δίκαιος που δεν έβλαπτε κανέν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τίθετα ωφελούσε όλους εκείνους που ήταν στην πνευματική του συντροφ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4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ιάλεγε πάντοτε το σωστό και το ωφέλιμο παρά το ευχάριστο, και δεν έκανε ποτέ σφάλ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Βοηθούσε τους ανθρώπους να καταλαβαίνουν τα λάθη τους και τους παρακινούσε να μορφώνονται και να γίνονται σωστοί άνθρωπ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έπει να ήταν ένας άριστος και ευτυχισμένος άνθρωπ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Ξενοφώντας, Απομνημονεύματ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φιλόσοφος Σωκράτης (Λονδίνο, Βρεταν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Ο Αριστοφάνης μιλάει για τα που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αλότυχο το γένος των πουλιών που τον χειμώνα δε χρειάζονται κάπες, μα έχουν τα φτερά τους κι ούτε τα καίνε οι λαμπερές ζεστές ακτίνες του καλοκαιριού, μα κατοικούνε στ’ ανθισμένα λιβάδια μες στις φυλλωσιές, όταν ο τζίτζικας ο εξαίσιος, τρελός από τον ήλιο, τραγουδάει στις ζέστες του μεσημερι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ιστοφάνης, Όρνιθες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άσκες αρχαίου θεάτ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όλεμος Πελοποννησίων και Αθηνα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ουκυδίδης ο Αθηναίος έγραψε για τον πόλεμο των Πελοποννησίων και των Αθηναίων από τη στιγμή που άρχι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ουκυδίδης πίστευε ότι ο πόλεμος αυτός θα γίνει μεγάλος και θα είναι ο πιο σημαντικός απ’ όλους τους προηγούμεν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συμπέρασμα αυτό το έβγαλε από το ότι οι δύο αντίπαλοι ήταν δυνατοί έχοντας μαζί τους τους μισούς Έλληνες ο καθέ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ουκυδίδης, Ιστορίες, Α´, 1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 Ηρόδοτος (Ν. Υόρκη, Μητροπολιτικό Μουσε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ν δεν υπήρχε ο Ηρόδοτος, θα ξέραμε πολύ λίγα για τα κατορθώματα των Ελλήνων στους Περσικούς πολέμ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νωρίζεις αν σήμερα παίζονται αρχαίες κωμωδίες και τραγωδίες; Πού γίνεται αυ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η Αθήνα ονομάστηκε «σχολείο της Ελλάδ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ΧΡΥΣΟΣ ΑΙΩΝΑΣ» (5ος ΑΙΩΝΑΣ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ην αναχώρηση των Περσών, οι Έλληνες δημιουργούν την Αθηναϊκή συμμαχία και συνεχίζουν τον πόλεμο εναντίον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θήνα γίνεται πνευματικό κέντρο των Ελλήνων και το δημοκρατικό της πολίτευμα σταθεροποιείτ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κρόπολη στολίζεται με λαμπρά, αξεπέραστα έργ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εποχή του Περικλή έμεινε γνωστή ως «χρυσό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ΠΕΛΟΠΟΝΝΗΣΙΑΚΟΣ ΠΟΛΕΜΟΣ</w:t>
              <w:tab/>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5</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ιτίες και αφορμές του πολέ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εγάλη δύναμη της Αθήνας έγινε η αιτία να ανησυχήσουν η Σπάρτη και η Κόρινθ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φορμή του πολέμου υπήρξε η προσπάθεια της Αθήνας να αναπτύξει το εμπόριό της στο Ιόνιο πέλαγ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προσπάθεια να βρεθεί λύση δεν έφερε κανένα αποτέλεσμα και ο πόλεμος άρχι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θήνα έγινε πλούσια πόλη, που είχε απλώσει την κυριαρχία της σ’ όλο σχεδόν το Αιγα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την άλλη πλευρά στεκόταν η Σπάρτη, έχοντας με το μέρος της τις περισσότερες πόλεις της Πελοποννήσ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χέσεις των δύο αυτών πόλεων δεν ήταν καλ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ις χώριζαν πολλές διαφορ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αν διαφορετικά πολιτεύματα και αλλιώτικο τρόπο ζω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εγάλη δύναμη της Αθήνας έκανε τη Σπάρτη να ανησυχε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νησυχία μεγάλωσε, όταν η Αθήνα θέλησε να πουλήσει τα προϊόντα της στη δυτική Ελλάδα και την Ιτα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έκανε μεγάλη οικονομική ζημιά στους Κορίνθιους, που ήταν φίλοι των Σπαρτιατ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λες αυτές οι αιτίες εύκολα μπορούσαν να οδηγήσουν σ’ έναν πόλε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φορμή δεν άργησε να βρεθε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ερκυραίοι, που είχαν διαφορές με τους Κορίνθιους, ζήτησαν βοήθεια από τους Αθην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που ενδιαφέρονταν για το εμπόριο της περιοχής, θεώρησαν το γεγονός αυτό ως μεγάλη ευκαιρ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οφάσισαν λοιπόν να πάνε με το μέρος των Κερκυραί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ορίνθιοι προσπάθησαν τότε να βλάψουν τους Αθηναίους στη Μακεδο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ατάσταση χειροτέρεψ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ντιπρόσωποι της Πελοποννησιακής συμμαχίας συγκεντρώθηκαν στη Σπάρτη και αποφάσισαν να γίνει πόλεμ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πόλεμος θα γινόταν ανάμεσα σε Έλληνες και ήταν πολύ κακό αυ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τιμέτωπες ήταν δυο πολύ μεγάλες συμμαχίες, η Πελοποννησιακή και η Αθηναϊ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ρώτη ήταν ισχυρή στην ξηρά και η δεύτερη στη θάλασ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νένας δεν μπορούσε πια να μαντέψει ποιος θα έβγαινε νικητ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γινε μια τελευταία προσπάθεια να τα βρουν οι δυο αντίπαλοι, μα στάθηκε αδύνα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πεσταλμένος του βασιλιά Αρχίδαμου, Μελήσιππος, γύρισε, χωρίς να καταφέρει να πείσει τους Αθην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Φεύγοντας μάλιστα από την Αθήνα είπε λόγια που φάνηκαν προφητικά: «Αυτή η ημέρα θα γίνει αρχή μεγάλης συμφοράς για τους Έλληνες». Και δεν είχε άδικ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άρχισε ένας εμφύλιος πόλεμος που όλα έδειχναν πως θα διαρκούσε πολ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ντίπαλοι πολεμούσαν από την άνοιξη ως το φθινόπω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ν χειμώνα σταματούσαν για να κάνουν τις απαραίτητες προετοιμασί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η </w:t>
            </w:r>
            <w:r>
              <w:rPr>
                <w:rFonts w:cs="Calibri" w:ascii="Calibri" w:hAnsi="Calibri"/>
                <w:b/>
                <w:sz w:val="28"/>
                <w:szCs w:val="28"/>
              </w:rPr>
              <w:t>αιτία</w:t>
            </w:r>
            <w:r>
              <w:rPr>
                <w:rFonts w:cs="Calibri" w:ascii="Calibri" w:hAnsi="Calibri"/>
                <w:sz w:val="28"/>
                <w:szCs w:val="28"/>
              </w:rPr>
              <w:t>: ένας σοβαρός λόγος για να γίνει κάτ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η </w:t>
            </w:r>
            <w:r>
              <w:rPr>
                <w:rFonts w:cs="Calibri" w:ascii="Calibri" w:hAnsi="Calibri"/>
                <w:b/>
                <w:sz w:val="28"/>
                <w:szCs w:val="28"/>
              </w:rPr>
              <w:t>αφορμή</w:t>
            </w:r>
            <w:r>
              <w:rPr>
                <w:rFonts w:cs="Calibri" w:ascii="Calibri" w:hAnsi="Calibri"/>
                <w:sz w:val="28"/>
                <w:szCs w:val="28"/>
              </w:rPr>
              <w:t>: η δικαιολογία που χρησιμοποιεί κάποιος για να κάνει κάτ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 </w:t>
            </w:r>
            <w:r>
              <w:rPr>
                <w:rFonts w:cs="Calibri" w:ascii="Calibri" w:hAnsi="Calibri"/>
                <w:b/>
                <w:sz w:val="28"/>
                <w:szCs w:val="28"/>
              </w:rPr>
              <w:t>εμφύλιος</w:t>
            </w:r>
            <w:r>
              <w:rPr>
                <w:rFonts w:cs="Calibri" w:ascii="Calibri" w:hAnsi="Calibri"/>
                <w:sz w:val="28"/>
                <w:szCs w:val="28"/>
              </w:rPr>
              <w:t>: ο πόλεμος που γίνεται ανάμεσα σε ανθρώπους του ίδιου κρά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κηνή από λευκή λήκυθο που δείχνει Αθηναίο πολεμιστή που αποχαιρετά τη γυναίκα του (Αρχαιολογικό Μουσείο Αθην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Άγαλμα Σπαρτιάτη πολεμιστή (Αρχαιολογικό Μουσείο Σπάρ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Χάρτης των πόλεων που αποτελούσαν την Αθηναϊκή και την Πελοποννησιακή συμ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αντίπαλοι στον Πελοποννησιακό πόλε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θηναϊκή συμ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παρτιατική συμ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Εμφύλιος πόλεμ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Πελοποννησιακό πόλεμο, όποιος φερόταν σκληρά στους αντιπάλους του σ’ αυτόν έδειχναν εμπιστοσύ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ποιος έβαζε στον νου του να κάνει ένα κακό αυτόν θεωρούσαν έξυπ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ποιοι ανήκαν στο ίδιο κόμμα αυτοί θεωρούνταν καλύτεροι από συγγενεί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ουκυδίδης, Ιστορίες, Γ´, 8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Θουκυδίδης (Νάπολη, Εθν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Η Φωνή της λογικ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θηναίος αντιπρόσωπος Καλλίστρατος είπε στους Σπαρτιάτες τα παρακάτω σοφά λόγια: «Πάντοτε γίνονται πόλεμοι και τελειών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άνθρωποι όμως επιθυμούμε την ειρή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ιρήνη πρέπει να την υπογράψουμε, προτού μας χτυπήσουν μεγάλες συμφορ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όλεμος φέρνει μόνο καταστροφ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δεν πρέπει να μοιάσουμε στους πρωταθλητές που περιμένουν να νικηθούν, για να φύγουν από τον στίβ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έπει λοιπόν να γίνουμε φίλοι, όσο ακόμη είμαστε δυνατοί και ευτυχισμέν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Ξενοφώντας, Ελληνικά, 6, 3, 15-1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πορείς να εξηγήσεις τι εννοούσε με τα λόγια του ο Μελήσιππ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αυτός ο εμφύλιος πόλεμος θα διαρκούσε πολ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6</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κυριότερες φάσεις του πολέ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και οι σύμμαχοί τους κάνουν εισβολή στην Αττική και οι Αθηναίοι λεηλατούν τα παράλια της Λακων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πόλεμος ξαναρχίζει με εκστρατεία των Αθηναίων στη Σικελία και τελειώνει με νίκη των Σπαρτιατ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τρατός των Πελοποννησίων έκανε εισβολή στην Αττική (431 π.Χ.) και άρχισε να προκαλεί καταστροφ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άτοικοι της περιοχής με διαταγή του Περικλή κλείστηκαν στα Μακρά τείχη, που προστάτευαν όλη την περιοχή από την Αθήνα ως τον Πειρα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αράλληλα, ο αθηναϊκός στόλος λεηλάτησε τα παράλια της Λακων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δεύτερο χρόνο έπεσε μεγάλη αρρώστια (λοιμός) σ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έθαναν τότε πολλο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άμεσα σε αυτούς ήταν κι ο Περικλ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Αθήνα έχασε τον αρχηγό της σε μια πολύ δύσκολη στιγμ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όλεμος σιγά σιγά απλώθηκε σε πολλές περιοχ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ντίπαλοι πολεμούσαν με πείσ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όμως είχαν κουραστεί και ήθελαν να σταματήσει ο πόλεμ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γωνίστηκαν λοιπόν και πέτυχαν να γίνει ειρή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5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ν πρωτοβουλία είχε ο στρατηγός Νικίας, γι’ αυτό και η ειρήνη ονομάστηκε Νικίεια (421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ιρήνη όμως δεν κράτησε για πολύ· ο πόλεμος ξανάρχι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κιβιάδης, άνθρωπος υπερβολικά φιλόδοξος, κατάφερε να παρασύρει τους Αθηναίους σε μια εκστρατεία στη Σικελία εναντίον των Συρακου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 πετύχαιναν να νικήσουν, όλο το εμπόριο θα περνούσε στα χέρια των Αθηναί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θήνα θα κυριαρχούσε όχι μόνο στο Αιγαίο πέλαγος αλλά και στο Ιόν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εκστρατεία έγινε (415 - 413 π.Χ.), αλλά κατέληξε σε μεγάλη ήττα των Αθηνα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όλεμος, που όλο φούντωνε, ήταν δύσκολο να τελειώ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πήραν την απόφαση να δημιουργήσουν κι αυτοί ισχυρό στόλο, ικανό να τα βάζει με τον αθηναϊκ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Ζήτησαν μάλιστα για τον σκοπό αυτό και χρήματα από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πέτυχαν ν’ αποκτήσουν μεγάλη ναυτική δύναμ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γώνας είχε πια μεταφερθεί στη θάλασ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ε ναυμαχία που έγινε στις Αργινούσες (406 π.Χ.) νίκησαν οι Αθηναί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ρίσιμη όμως σύγκρουση έγινε την άλλη χρονιά στους Αιγός ποταμούς, όπου οι Αθηναίοι έπαθαν μεγάλη καταστροφ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 γεγονός αυτό ο στόλος της Σπάρτης έπλευσε στον Πειρα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βρέθηκαν σε δύσκολη θέ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ναγκάστηκαν να υπογράψουν ειρήνη (404 π.Χ.) με βαριούς όρους γι’ αυτ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πόλεμος τελείωσε. Άφησε όμως πίσω του αμέτρητους νεκρούς, ερειπωμένες πόλεις και ψυχικά τραύματα που ήταν δύσκολο να γιατρευτού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τα </w:t>
            </w:r>
            <w:r>
              <w:rPr>
                <w:rFonts w:cs="Calibri" w:ascii="Calibri" w:hAnsi="Calibri"/>
                <w:b/>
                <w:sz w:val="28"/>
                <w:szCs w:val="28"/>
              </w:rPr>
              <w:t>Μακρά τείχη</w:t>
            </w:r>
            <w:r>
              <w:rPr>
                <w:rFonts w:cs="Calibri" w:ascii="Calibri" w:hAnsi="Calibri"/>
                <w:sz w:val="28"/>
                <w:szCs w:val="28"/>
              </w:rPr>
              <w:t>: τα μεγάλα τείχη που προστάτευαν την Αθήνα και τον Πειραι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 </w:t>
            </w:r>
            <w:r>
              <w:rPr>
                <w:rFonts w:cs="Calibri" w:ascii="Calibri" w:hAnsi="Calibri"/>
                <w:b/>
                <w:sz w:val="28"/>
                <w:szCs w:val="28"/>
              </w:rPr>
              <w:t>λοιμός</w:t>
            </w:r>
            <w:r>
              <w:rPr>
                <w:rFonts w:cs="Calibri" w:ascii="Calibri" w:hAnsi="Calibri"/>
                <w:sz w:val="28"/>
                <w:szCs w:val="28"/>
              </w:rPr>
              <w:t>: η μεταδοτική ασθένεια που προκαλεί θάνα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ι κυριότερες συγκρούσεις του πολέ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αρμάρινο κεφάλι του Αλκιβιάδη (Γλυπτοθήκη Ny Carlsberg, Κοπεγχάγ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τέλος του Περικλ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 Περικλής ήταν στα τελευταία του, γύρω του ήταν μαζεμένοι οι φίλοι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ζητούσαν λοιπόν για τη δύναμή του και τα κατορθώματά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ρικλής εννιά φορές στρατηγός και νικητής δόξασε την Αθή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θώς κουβέντιαζαν λοιπόν νόμιζαν πως δεν τους καταλάβαινε και είχε χάσει τις αισθήσει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νος όμως τους παρακολουθούσε και τους διέκοψε λέγοντάς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ορώ γιατί επαινείτε και θυμάστε τα έργα μου, για τα οποία με βοήθησε η τύχη, και δεν αναφέρετε το καλύτερο και το σπουδαιότερο, πως κανένας Αθηναίος πολίτης δε φόρεσε μαύρα εξαιτίας 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Περικλής, 38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Το τέχνασμα του Λύσανδρ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τόλοι της Αθήνας και της Σπάρτης βρίσκονταν ο ένας απέναντι στον άλλο στα στενά του Ελλησπόν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ρχηγός του στόλου των Σπαρτιατών Λύσανδρος δε φαινόταν πρόθυμος να δώσει μάχ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νόμισαν ότι οι Σπαρτιάτες φοβούντ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έβηκαν λοιπόν στη στεριά και άρχισαν να αγοράζουν ό,τι χρειάζοντ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Λύσανδρος, έχοντας έτοιμο τον στόλο του, βρισκόταν στην άλλη πλευρά των στενών, απέναντι από τους Αθην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δωσε εντολή σ’ ένα πλοίο του να πλεύσει στο μέσο της απόστασ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 εκεί οι ναύτες παρακολουθούσαν τους Αθην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τους είδαν να έχουν κατέβει στην ξηρά ύψωσαν μια ασπί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Λύσανδρος, μόλις είδε την ασπίδα, διέταξε τον στόλο να πλεύσει ολοταχώ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θηναίοι που βρίσκονταν ακόμη στην ξηρά τα έχα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ρεξαν για τα πλοία, αλλά δεν πρόφτα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ιάστηκαν όλοι αιχμάλωτ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Ξενοφώντας, Ελληνικά 1, 2, 27-28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Χάλκινη ασπίδα, λάφυρο των Αθηναίων από τους Σπαρτιάτες κατά τον Πελοποννησιακό πόλεμο (Μουσείο Αρχαίας Αγορά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Βαριοί οι όροι για τους Αθην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ι απεσταλμένοι της Αθήνας έφτασαν στη Σπάρτη, οι πέντε έφοροι κάλεσαν σε συμβούλιο τους συμμάχου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 αυτό οι Κορίνθιοι, οι Θηβαίοι και πολλοί άλλοι Έλληνες πρότειναν να μην κάνουν ειρήνη με τους Αθηναίους, αλλά να τους αφανί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Λακεδαιμόνιοι όμως είπαν πως δε θα υποδουλώσουν μια πόλη ελληνική που πρόσφερε πολλά στη διάρκεια των περσικών πολέμ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δέχτηκαν να κάνουν ειρήνη με τους εξής όρους: να γκρεμίσουν οι Αθηναίοι τα Μακρά τείχη και τα τείχη του Πειραιά, να παραδώσουν τα πλοία τους εκτός από δώδεκα 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Αθηναίοι αποφάσισαν να δεχτούν την ειρήνη, μια και δεν μπορούσαν να περιμένουν άλλο, αφού πολλοί πέθαιναν από την πεί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Ξενοφώντας, Ελληνικά, 2, 19-2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ναπαράσταση της περιοχής της Αθήνας - Πειραιά με τα Μακρά τείχ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φαντάζεσαι ότι ένιωθαν οι Αθηναίοι κλεισμένοι για αρκετό καιρό στα Μακρά τείχ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κρίνεις το γεγονός ότι οι Σπαρτιάτες ζήτησαν χρήματα από τους Πέρσες για να ενισχύσουν το ναυτικό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7</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ηγεμονία της Σπάρ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τοποθετούν δικές τους κυβερνήσεις στις πόλεις, ενώ στη Μ. Ασία στέλνουν στρατ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Ελλάδα ξαναρχίζει ο πόλεμος, καθώς πολλές πόλεις συμμαχούν κατά της Σπάρ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γησίλαος επιστρέφει από τη Μ. Α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Σπαρτιάτες κάνουν συμμαχία με τους Πέρσες και ο πόλεμος τελειών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μετά τη νίκη τους στον Πελοποννησιακό πόλεμο, ένιωσαν πολύ ισχυρο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ις ελληνικές πόλεις έβαλαν δικούς τους ανθρώπους να κυβερνάν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θήνα τοποθέτησαν τριάντα ολιγαρχικούς, οι οποίοι κυβέρνησαν με τρόπο καταπιεστικό, γι’ αυτό ονομάστηκαν τύρανν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κόμη, βοήθησαν στην Περσία τον Κύρο να διώξει από τον θρόνο τον αδελφό του, βασιλιά Αρταξέρξ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ελληνικές πόλεις της Μ. Ασίας είχαν κι αυτές υποστηρίξει τον Κύ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ν θάνατό του όμως άρχισε να τις κυριεύει ο φόβ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ίστευαν ότι ο βασιλιάς θα θελήσει να πάρει εκδίκη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κέφτηκαν τότε να ζητήσουν βοήθεια από τους Σπαρτιάτες, οι οποίοι έστειλαν στρατό με αρχηγό τον βασιλιά Αγησίλα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παρτιατικός στρατός νίκησε αρκετές φορές τον περσικό και οι Έλληνες που ζούσαν στα παράλια ένιωσαν πιο ασφαλ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ρήγορα όμως τα πράγματα άλλαξ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Ελλάδα πολλές πόλεις, όπως η Αθήνα, η Κόρινθος, η Θήβα και άλλες, είχαν κάνει συμμαχία εναντίον της Σπάρ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προσπάθεια αυτή των πόλεων υποστήριξαν με κάθε μέσο οι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εωρούσαν κέρδος να είναι οι Έλληνες χωρισμένοι και να πολεμούν μεταξύ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μπροστά στον νέο κίνδυνο ζήτησαν από τον Αγησίλαο να γυρίσει πίσω.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Αγησίλαος με βαριά καρδιά αναγκάστηκε να εγκαταλείψει το έργο του στη Μ. Ασ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νέος εμφύλιος πόλεμος που είχε αρχίσει ονομάστηκε Βοιωτικός ή Κορινθιακός πόλεμος, επειδή οι κυριότερες μάχες έγιναν στην περιοχή της Κορίνθου και της Βοιωτ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στρατός της Σπάρτης νίκησε τους συμμάχους στην Κορώνεια της Βοιωτίας˙ ο στόλος της όμως ηττήθηκε στην Κνίδο της Μ. Ασίας (394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ίνδυνος για τους Σπαρτιάτες ήταν μεγάλ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κέφτηκαν τότε να στείλουν τον ναύαρχό τους Ανταλκίδα στην Περσία, όπου έκλεισε ειρήνη με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ειρήνη που πήρε το όνομα του Ανταλκίδα (Ανταλκίδεια ειρήνη, 386 π.Χ.) ήταν πολύ ταπεινωτική για τους Έλλη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Ελλάδα τα πράγματα ησύχα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ελληνικές πόλεις της Μ. Ασίας και η Κύπρος έχασαν την ελευθερία τους, αφού πέρασαν στην περσική κυριαρ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υτυχώς όμως η συμφωνία αυτή δεν κράτησε για πολ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ολιγαρχικοί</w:t>
            </w:r>
            <w:r>
              <w:rPr>
                <w:rFonts w:cs="Calibri" w:ascii="Calibri" w:hAnsi="Calibri"/>
                <w:sz w:val="28"/>
                <w:szCs w:val="28"/>
              </w:rPr>
              <w:t>: οπαδοί της ολιγαρχίας, του πολιτεύματος που την εξουσία την έχουν λίγ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υγκρούσεις μεταξύ Σπαρτιατών και συμμάχ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Χάλκινο κράνος (Μουσείο Αρχαίας Ολυμπ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ι διαφορά έχει από αυτά που φορούν σήμερα οι στρατιώτ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πό αγάπη για την κόρη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ν θάνατο του Κύρου οι Έλληνες στρατιώτες, που πολέμησαν μαζί του, έμειναν μόνοι μέσα στο τεράστιο περσικό κρά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οφάσισαν λοιπόν να κινηθούν προς τον βορρά, προς τα ελληνικά παράλια του Πόν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εμώντας έφτασαν στη χώρα των Καρδούχ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βουνά ήταν ψηλά και απότο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μοναδικό δρόμο τον φύλαγαν πάνοπλοι Καρδούχ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σταμάτησαν να δουν τι θα κάν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η τη στιγμή παρουσίασαν στους αρχηγούς δύο Καρδούχους αιχμαλώ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υς χώρισαν αμέσως και ρώτησαν τον πρώτο αν ξέρει άλλο δρό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6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παρότι τον βασάνισαν, είπε ότι δε γνώριζ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ρχηγοί έδωσαν εντολή να τον σκοτώσουν μπροστά στα μάτια του άλλ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δεύτερος, μόλις είδε το κακό που βρήκε τον φίλο του, αμέσως τους έδειξε άλλο δρόμο, εύκολο και ασφαλ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ν ρώτησαν τότε οι αρχηγοί: «Γιατί ο πρώτος δε θέλησε να κάμει το ίδι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ι εκείνος απάντησε: «Φοβήθηκε για την κόρη του και την οικογένειά της που κατοικούν πιο πέρα στον δρόμο που βαδίζουμε τώ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Ξενοφώντας, Κύρου Ανάβαση, Δ´, 1, 20-24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καλοσύνη του Αγησίλα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γησίλαος, όταν κυρίευε μια χώρα, φρόντιζε να μην την καταστρέφ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το έκανε για να μπορεί ο στρατός του να βρίσκει τρόφι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ίσης δε φερόταν με σκληρότητα στους εχθρούς αλλά με καλοσύ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υς στρατιώτες του έλεγε να μη βασανίζουν τους αιχμαλώτους, γιατί είναι και αυτοί άνθρωπ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θε φορά που μετακινούσε το στρατόπεδό του και καταλάβαινε ότι είχαν μείνει πίσω μικρά παιδιά, ενδιαφερόταν γι’ αυτ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έλος νοιαζόταν και για τους ηλικιωμένους αιχμαλώτους και τους προστάτευ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Ξενοφώντας, Αγησίλαος 1, 20–21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ροτομή του Ξενοφώντα, ρωμαϊκό αντίγραφο (Μουσείο Πράδο, Μαδρί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οι Σπαρτιάτες ζήτησαν από τον Αγησίλαο να επιστρέψ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έκλεισαν ειρήνη με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Νομίζεις ότι θα μπορούσε να γίνει κάτι διαφορετι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ΠΕΛΟΠΟΝΝΗΣΙΑΚΟΣ ΠΟΛΕΜ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δύναμη της Αθήνας, καθώς μεγάλωνε, έκανε τη Σπάρτη και την Κόρινθο να ανησυχή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έγινε αιτία να αρχίσει ο Πελοποννησιακός πόλεμος, στον οποίο νίκησαν οι Σπαρτιά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όμως δε φέρθηκαν καλά στους άλλ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ές πόλεις τότε έκαναν συμμαχία εναντίον της Σπάρ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τσι άρχισε νέος πόλεμος, ο οποίος τελείωσε με ενέργειες των Περσ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lang w:val="en-US"/>
              </w:rPr>
            </w:pPr>
            <w:r>
              <w:rPr>
                <w:rFonts w:cs="Calibri" w:ascii="Calibri" w:hAnsi="Calibri"/>
                <w:b/>
                <w:sz w:val="28"/>
                <w:szCs w:val="28"/>
              </w:rPr>
              <w:t>Η ΘΗΒ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8</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Θήβα και η βοιωτική συμ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βοιωτικές πόλεις είχαν σχηματίσει συμμαχία και χρησιμοποιούσαν δικό τους νόμισ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ις πόλεις αυτές η πιο σημαντική ήταν η Θήβ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Θηβαίοι αργότερα ως αρχηγοί της βοιωτικής συμμαχίας δε δέχτηκαν να υπογράψουν την Ανταλκίδεια ειρήνη, γιατί δεν ήθελαν να διαλυθεί η βοιωτική συμ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Θήβα, χτισμένη στη μέση μιας εύφορης πεδιάδας, υπήρξε η πιο ονομαστή πόλη της Βοιωτ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όνομά της το οφείλει στη Θήβη, που ήταν κόρη του Ασωπ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ώτο πολίτευμά της ήταν η βασιλ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πλούσιοι όμως γαιοκτήμονες έδιωξαν τον βασιλιά και κυβέρνησαν αυτο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όλεις της Βοιωτίας είχαν δημιουργήσει και αυτές συμμα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Χρησιμοποιούσαν μάλιστα και δικό τους νόμισμα, το οποίο διευκόλυνε τις σχέσεις μεταξύ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ν αρχηγία της συμμαχίας την είχαν συνήθως οι Θηβαί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ιο σημαντικό θρησκευτικό κέντρο ήταν το μαντείο του Ογχηστού, όπου λατρευόταν ο Ποσειδώ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 γίνονταν αγώνες, στους οποίους έπαιρναν μέρος αθλητές απ’ όλες τις βοιωτικές πόλ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βοιωτική συμμαχία δε συμμετείχαν οι Πλαται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Θηβαίοι θέλησαν με τη βία να τους οδηγήσουν στη συμμα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λαταιείς όμως δε δέχτηκαν και ζήτησαν βοήθεια από τους Αθην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θηναϊκός στρατός ανάγκασε τους Θηβαίους να αφήσουν ήσυχους τους Πλαται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τότε οι Πλαταιείς είχαν φιλικές σχέσεις με τους Αθην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ν Πελοποννησιακό πόλεμο οι Πέρσες άρχισαν να ανακατεύονται στα πράγματα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υπέγραψαν με τους Πέρσες μια συμφωνία, που είναι γνωστή ως Ανταλκίδεια ειρήνη (386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ύμφωνα με τους όρους της ειρήνης, οι πόλεις της Ελλάδας έπρεπε να μείνουν αυτόνομες, ελεύθερες δηλαδή να κανονίζουν μόνες τους τα ζητήματα που τους απασχολού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Θηβαίοι δε δέχτηκαν τους όρ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ν τους δέχονταν έπρεπε να διαλυθεί η συμ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 </w:t>
            </w:r>
            <w:r>
              <w:rPr>
                <w:rFonts w:cs="Calibri" w:ascii="Calibri" w:hAnsi="Calibri"/>
                <w:b/>
                <w:sz w:val="28"/>
                <w:szCs w:val="28"/>
              </w:rPr>
              <w:t>Ασωπός</w:t>
            </w:r>
            <w:r>
              <w:rPr>
                <w:rFonts w:cs="Calibri" w:ascii="Calibri" w:hAnsi="Calibri"/>
                <w:sz w:val="28"/>
                <w:szCs w:val="28"/>
              </w:rPr>
              <w:t>: μυθικός βασιλιάς των Πλαται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ι </w:t>
            </w:r>
            <w:r>
              <w:rPr>
                <w:rFonts w:cs="Calibri" w:ascii="Calibri" w:hAnsi="Calibri"/>
                <w:b/>
                <w:sz w:val="28"/>
                <w:szCs w:val="28"/>
              </w:rPr>
              <w:t>γαιοκτήμονες</w:t>
            </w:r>
            <w:r>
              <w:rPr>
                <w:rFonts w:cs="Calibri" w:ascii="Calibri" w:hAnsi="Calibri"/>
                <w:sz w:val="28"/>
                <w:szCs w:val="28"/>
              </w:rPr>
              <w:t>: οι κάτοικοι που είχαν πολλά κτή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ι </w:t>
            </w:r>
            <w:r>
              <w:rPr>
                <w:rFonts w:cs="Calibri" w:ascii="Calibri" w:hAnsi="Calibri"/>
                <w:b/>
                <w:sz w:val="28"/>
                <w:szCs w:val="28"/>
              </w:rPr>
              <w:t>όροι της ειρήνης</w:t>
            </w:r>
            <w:r>
              <w:rPr>
                <w:rFonts w:cs="Calibri" w:ascii="Calibri" w:hAnsi="Calibri"/>
                <w:sz w:val="28"/>
                <w:szCs w:val="28"/>
              </w:rPr>
              <w:t>: αυτά που δέχονται εκείνοι που παίρνουν μέρος σε μια συμφωνία για την ειρήν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κράτος της Θήβ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κοινό των Βοιωτ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ι πόλεις της Βοιωτίας είχαν δημιουργήσει μια συμμαχία, γνωστή σαν «κοινό των Βοιωτών». Επικεφαλής αυτής της ομοσπονδίας ήταν οι βοιωτάρχες, οι οποίοι είχαν πολιτική και στρατιωτική εξου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θε πόλη εξέλεγε ένα βοιωτάρχη, εκτός από τη Θήβα που είχε δύ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ξουσία του βοιωτάρχη διαρκούσε έναν μόνο χρό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μόνοι που αποτέλεσαν εξαίρεση ήταν οι δύο μεγάλοι ηγέτες της Θήβας: ο Επαμεινώνδας και ο Πελοπί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οι οι βοιωτάρχες ενωμένοι σχημάτιζαν συμβούλιο και έπαιρναν τις αποφάσεις με πλειοψηφ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αρχαίος γεωγράφος Παυσανίας αναφέρει ότι οι συγκεντρώσεις γίνονταν συνήθως στον ναό της Ιτωνίας Αθηνάς, στην πόλη Κορώνε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γκυκλοπαίδεια Κόσμος, τόμος 6ος, σ. 336-33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Δίδραχμο της βοιωτικής συμμαχ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α βοιωτικά νομίσματα συνήθως απεικονίζεται η χαρακτηριστική ασπίδα. (Αθήνα, νομισματική συλλογή Αρχαιολογικού Μουσεί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Ένας έξυπνος Θηβαί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ν μπορώ να κρύψω τη σοφή και συνάμα ελληνική διαγωγή του Ισμηνία από τη Θήβ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πήγε στην Περσία ως απεσταλμένος της πατρίδας του, θέλησε να δει από κοντά τον μεγάλο βασι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υπηρέτης του βασιλιά τού είπε: «Ξένε Θηβαίε, υπάρχει νόμος περσικός, σύμφωνα με τον οποίο αυτός που θα δει τον βασιλιά και θα του μιλήσει, πρέπει πρώτα να τον προσκυνή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 θέλεις λοιπόν και συ να τον συναντήσεις, να κάνεις το ίδιο, διαφορετικά θα πεις ό,τι θέλεις σε μέ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ο Ισμηνίας είπε: «Οδήγησέ μ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φού πλησίασε και τον είδε ο βασιλιάς, έβγαλε το δαχτυλίδι του και, χωρίς να φανεί, το έριξε κάτω στα πόδια του και αμέσως έσκυψε και το πήρε πίσω.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κατάφερε από τη μία να πιστέψει ο βασιλιάς ότι τον προσκύνησε και από την άλλη δεν έκανε τίποτε απ’ αυτά που ντροπιάζουν τ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ντίθετα μάλιστα πέτυχε να πάρει όλα όσα ζήτησε από τον Πέρση βασιλι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ιλιανός, Ποικίλη Ιστορία, Α΄, 21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Χορευτές και μουσικός με αυλό. Αναπαράσταση από αγγ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Oι Ταναγραίες κόρ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Ταναγραίες κόρες είναι χαριτωμένα πήλινα αγαλματάκια νεαρών γυναικ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Βρέθηκαν μέσα σε τάφους στην Τανάγρα της Βοιωτίας σε ανασκαφές που έγιναν από το 1870-1889 μ.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υρίως όμως Ταναγραίες κόρες άρχισαν να κατασκευάζονται από τα μέσα του 4ου  αιώνα π.Χ. μέχρι τον 3ο αι.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αγαλματάκια αυτά παρουσιάζουν τις νεαρές Ταναγραίες σε όλες τους τις εμφανί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ιο συνηθισμένος τύπος είναι αυτός με τα ρούχα του περιπάτου, που ήταν χιτώνας και ιμάτιο τυλιγμένα γύρω από το σώμα και τα χέ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λλες φοράνε καπέλο ή κρατάνε βεντάλια ή άλλα αντικείμε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λλες κάθονται σε βράχους σκεφτικές, άλλες παίζουν ή χορεύουν, πότε μόνες και πότε με συντροφ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αγαλματάκια αυτά ήταν χρωματισμένα με πολύ ζωηρά χρ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ρούχα σε πολλά από αυτά είναι γαλάζια ή ροζ, τα μαλλιά ξανθά και τα παπούτσια κόκκι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απληκτικό είναι πως, παρόλο που μοιάζουν μεταξύ τους οι Ταναγραίες, δεν υπάρχουν ούτε δύο αγαλματάκια εντελώς ίδ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γκυκλοπαιδικό λεξικό Ηλίου, τόμος 17ος, σ. 573-574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αναγραία κόρη (Μουσείο Λούβ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Εκτός από τη βοιωτική, ποιες άλλες συμμαχίες γνωρίζ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νομίζεις ότι οι Θηβαίοι δεν  αποδέχτηκαν τους όρους της Ανταλκίδειας ειρήν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29</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ηγεμονία της Θήβ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για να  αναγκάσουν τους Θηβαίους να δεχτούν τους όρους της Ανταλκίδειας ειρήνης, εξεστράτευσαν εναντίον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μάχη όμως που έγινε στα Λεύκτρα (371 π.Χ.) νικήθηκ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παρτιάτες και Θηβαίοι συγκρούστηκαν ξανά στη Μαντινεία (362 π.Χ.), απ’ όπου καμιά δύναμη δε βγήκε ουσιαστικά νικήτρ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371 π.Χ. έγινε στη Σπάρτη συνέδριο, στο οποίο πήραν μέρος αντιπρόσωποι από πολλές ελληνικές πόλ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7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θέμα που τους απασχολούσε ήταν η ειρήνη που είχαν υπογράψει οι Σπαρτιάτες με τους Πέρσ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βάση τους όρους της συμφωνίας αυτής, οι συμμαχίες έπρεπε να διαλυθού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 συνέδριο ο Θηβαίος Επαμεινώνδας ζήτησε να υπογράψει ως αρχηγός όλων των Βοιωτ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ό δεν το δέχτηκαν οι άλλοι αντιπρόσωποι και η συνάντηση έληξε χωρίς αποτέλεσ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για να αναγκάσουν τους Θηβαίους να αφήσουν τις πόλεις της περιοχής τους ελεύθερες, έστειλαν στρατό εναντίον τους με αρχηγό τον Κλεόμβρο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Θηβαίοι αποφάσισαν να πολεμή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παρτιάτες και Θηβαίοι βρέθηκαν αντιμέτωποι στα Λεύκτρα της Βοιωτίας (371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Μέχρι τότε οι στρατοί μάχονταν ο ένας απέναντι στον άλλο σε όλο το μήκος της γραμμή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Λεύκτρα όμως ο αρχηγός των Θηβαίων Επαμεινώνδας επιτέθηκε με τη λοξή φάλαγγα, με την πλευρά δηλαδή εκείνη της παράταξής του την οποία είχε ενισχύσει περισσότε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άφερε έτσι να διασπάσει την παράταξη των Σπαρτιατών και να νική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κατόρθωμα των Θηβαίων ήταν σημαντικ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εν είχαν μόνο νικήσει τον πιο δυνατό στρατό της Ελλάδας, αλλά είχαν αλλάξει και τον τρόπο με τον οποίο πολεμούσαν οι στρατο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Θήβα, με ηγέτες τον Επαμεινώνδα και τον Πελοπίδα, άπλωσε την κυριαρχία της από τη Μεσσηνία ως τη Μακεδο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ές πόλεις ανησύχησαν από την προσπάθεια της Θήβας να κυριαρχήσει σ’ όλη την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ατάσταση όμως άλλαξε γρήγο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Πελοπίδας σκοτώθηκε στη Θεσσαλία και λίγο αργότερα ο Επαμεινώνδας στη μάχη της Μαντίνειας (362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η μάχη αυτή καμία πόλη στη νότια Ελλάδα δεν ήταν πλέον ισχυρ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λες είχαν χάσει πολλές δυνάμεις πολεμώντας η μία εναντίον της άλ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η </w:t>
            </w:r>
            <w:r>
              <w:rPr>
                <w:rFonts w:cs="Calibri" w:ascii="Calibri" w:hAnsi="Calibri"/>
                <w:b/>
                <w:sz w:val="28"/>
                <w:szCs w:val="28"/>
              </w:rPr>
              <w:t>λοξή φάλαγγα</w:t>
            </w:r>
            <w:r>
              <w:rPr>
                <w:rFonts w:cs="Calibri" w:ascii="Calibri" w:hAnsi="Calibri"/>
                <w:sz w:val="28"/>
                <w:szCs w:val="28"/>
              </w:rPr>
              <w:t>: η ενισχυμένη δύναμη μιας παράταξης που κάνει επίθεση στην άλλη με σκοπό να τη διασπάσ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η</w:t>
            </w:r>
            <w:r>
              <w:rPr>
                <w:rFonts w:cs="Calibri" w:ascii="Calibri" w:hAnsi="Calibri"/>
                <w:b/>
                <w:sz w:val="28"/>
                <w:szCs w:val="28"/>
              </w:rPr>
              <w:t xml:space="preserve"> Μαντίνεια</w:t>
            </w:r>
            <w:r>
              <w:rPr>
                <w:rFonts w:cs="Calibri" w:ascii="Calibri" w:hAnsi="Calibri"/>
                <w:sz w:val="28"/>
                <w:szCs w:val="28"/>
              </w:rPr>
              <w:t>: αρχαία πόλη της Αρκαδ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ράτος Θήβ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κταση Θηβαϊκής ηγεμον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ρυθρόμορφο αγγείο από τη Βοιωτία (Αθήνα,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έμβλημα του ιερού λόχου το 194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παράθεμα 1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ανωτερότητα του Πελοπί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λοπίδας καταγόταν από μεγάλο σόι και μεγάλωσε μέσα στα πλού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έος ακόμη κληρονόμησε μεγάλη περιουσία και αμέσως άρχισε να βοηθάει όσους είχαν ανάγκη και άξιζαν βοήθ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το έκανε για να φαίνεται πως εξουσιάζει πραγματικά τα χρήματά του και δεν τον εξουσιάζουν εκεί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οι λοιπόν οι γνωστοί του Πελοπίδα έβλεπαν ωφέλειες από την απλότητα και την καλοσύνη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όνος από τους φίλους του που δεν ήθελε να ωφεληθεί κι εκείνος από τα πλούτη του ήταν ο Επαμεινών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λοπίδας συμμεριζόταν τη φτώχεια του Επαμεινώνδα, γι’ αυτό ντυνόταν απλά, έτρωγε λίγο και ήταν ακούραστος στους κόπ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α αυτά τα έκανε ο Πελοπίδας, γιατί το θεωρούσε ντροπή να ξοδεύει για τον εαυτό του πιο πολλά χρήματα από τον πιο φτωχό Θηβα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γότερα έκανε πλούσιο γάμο και απόκτησε παιδ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υνέχισε και πάλι να μην ενδιαφέρεται για τα χρήματα και νοιαζόταν μόνο για το καλό της πόλης του, έτσι ελάττωσε την περιουσία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Πελοπίδας, 3,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τρόπαιο που έστησαν οι Θηβαίοι στα Λεύκτρα σε ανάμνηση της νίκης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Ένας αληθινός ήρω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παρτιάτες, βλέποντας τον Επαμεινώνδα να ορμάει  στη μάχη με γενναιότητα, του επιτέθηκαν όλοι μαζ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βέλη έπεφταν βροχή πάνω του, αλλά εκείνος ξέφευγε με έξυπνες κινή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φού αγωνίστηκε ηρωικά για τη νίκη, δέχτηκε ένα φοβερό χτύπημα στο στήθ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κοντάρι έσπασε και η σιδερένια μύτη του έμεινε στο σώμ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 τέλος της μάχης ο Επαμεινώνδας μεταφέρθηκε στον στρατόπεδο· ήταν ακόμη ζωνταν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γιατροί είπαν πως θα πεθάνει σύντομα, εκείνος όμως αντιμετώπισε το τέλος του θαρραλέ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Ζήτησε μάλιστα να μάθει αν έσωσαν την ασπίδ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του απάντησαν «ναι» και του την έδειξαν, ρώτησε μετά να μάθει ποιοι νίκη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του είπαν πως νίκησαν οι Βοιωτοί, είπε: «Είναι ώρα να πεθάνω» και διέταξε να του βγάλουν το δόρ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φίλοι του που ήταν κοντά διαμαρτύρονταν με κραυγές και όταν κάποιος του είπε: «Πεθαίνεις χωρίς να έχεις αποκτήσει παιδιά, Επαμεινών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νος απάντησε: «Όχι προς θεού, αφήνω δύο κόρες, τη νίκη στα Λεύκτρα και τη νίκη στη Μαντίνε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ιόδωρος Σικελιώτης, Ιστορική Βιβλιοθήκη, ΙΕ’, 8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τάφος του Επαμεινών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ιερός λόχος των Θηβα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ν ιερό λόχο στη Θήβα, όπως λένε, τον ίδρυσε πρώτος ο Γοργίδας από 300 εκλεκτούς άνδρ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ν τον ιερό λόχο λοιπόν ο Γοργίδας τον μοίραζε και τον τοποθετούσε στην πρώτη γραμμή, σ’ όλη την έκταση της παράταξ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όμως δεν επέτρεπε να εκδηλωθεί η γενναιότητα των ανδρών, γιατί ήταν διαλυμένοι και ανακατεμένοι με τους άλλ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λοπίδας όμως, όταν είδε την ανδρεία των ιερολοχιτών που αγωνίστηκαν γύρω του και χωριστά από τους άλλους Θηβαίους, από τότε δεν τους ξαναχώρι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υς χρησιμοποιούσε σαν ένα σώμα όλους μαζί στις πιο σημαντικές μάχ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γενναίοι παρακινούν ο ένας τον άλλο για κατορθώματα και έτσι δίνονται με προθυμία στον κοινό σκοπ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Πελοπίδας, 19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ιερός λόχος στα νεότερα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έξανδρος Υψηλάντης* δημιούργησε ιερό λόχο, παρόμοιο με αυτόν της αρχαίας Θήβας, τον Μάρτιο του 1821 στην πόλη Φωξάνη της Μολδαβ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αποτελούσαν 450 εθελοντές σπουδαστές ελληνικής καταγωγ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ιερολοχίτες έδειξαν μοναδικό θάρρος και μεγάλη γενναιότητα στη μάχη στο Δραγατσάνι, όπου πολλοί από αυτούς έπεσαν νεκρο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Ιερός λόχος ιδρύθηκε επίσης το 1942 στη διάρκεια του Β΄ Παγκόσμιου πολέμου από Έλληνες αξιωματικούς και στρατιώτες και πολέμησε εναντίον των Γερμαν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Έλληνας αξιωματικός του ρωσικού στρατού που ανέλαβε την προετοιμασία της ελληνικής επανάστασης και αγωνίστηκε εναντίον των Τούρκων στη Μολδοβλαχία (σημερινή Ρουμαν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γκυκλοπαίδεια Κόσμος, τόμος 12, σ. 445-446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η Θήβα κατάφερε να γίνει μεγάλη δύναμ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i/>
                <w:i/>
                <w:sz w:val="28"/>
                <w:szCs w:val="28"/>
              </w:rPr>
            </w:pPr>
            <w:r>
              <w:rPr>
                <w:rFonts w:cs="Tahoma" w:ascii="Calibri" w:hAnsi="Calibri"/>
                <w:i/>
                <w:sz w:val="28"/>
                <w:szCs w:val="28"/>
              </w:rPr>
              <w:t>Το έμβλημα του ιερού λόχου το 194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8"/>
                <w:szCs w:val="28"/>
              </w:rPr>
            </w:pPr>
            <w:r>
              <w:rPr>
                <w:rFonts w:cs="Tahoma"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ΘΗΒ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βοιωτικές πόλεις είχαν συγκροτήσει μια συμμα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ις πόλεις αυτές ξεχώριζε η Θήβ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ειδή οι Θηβαίοι δε δέχονταν τους όρους της Ανταλκίδειας ειρήνης, οι Σπαρτιάτες ξεκίνησαν εκστρατεία εναντίον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ηβαίοι και Σπαρτιάτες συγκρούστηκαν δύο φορές, στα Λεύκτρα (371 π.Χ.) και στη Μαντίνεια (362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πρώτη μάχη νίκησαν οι Θηβαίοι, ενώ στη δεύτερη δεν υπήρξε νικητ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τά τη μάχη της Μαντίνειας καμιά πόλη στη νότια Ελλάδα δεν ήταν πια ισχυρ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ΜΑΚΕΔ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0</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Μακεδονία, μια νέα ελληνική δύναμ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Μακεδόνες τον 4ο π.Χ. αιώνα απέκτησαν μεγάλη δύναμ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βασιλιάς Φίλιππος Β΄ δημιούργησε ισχυρό στρατό και αντιμετώπισε με επιτυχία τους εχθρούς της χώρας του στο βορρ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γότερα νίκησε τους Αθηναίους και τους Θηβαίους στη Χαιρώνεια (338 π.Χ.) και ανέλαβε αρχηγός της εκστρατείας εναντίον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σχέδιο αυτό όμως ματαιώθηκε, γιατί ο ίδιος δολοφονήθηκ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Μακεδόνες έζησαν για πολλά χρόνια χωρίς να έχουν επαφές με τους άλλ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μάλιστα αναγκασμένοι να πολεμούν συνέχεια εναντίον των βόρειων γειτόνων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τα χρόνια όμως των Περσικών πολέμων άρχισαν να έχουν επαφές με τους κατοίκους της νότιας Ελλάδας και να δημιουργούν εμπορικές σχέσ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άλη δύναμη απέκτησε η Μακεδονία, όταν πήρε την εξουσία στα χέρια του ο Φίλιππος Β΄(359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Φίλιππος από την πρώτη στιγμή προσπάθησε να δημιουργήσει ισχυρό στρατ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φοδίασε τους στρατιώτες με μικρή ασπίδα και μακρύ δόρυ, τη σάρισα, που είχε μήκος 5 μέτρα περίπ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ακεδονική φάλαγγα, όταν βάδιζε παραταγμένη, έμοιαζε με φρούριο που κινείτ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ύ ισχυρό ήταν και το ιππι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έτυχε έτσι όχι μόνο να αντιμετωπίσει τους βόρειους γείτονές του, αλλά και να απλώσει την κυριαρχία του κράτους του σε όλη την περιοχή της Μακεδονίας και της Θράκ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χρυσωρυχεία του Παγγαίου τον βοήθησαν να κόψει νομίσματα και να φέρει οικονομική ανάπτυξη στο κράτο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Πέλλα, η πρωτεύουσα του κράτους, έγινε μεγάλο οικονομικό και πνευματικό κέντρ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Φίλιππος θέλησε να κυριαρχήσει και στη νότια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Ως αφορμή βρήκε κάποια διαμάχη των κατοίκων που ζούσαν στις περιοχές γύρω από το μαντείο των Δελφ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 στρατός του πέρασε τις Θερμοπύλες, οι Θηβαίοι και οι Αθηναίοι κατάλαβαν ότι κινδυνεύ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8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ήραν τότε την απόφαση να τον εμποδί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εγάλη σύγκρουση έγινε στη Χαιρώνεια (338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 μάχη αυτή νίκησε ο Φίλιππος, ενώ διακρίθηκε κι ο γιος του Αλέξανδρος πολεμώντας στην πρώτη γραμμ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Φίλιππος φέρθηκε στους νικημένους με επιείκ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γκάλεσε μάλιστα συνέδριο στην Κόρινθο, όπου συμμετείχαν πολλές ελληνικές πόλεις εκτός από τη Σπάρ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τον ανακήρυξαν αρχηγό στην εκστρατεία που σχεδίαζε να κάνει εναντίον των Περσ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θελε να τους τιμωρήσει για τις καταστροφές που είχαν προκαλέσει στην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ν άλλη χρονιά όμως δολοφονήθηκε και βασιλιάς της Μακεδονίας έγινε ο Αλέξανδρος (336 π.Χ.), που οι ιστορικοί για τη μεγάλη προσφορά του στον πολιτισμό τον ονόμασαν Μέγ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παραταγμένη</w:t>
            </w:r>
            <w:r>
              <w:rPr>
                <w:rFonts w:cs="Calibri" w:ascii="Calibri" w:hAnsi="Calibri"/>
                <w:sz w:val="28"/>
                <w:szCs w:val="28"/>
              </w:rPr>
              <w:t>: με τάξη, με σειρ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το </w:t>
            </w:r>
            <w:r>
              <w:rPr>
                <w:rFonts w:cs="Calibri" w:ascii="Calibri" w:hAnsi="Calibri"/>
                <w:b/>
                <w:sz w:val="28"/>
                <w:szCs w:val="28"/>
              </w:rPr>
              <w:t>χρυσωρυχείο</w:t>
            </w:r>
            <w:r>
              <w:rPr>
                <w:rFonts w:cs="Calibri" w:ascii="Calibri" w:hAnsi="Calibri"/>
                <w:sz w:val="28"/>
                <w:szCs w:val="28"/>
              </w:rPr>
              <w:t>: το μεταλλείο από το οποίο βγάζουν χρυσάφ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με </w:t>
            </w:r>
            <w:r>
              <w:rPr>
                <w:rFonts w:cs="Calibri" w:ascii="Calibri" w:hAnsi="Calibri"/>
                <w:b/>
                <w:sz w:val="28"/>
                <w:szCs w:val="28"/>
              </w:rPr>
              <w:t>επιείκεια</w:t>
            </w:r>
            <w:r>
              <w:rPr>
                <w:rFonts w:cs="Calibri" w:ascii="Calibri" w:hAnsi="Calibri"/>
                <w:sz w:val="28"/>
                <w:szCs w:val="28"/>
              </w:rPr>
              <w:t>: χωρίς αυστηρό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Μακεδονία στα χρόνια του Φιλίππ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Μακεδονικό κράτ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εριοχές επικυριαρχίας του Φιλίππ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sz w:val="28"/>
                <w:szCs w:val="28"/>
              </w:rPr>
              <w:t>Περιοχές συμμαχικές στη Μακεδον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μνημείο του λιονταριού που στήθηκε στη Χαιρώνεια προς τιμήν των Θηβαίων ιερολοχιτών που σκοτώθηκαν στη μάχ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μακεδονική φάλαγγα (αναπαράστα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αλλαγή της συμπεριφοράς του Φιλίππ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η μάχη της Χαιρώνειας, ο Φίλιππος γιόρτασε με τους φίλους του τη νίκη του και στη συνέχεια βάδισε ανάμεσα στους αιχμαλώτους· άρχισε μάλιστα να κοροϊδεύει τη δυστυχία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ρήτορας Δημάδης, που ήταν και αυτός μεταξύ των αιχμαλώτων, μίλησε με θάρρος και έκανε μια παρατήρηση αρκετή να σταματήσει την περηφάνια του Μακεδόνα βασι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ένε λοιπόν ότι του είπε: «Βασιλιά, η τύχη σού χάρισε τον ρόλο του Αγαμέμνονα κι εσύ δεν ντρέπεσαι να συμπεριφέρεσαι έτσ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Φίλιππος τότε κλονίστηκε και άλλαξε τη συμπεριφορά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άφησε στην άκρη την αλαζονεία του και θαύμασε τον άνθρωπο που του μίλησε με τόσο θάρ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ελευθέρωσε από την αιχμαλωσία και τον πήρε κοντά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έλος χάρη στον Δημάδη πείστηκε ν’ αφήσει ελεύθερους όλους τους αιχμαλώτους χωρίς λύτρα, άλλαξε μάλιστα στάση και έκανε φιλία και συμμαχία με τους Αθην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ιόδωρος Σικελιώτης, Ιστορική Βιβλιοθήκη, ΙΣΤ', κεφ. 8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Μικρό κεφάλι από ελεφαντόδοντο, που ταυτίζεται με το πρόσωπο του Φιλίππου. (Βεργίνα,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μεταμόρφωση των Μακεδόνων από τον Φίλιππ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 Αλέξανδρος σ’ έναν λόγο του λέει στους Μακεδόνες: «Ο Φίλιππος σας βρήκε νομάδες και φτωχούς, τους πιο πολλούς ντυμένους με δέρματα ζώων, να βόσκετε τα λιγοστά πρόβατά σας πάνω στα βουνά και να τα υπερασπίζεστε προβάλλοντας αδύναμη αντίσταση στους γείτονές σ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ας έντυσε με ρούχα υφασμάτινα αντί για δέρματα και σας κατέβασε από τα βουνά στις πεδιάδες και σας έκανε άξιους να αντιμετωπίζετε στη μάχη τους βαρβάρους που κατοικούν στα σύνορά σας και να στηρίζεστε πια στο θάρρος σας πιο πολύ παρά στα οχυρ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ας έκανε κατοίκους των πόλεων και ανθρώπους πολιτισμένους με την προσφορά σωστών νόμων και συνηθει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ριανός, Αλεξάνδρου Ανάβαση Ζ΄, 9, 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Χρυσή λάρνακα με το έμβλημα των Μακεδόνων βασιλιάδων (Βεργίνα, κτίριο προστασίας βασιλικών τάφ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r>
              <mc:AlternateContent>
                <mc:Choice Requires="wps">
                  <w:drawing>
                    <wp:anchor behindDoc="0" distT="0" distB="0" distL="114935" distR="114935" simplePos="0" locked="0" layoutInCell="0" allowOverlap="1" relativeHeight="152">
                      <wp:simplePos x="0" y="0"/>
                      <wp:positionH relativeFrom="page">
                        <wp:posOffset>3169285</wp:posOffset>
                      </wp:positionH>
                      <wp:positionV relativeFrom="page">
                        <wp:posOffset>19933920</wp:posOffset>
                      </wp:positionV>
                      <wp:extent cx="1259840" cy="359410"/>
                      <wp:effectExtent l="0" t="0" r="0" b="0"/>
                      <wp:wrapNone/>
                      <wp:docPr id="1" name="Frame1"/>
                      <a:graphic xmlns:a="http://schemas.openxmlformats.org/drawingml/2006/main">
                        <a:graphicData uri="http://schemas.microsoft.com/office/word/2010/wordprocessingShape">
                          <wps:wsp>
                            <wps:cNvSpPr txBox="1"/>
                            <wps:spPr>
                              <a:xfrm>
                                <a:off x="0" y="0"/>
                                <a:ext cx="1259840" cy="359410"/>
                              </a:xfrm>
                              <a:prstGeom prst="rect"/>
                              <a:solidFill>
                                <a:srgbClr val="FFCC99"/>
                              </a:solidFill>
                            </wps:spPr>
                            <wps:txbx>
                              <w:txbxContent>
                                <w:p>
                                  <w:pPr>
                                    <w:pStyle w:val="Normal"/>
                                    <w:suppressAutoHyphens w:val="true"/>
                                    <w:autoSpaceDE w:val="false"/>
                                    <w:jc w:val="center"/>
                                    <w:rPr/>
                                  </w:pPr>
                                  <w:r>
                                    <w:rPr>
                                      <w:rFonts w:cs="Arial" w:ascii="Arial" w:hAnsi="Arial"/>
                                      <w:b/>
                                      <w:sz w:val="36"/>
                                      <w:szCs w:val="36"/>
                                      <w:lang w:val="en-US"/>
                                    </w:rPr>
                                    <w:t>25</w:t>
                                  </w:r>
                                  <w:r>
                                    <w:rPr>
                                      <w:rFonts w:cs="Arial" w:ascii="Arial" w:hAnsi="Arial"/>
                                      <w:b/>
                                      <w:sz w:val="36"/>
                                      <w:szCs w:val="36"/>
                                    </w:rPr>
                                    <w:t xml:space="preserve"> / </w:t>
                                  </w:r>
                                  <w:r>
                                    <w:rPr>
                                      <w:rFonts w:cs="Arial" w:ascii="Arial" w:hAnsi="Arial"/>
                                      <w:b/>
                                      <w:sz w:val="36"/>
                                      <w:szCs w:val="36"/>
                                      <w:lang w:val="en-US"/>
                                    </w:rPr>
                                    <w:t>97</w:t>
                                  </w:r>
                                </w:p>
                              </w:txbxContent>
                            </wps:txbx>
                            <wps:bodyPr anchor="t" lIns="54610" tIns="54610" rIns="54610" bIns="54610">
                              <a:noAutofit/>
                            </wps:bodyPr>
                          </wps:wsp>
                        </a:graphicData>
                      </a:graphic>
                    </wp:anchor>
                  </w:drawing>
                </mc:Choice>
                <mc:Fallback>
                  <w:pict>
                    <v:rect fillcolor="#FFCC99" style="position:absolute;rotation:-0;width:99.2pt;height:28.3pt;mso-wrap-distance-left:9.05pt;mso-wrap-distance-right:9.05pt;mso-wrap-distance-top:0pt;mso-wrap-distance-bottom:0pt;margin-top:1569.6pt;mso-position-vertical-relative:page;margin-left:249.55pt;mso-position-horizontal-relative:page">
                      <v:textbox inset="0.0597222222222222in,0.0597222222222222in,0.0597222222222222in,0.0597222222222222in">
                        <w:txbxContent>
                          <w:p>
                            <w:pPr>
                              <w:pStyle w:val="Normal"/>
                              <w:suppressAutoHyphens w:val="true"/>
                              <w:autoSpaceDE w:val="false"/>
                              <w:jc w:val="center"/>
                              <w:rPr/>
                            </w:pPr>
                            <w:r>
                              <w:rPr>
                                <w:rFonts w:cs="Arial" w:ascii="Arial" w:hAnsi="Arial"/>
                                <w:b/>
                                <w:sz w:val="36"/>
                                <w:szCs w:val="36"/>
                                <w:lang w:val="en-US"/>
                              </w:rPr>
                              <w:t>25</w:t>
                            </w:r>
                            <w:r>
                              <w:rPr>
                                <w:rFonts w:cs="Arial" w:ascii="Arial" w:hAnsi="Arial"/>
                                <w:b/>
                                <w:sz w:val="36"/>
                                <w:szCs w:val="36"/>
                              </w:rPr>
                              <w:t xml:space="preserve"> / </w:t>
                            </w:r>
                            <w:r>
                              <w:rPr>
                                <w:rFonts w:cs="Arial" w:ascii="Arial" w:hAnsi="Arial"/>
                                <w:b/>
                                <w:sz w:val="36"/>
                                <w:szCs w:val="36"/>
                                <w:lang w:val="en-US"/>
                              </w:rPr>
                              <w:t>97</w:t>
                            </w:r>
                          </w:p>
                        </w:txbxContent>
                      </v:textbox>
                      <w10:wrap type="none"/>
                    </v:rect>
                  </w:pict>
                </mc:Fallback>
              </mc:AlternateConten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Βεργίνα και τα μνημεία 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Βεργίνα έγινε γνωστή χάρη στον αρχαιολόγο Μανόλη Ανδρόνικο, που έκανε ανασκαφές και αποκάλυψε το 1977 τρεις βασιλικούς τάφους και πολλά άλλα ευρή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α αυτά βεβαιώνουν ότι η Βεργίνα δεν είναι άλλη από τις Αιγές, την πρώτη πρωτεύουσα του Μακεδονικού κρά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θιμο ιερό όριζε να θάβονται εκεί οι Μακεδόνες βασιλιάδ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τάφοι της Βεργίνας έχουν έναν υπόγειο προθάλαμο και μια λαμπρή πρόσοψ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μεγαλύτερο τάφο υπήρχε μαρμάρινη σαρκοφάγος* και μέσα σ’ αυτή χρυσή λάρνακα με τα καμένα οστά του νεκρού και ένα θαυμάσιο χρυσό στεφάν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 όλα αυτά ο Ανδρόνικος κατέληξε στο συμπέρασμα ότι ο τάφος ήταν βασιλικός και ανήκε πιθανότατα στον Φίλιππο Β΄, τον πατέρα του Αλέξα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 </w:t>
            </w:r>
            <w:r>
              <w:rPr>
                <w:rFonts w:cs="Calibri" w:ascii="Calibri" w:hAnsi="Calibri"/>
                <w:b/>
                <w:sz w:val="28"/>
                <w:szCs w:val="28"/>
              </w:rPr>
              <w:t>η πρόσοψη:</w:t>
            </w:r>
            <w:r>
              <w:rPr>
                <w:rFonts w:cs="Calibri" w:ascii="Calibri" w:hAnsi="Calibri"/>
                <w:sz w:val="28"/>
                <w:szCs w:val="28"/>
              </w:rPr>
              <w:t xml:space="preserve"> η μπροστινή όψη ενός κτιρίου, η φάτ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 </w:t>
            </w:r>
            <w:r>
              <w:rPr>
                <w:rFonts w:cs="Calibri" w:ascii="Calibri" w:hAnsi="Calibri"/>
                <w:b/>
                <w:sz w:val="28"/>
                <w:szCs w:val="28"/>
              </w:rPr>
              <w:t>η σαρκοφάγος:</w:t>
            </w:r>
            <w:r>
              <w:rPr>
                <w:rFonts w:cs="Calibri" w:ascii="Calibri" w:hAnsi="Calibri"/>
                <w:sz w:val="28"/>
                <w:szCs w:val="28"/>
              </w:rPr>
              <w:t xml:space="preserve"> η λάρνακα στην οποία τοποθετούσαν τον νεκρό, το φέρετρ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άπυρος Λαρούς Μπριτάνικα, τόμος 14ος, σ. 91 – 9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5.wav</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B-Times-Italic;Times New Roman"/>
                <w:i/>
                <w:i/>
                <w:sz w:val="28"/>
                <w:szCs w:val="28"/>
              </w:rPr>
            </w:pPr>
            <w:r>
              <w:rPr>
                <w:rFonts w:cs="UB-Times-Italic;Times New Roman" w:ascii="Calibri" w:hAnsi="Calibri"/>
                <w:i/>
                <w:sz w:val="28"/>
                <w:szCs w:val="28"/>
              </w:rPr>
              <w:t>Η είσοδος στον χώρο των βασιλικών τάφων που ανακαλύφθηκαν στη Βεργί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οι ήταν οι λόγοι που βοήθησαν το κράτος της Μακεδονίας να γίνει μεγάλο και δυνα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η Σπάρτη δεν πήρε μέρος στο συνέδριο της Κορίνθου; Τι ήθελαν να δείξουν με αυτή την απόφασή τους οι Σπαρτιάτ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Μ. Αλέξανδρος καταλαμβάνει τη Μ. Ασία και την Αίγυπ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σχέδιο του Φιλίππου ανέλαβε να πραγματοποιήσει ο γιος του Αλέξανδρος, ο οποίος με πολύ στρατό ξεκίνησε για την Περσία (334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φτασε στην Τροία, όπου τίμησε ξεχωριστά τον Αχιλλέ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νίκησε τον περσικό στρατό στον Γρανικό ποταμό και την Ισσ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τά τις μάχες αυτές κατευθύνθηκε προς την Αίγυπτο, όπου οι Αιγύπτιοι του έκαναν λαμπρή υποδοχ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ανέβηκε στον θρόνο της Μακεδονίας πολύ νέ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ε δείξει όμως από νωρίς πολλές ικανότη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έλοντας να συνεχίσει το έργο του πατέρα του, έκαμε νέο συνέδριο στην Κόρινθο, όπου οι αντιπρόσωποι των ελληνικών πόλεων τον όρισαν αρχηγ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μέσως άρχισε τις προετοιμασίες για τη μεγάλη εκστρατε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άνοιξη του 334 π.Χ. 35.000 στρατός με αρχηγό τον ίδιο πέρασε τον Ελλήσποντο κι έφτασε στην Τρο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ο Μ. Αλέξανδρος τίμησε ξεχωριστά τον Αχιλλέ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έρσες ανησύχησαν και αποφάσισαν να σταματήσουν την πορεί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ι σατράπες συγκέντρωσαν τις δυνάμεις τους στον Γρανικό ποταμ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έγινε η πρώτη μάχη, την οποία κέρδισε ο Μ. Αλέξανδ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οι Πέρσες υποχώρησαν προς το εσωτερικό της χώρα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ελληνικές πόλεις της Μ. Ασίας ένιωσαν ελεύθερες και υποδέχτηκαν τον Αλέξανδρο ως ελευθερωτή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προχώρησε βαθύτερα στο περσικό κρά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βασιλιάς Δαρείος ο Γ΄ με πολυάριθμο στρατό παρατάχθηκε στην Ισσό (333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σ’ αυτή τη μάχη νικητής ήταν ο Μ. Αλέξανδ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δρόμος προς την Ασία ήταν πια ανοικτ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τί όμως να συνεχίσει την πορεία και να καταδιώξει τον Δαρείο, προχώρησε προς τη Φοινίκη και ύστερα προς την Αίγυπ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χώρα του Νείλου με τις Πυραμίδες και τους θρύλους της τράβηξε το ενδιαφέρον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ιγύπτιοι τον υποδέχθηκαν με τιμές και τον ονόμασαν διάδοχο των Φαραώ.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 ο Μ. Αλέξανδρος, στις εκβολές του Νείλου, θαύμασε το τοπίο και ίδρυσε την Αλεξάνδρεια, η οποία γρήγορα γνώρισε μεγάλη ανάπτυξ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χοντας καταλάβει αυτές τις περιοχές, ένιωσε περισσότερο ασφαλ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ιέλυσε τον στόλο του και συνέχισε την κατάκτηση της Ασ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Φοινίκη</w:t>
            </w:r>
            <w:r>
              <w:rPr>
                <w:rFonts w:cs="Calibri" w:ascii="Calibri" w:hAnsi="Calibri"/>
                <w:sz w:val="28"/>
                <w:szCs w:val="28"/>
              </w:rPr>
              <w:t>: αρχαία χώρα της Μέσης Ανατολής, που εκτεινόταν στα εδάφη του σημερινού Λιβάνου και σε τμήμα της Συρίας και του Ισραήλ.</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ο Νείλος: </w:t>
            </w:r>
            <w:r>
              <w:rPr>
                <w:rFonts w:cs="Calibri" w:ascii="Calibri" w:hAnsi="Calibri"/>
                <w:sz w:val="28"/>
                <w:szCs w:val="28"/>
              </w:rPr>
              <w:t>το μεγαλύτερο ποτάμι του κόσμου που διασχίζει την Αίγυπ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Φαραώ</w:t>
            </w:r>
            <w:r>
              <w:rPr>
                <w:rFonts w:cs="Calibri" w:ascii="Calibri" w:hAnsi="Calibri"/>
                <w:sz w:val="28"/>
                <w:szCs w:val="28"/>
              </w:rPr>
              <w:t>: ο τίτλος του βασιλιά στην Αίγυπ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εκστρατεία του Αλέξανδρου ως την Αίγυπ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 Μ. Αλέξανδρος στη μάχη στην Ισσ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Λεπτομέρεια από ψηφιδωτό (Νάπολη,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φιλομάθεια του Μ. Αλεξά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έξανδρος αγαπούσε πολύ την ιατρική και βοηθούσε τους φίλους του, όταν αρρώσταιν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κόμη και συνταγές έγραφε για θεραπεία και δίαι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γαπούσε επίσης τα βιβλία και τη μάθηση και διάβαζε πολ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Ιλιάδα (του Ομήρου) τη θεωρούσε το βιβλίο του καλού πολεμιστή και την είχε πάντα κάτω από το μαξιλάρι του μαζί με το ξίφο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ύμαζε και αγαπούσε επίσης τον δάσκαλό του, τον Αριστοτέλη, όσο και τον πατέρ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άλιστα έλεγε πως χάρη στον πατέρα του ζει, αλλά χάρη στον δάσκαλό του ζει καθωσπρέπ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Αλέξανδρος, 8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λύσιμο του Γόρδιου δεσμ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έξανδρος, μόλις έφτασε στον Γόρδιο, θέλησε να ανέβει στην ακρόπολη, για να δει την άμαξα και τον δεσμό του ζυγού 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την άμαξα διαδιδόταν ο εξής μύθος: όποιος κατάφερνε να λύσει τον δεσμό από τον ζυγό της άμαξας ήταν ορισμένος από τη μοίρα να γίνει κύριος της Ασ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ταινία ήταν φτιαγμένη από φλούδα κρανιάς* και δεν μπορούσε κανένας να ξεχωρίσει ούτε την αρχή ούτε το τέλ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έξανδρος δεν ήθελε να τον αφήσει άλυτο, μήπως αυτή του η αδυναμία προκαλέσει κακή εντύπωση σε πολλ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τον κτύπησε, όπως λένε μερικοί, με το ξίφος του, τον έκοψε και είπε ότι λύθηκε πια ο δεσμ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λλος ιστορικός λέει πως τον έλυσε διαφορετι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η κρανιά</w:t>
            </w:r>
            <w:r>
              <w:rPr>
                <w:rFonts w:cs="Calibri" w:ascii="Calibri" w:hAnsi="Calibri"/>
                <w:sz w:val="28"/>
                <w:szCs w:val="28"/>
              </w:rPr>
              <w:t>: δέντρο με πολύ σκληρό ξύλ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19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ριανός, Αλεξάνδρου Ανάβαση Β΄, 6 - 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ροτομή του Μ. Αλεξάνδρου (Πέλλα,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γενναιοδωρία του Μ. Αλεξά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ιν πραγματοποιήσει την εκστρατεία ο Αλέξανδρος, εξέτασε την κατάσταση των συντρόφων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μοίρασε σ’ άλλον χωράφι, σ’ άλλον μια μικρή πόλη και σ’ άλλον τα έσοδα κάποιου συνοικισμού ή λιμανι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ταν πια είχαν ξοδευτεί και είχαν μοιραστεί όλα τα βασιλικά κτήματα, ο Περδίκας είπε στον Αλέξανδρ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αι συ, βασιλιά, τι κρατάς για τον εαυτό σ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ις ελπίδες» τού απάντησε εκεί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 αυτές λοιπόν θα πάρουμε κι εμείς, που εκστρατεύουμε μαζί σου», του είπε ο Περδίκ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ι όταν ο ίδιος παραιτήθηκε απ’ το κτήμα που του είχε δοθεί, έκαναν το ίδιο και μερικοί φίλοι του βασι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 αυτούς όμως που τα είχαν ανάγκη, τα χάριζε με ευχαρίστη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οίρασε λοιπόν την πιο πολλή απ’ τη βασιλική περιουσία που είχε στη Μακεδο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έτοιο ενθουσιασμό και τέτοια διάθεση έβαλε στις καρδιές των στρατιωτών του και πέρασε τον Ελλήσπον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w:t>
            </w:r>
            <w:r>
              <w:rPr>
                <w:rFonts w:cs="Calibri" w:ascii="Calibri" w:hAnsi="Calibri"/>
                <w:b/>
                <w:sz w:val="28"/>
                <w:szCs w:val="28"/>
              </w:rPr>
              <w:t>ο Περδίκας</w:t>
            </w:r>
            <w:r>
              <w:rPr>
                <w:rFonts w:cs="Calibri" w:ascii="Calibri" w:hAnsi="Calibri"/>
                <w:sz w:val="28"/>
                <w:szCs w:val="28"/>
              </w:rPr>
              <w:t>: μεγάλος στρατηγός  του Αλέξα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Αλέξανδρος, 15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Μ. Αλέξανδρος πάνω στο άλογό του τον Βουκεφάλα (Φλωρεντία,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νέκδο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έξανδρος ήταν ο πιο γρήγορος από τους συνομηλίκου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λοιπόν εκείνοι τον παρακινούσαν να πάρει μέρος στους Ολυμπιακούς αγώνες, ρώτησε αν σ’ αυτούς αγωνίζονται βασιλιάδ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πάντηση που πήρε όμως ήταν όχ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ότε εκείνος παρατήρησε: «Δεν είναι δίκαιος ο αγώνας στον οποίο ο βασιλιάς θα νικήσει ή θα νικηθεί από απλούς ανθρώπ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Ηθικά, 9, 1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νομίζεις ότι ο Αλέξανδρος θέλησε να πραγματοποιήσει το όνειρο του πατέρα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α παρατηρήσεις τον χάρτη με την εκστρατεία του Αλέξανδρ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Να συζητήσεις με τους συμμαθητές σου γιατί, κατά τη γνώμη σας, ο Αλέξανδρος επέλεξε να προχωρήσει προς την Αίγυπτο, αντί να καταδιώξει τον Δαρ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Η πορεία προς την Ιν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τέλος της εκστρατε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29.wav</w:t>
            </w:r>
          </w:p>
        </w:tc>
        <w:tc>
          <w:tcPr>
            <w:tcW w:w="6395" w:type="dxa"/>
            <w:tcBorders>
              <w:top w:val="single" w:sz="4" w:space="0" w:color="000000"/>
              <w:left w:val="single" w:sz="4" w:space="0" w:color="000000"/>
              <w:bottom w:val="single" w:sz="4" w:space="0" w:color="000000"/>
              <w:right w:val="single" w:sz="4" w:space="0" w:color="000000"/>
            </w:tcBorders>
          </w:tcPr>
          <w:p>
            <w:pPr>
              <w:pStyle w:val="Style15"/>
              <w:pBdr>
                <w:top w:val="nil"/>
                <w:left w:val="nil"/>
                <w:bottom w:val="nil"/>
                <w:right w:val="nil"/>
              </w:pBdr>
              <w:rPr>
                <w:rFonts w:ascii="Calibri" w:hAnsi="Calibri" w:cs="Arial"/>
                <w:b w:val="false"/>
                <w:b w:val="false"/>
                <w:sz w:val="28"/>
                <w:szCs w:val="28"/>
                <w:lang w:val="en-US" w:eastAsia="en-US"/>
              </w:rPr>
            </w:pPr>
            <w:r>
              <w:rPr>
                <w:rFonts w:cs="Arial" w:ascii="Calibri" w:hAnsi="Calibri"/>
                <w:b w:val="false"/>
                <w:sz w:val="28"/>
                <w:szCs w:val="28"/>
                <w:lang w:val="en-US" w:eastAsia="en-US"/>
              </w:rPr>
              <w:t xml:space="preserve">Ο βασιλιάς των Περσών Δαρείος Γ΄ προσπάθησε να εμποδίσει τον Αλέξανδρονα προχωρήσει στο εσωτερικό της χώρας του, χωρίς αποτέλεσμα όμω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0.wav</w:t>
            </w:r>
          </w:p>
        </w:tc>
        <w:tc>
          <w:tcPr>
            <w:tcW w:w="6395" w:type="dxa"/>
            <w:tcBorders>
              <w:top w:val="single" w:sz="4" w:space="0" w:color="000000"/>
              <w:left w:val="single" w:sz="4" w:space="0" w:color="000000"/>
              <w:bottom w:val="single" w:sz="4" w:space="0" w:color="000000"/>
              <w:right w:val="single" w:sz="4" w:space="0" w:color="000000"/>
            </w:tcBorders>
          </w:tcPr>
          <w:p>
            <w:pPr>
              <w:pStyle w:val="Style15"/>
              <w:pBdr>
                <w:top w:val="nil"/>
                <w:left w:val="nil"/>
                <w:bottom w:val="nil"/>
                <w:right w:val="nil"/>
              </w:pBdr>
              <w:rPr>
                <w:rFonts w:ascii="Calibri" w:hAnsi="Calibri" w:cs="Arial"/>
                <w:b w:val="false"/>
                <w:b w:val="false"/>
                <w:sz w:val="28"/>
                <w:szCs w:val="28"/>
                <w:lang w:val="en-US" w:eastAsia="en-US"/>
              </w:rPr>
            </w:pPr>
            <w:r>
              <w:rPr>
                <w:rFonts w:cs="Arial" w:ascii="Calibri" w:hAnsi="Calibri"/>
                <w:b w:val="false"/>
                <w:sz w:val="28"/>
                <w:szCs w:val="28"/>
                <w:lang w:val="en-US" w:eastAsia="en-US"/>
              </w:rPr>
              <w:t xml:space="preserve">Ενθουσιασμένος από τη νίκη ο Αλέξανδρος βάδισε προς την Ιν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1.wav</w:t>
            </w:r>
          </w:p>
        </w:tc>
        <w:tc>
          <w:tcPr>
            <w:tcW w:w="6395" w:type="dxa"/>
            <w:tcBorders>
              <w:top w:val="single" w:sz="4" w:space="0" w:color="000000"/>
              <w:left w:val="single" w:sz="4" w:space="0" w:color="000000"/>
              <w:bottom w:val="single" w:sz="4" w:space="0" w:color="000000"/>
              <w:right w:val="single" w:sz="4" w:space="0" w:color="000000"/>
            </w:tcBorders>
          </w:tcPr>
          <w:p>
            <w:pPr>
              <w:pStyle w:val="Style15"/>
              <w:pBdr>
                <w:top w:val="nil"/>
                <w:left w:val="nil"/>
                <w:bottom w:val="nil"/>
                <w:right w:val="nil"/>
              </w:pBdr>
              <w:rPr/>
            </w:pPr>
            <w:r>
              <w:rPr>
                <w:rFonts w:cs="Arial" w:ascii="Calibri" w:hAnsi="Calibri"/>
                <w:b w:val="false"/>
                <w:sz w:val="28"/>
                <w:szCs w:val="28"/>
                <w:lang w:val="en-US" w:eastAsia="en-US"/>
              </w:rPr>
              <w:t>Εκεί οι στρατιώτες του κουρασμένοι από την ταλαιπωρία και πικραμένοι από τη συμπεριφορά του δε δέχτηκαν να προχωρήσουν. Ο Μ. Αλέξανδρος αποφάσισε να γυρίσουν πίσω. Έτσι, έπειτα από πολλές δυσκολίες έφτασαν στα Σού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Δαρείος συγκέντρωσε μεγάλες δυνάμεις σε μια προσπάθεια να νικήσει και να ταπεινώσει τον Αλέξανδ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λλά και σ’ αυτή τη μάχη στα Γαυγάμηλα, που ήταν μια από τις μεγαλύτερες που έγιναν τότε, (331 π.Χ.) ο στρατός του νικήθηκ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δρόμος πλέον προς τα Σούσα ήταν ελεύθε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λοι οι θησαυροί της πρωτεύουσας των Περσών έπεσαν στα χέρια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για να διοικήσει το απέραντο κράτος με τους πολλούς λαούς, χρησιμοποίησε και Πέρσες αξιωματούχ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ρχισε μάλιστα να αλλάζει συμπεριφορά ζητώντας από τους στρατιώτες του να τον προσκυνούν, όπως γινόταν με τους βασιλείς της Περσ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ό ήταν κάτι που τους στενοχώρησε πολ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όλεμος όμως δεν είχε τελειώ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υνεχείς επιτυχίες τον οδηγούσαν σε νέες προσπάθει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ιθυμία του ήταν πια να φτάσει στην άκρη του κόσ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υνέχισε έτσι απτόητος ως τον Ύφαση, παραπόταμο του Ινδού ποταμ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όμως τον περίμενε μια απογοήτευ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τρατιώτες του, κουρασμένοι από τις ατέλειωτες πορείες και τους πολλούς κινδύνους, αρνήθηκαν να συνεχί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Μ. Αλέξανδρος θεώρησε δίκαια τα παράπονά τους και πήρε την απόφαση να γυρίσει πίσω.</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δρόμος της επιστροφής ήταν δύσκολ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τρατιώτες ήταν αναγκασμένοι να περπατούν κάτω από τον καυτό ήλιο, μέσα σε περιοχές με άμμο, πολλές φορές χωρίς νερ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κετοί έχασαν εκεί τη ζωή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ελικά, έπειτα από απερίγραπτες δυσκολίες, γύρισαν στα Σού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μεγάλη εκστρατεία είχε πάρει τέλος (324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αξιωματούχος</w:t>
            </w:r>
            <w:r>
              <w:rPr>
                <w:rFonts w:cs="Calibri" w:ascii="Calibri" w:hAnsi="Calibri"/>
                <w:sz w:val="28"/>
                <w:szCs w:val="28"/>
              </w:rPr>
              <w:t>: το πρόσωπο που κατέχει κάποιο αξίωμα, κάποια ανώτερη θέ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απτόητος</w:t>
            </w:r>
            <w:r>
              <w:rPr>
                <w:rFonts w:cs="Calibri" w:ascii="Calibri" w:hAnsi="Calibri"/>
                <w:sz w:val="28"/>
                <w:szCs w:val="28"/>
              </w:rPr>
              <w:t>: αυτός που δε χάνει το θάρρος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ολοκλήρωση και το τέλος της εκστρατε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χηματική παράσταση από την αρχική παράταξη των δύο στρατών στη μάχη στα Γαυγάμηλ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Αλέξανδρος δε δέχεται τις προτάσεις του Δαρεί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Δαρείος έστειλε απεσταλμένους του στον Αλέξανδρο, οι οποίοι του είπαν ότι ο Πέρσης βασιλιάς θέλει να του δώσει 10.000 τάλαντα για τη μητέρα, τη σύζυγο και τα παιδιά του που είχαν αιχμαλωτιστε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ίσης του πρόσφερε όλη τη χώρα από τον Ευφράτη μέχρι το Αιγα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έλος ο Δαρείος πρότεινε στον Αλέξανδρο να παντρευτεί την κόρη του και να είναι φίλος και σύμμαχό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αυτά τα νέα ανακοινώθηκαν στη συγκέντρωση των στρατιωτών, λένε ότι ο Παρμενίωνας είπε πως αν αυτός ήταν ο Αλέξανδρος θα σταματούσε τον πόλεμο, για να μη διακινδυνεύσει περισσότε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ο Αλέξανδρος του απάντησε ότι, αν ήταν ο ίδιος Παρμενίωνας, έτσι θα έκανε, αφού όμως είναι Αλέξανδρος θα απαντήσει διαφορετι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πε λοιπόν πως δεν έχει ανάγκη από τα χρήματα του Δαρείου, ούτε δέχεται ένα μέρος της χώρας αλλά τη θέλει ολόκληρ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Δαρείος μετά από αυτά άρχισε να προετοιμάζεται για πόλε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ριανός, Αλεξάνδρου Ανάβαση, Β΄, 25, 1 - 3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Ασημένιο νόμισ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πό τη μια πλευρά εικονίζεται η μορφή του Μ. Αλεξάνδρου (Αθήνα, Νομισματ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μεγάλη απόφαση της επιστροφ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όμενη μέρα ο Αλέξανδρος στην περιοχή της «Πέτρας του Αόρνου» κάλεσε τους στρατηγούς και τους δήλωσε θυμωμένος πως ο ίδιος θα προχωρήσει στο εσωτερικό της Ινδίας και δε θα αναγκάσει κανένα από τους Μακεδόνες να τον ακολουθήσει χωρίς τη θέλησή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ς θα βρει αυτούς που θα τον ακολουθήσουν με προθυμ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σοι επιθυμούν να επιστρέψουν στην πατρίδα τους μπορούν να φύγουν, αλλά να αναφέρουν στους δικούς τους πως επιστρέφουν, αφού εγκατέλειψαν τον βασιλιά ανάμεσα σε εχθρ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Ύστερα από αυτά πήγε στη σκηνή του, αλλά δεν πλησίασε κανένας σύντροφος για τρεις μέρες, ενώ εκείνος περίμενε να αλλάξουν γνώμη οι Μακεδό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όμως έμειναν σταθεροί στις απόψει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ο Αλέξανδρος κάλεσε τους μεγαλύτερους σε ηλικία συντρόφους και φίλους του και τους ανακοίνωσε την απόφασή του να επιστρέψ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στρατιώτες αμέσως άρχισαν να ζητωκραυγάζουν και να χειροκροτούν με χαρά, ενώ πολλοί από αυτούς δάκρυσαν και κάποιοι άλλοι έτρεχαν στη σκηνή του βασιλιά και του εύχονταν πολλά αγαθά, γιατί ανέχτηκε να νικηθεί μόνο από αυτ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ριανός, Αλεξάνδρου Ανάβαση Ε΄, 28 - 29, 1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βασιλιάς δίνει το παράδειγ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έξανδρος αναγκάστηκε να προχωρήσει στην έρημο της Γεδρωσ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απέραντη και αφιλόξενη έρη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ζέστη την ημέρα τους ταλαιπωρούσε αφάνταστα και το βράδυ τους τσάκιζε κυριολεκτικά το κρύ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τρόφιμα άρχισαν σιγά σιγά να λιγοστεύουν και σαν να μην έφτανε αυτό, εξαντλήθηκαν και οι προμήθειες του νερ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λλά αν οι στρατιώτες, μαθημένοι στις στερήσεις μπορούσαν να αντέξουν την πείνα και τη δίψα, η θέση των γυναικόπαιδων έγινε τραγ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έξανδρος δεν έτρωγε και δεν έπινε τίποτα, για να δίνει το παράδειγμα στους άλλ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μέρα, μερικοί στρατιώτες του κάπου ανακάλυψαν λίγο θολό νερ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έμισαν ένα κράνος και το πρόσφεραν στον Αλέξανδ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νος το πήρε και, αντί να το φέρει στα χείλη του το έχυ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α ήταν ο τελευταίος που θα έπινε νερ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Π. </w:t>
            </w:r>
            <w:r>
              <w:rPr>
                <w:rFonts w:cs="Calibri" w:ascii="Calibri" w:hAnsi="Calibri"/>
                <w:sz w:val="28"/>
                <w:szCs w:val="28"/>
              </w:rPr>
              <w:t>Στρατίκης, Μέγας Αλέξανδρος,  σ. 69.</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νομίζεις ότι ο Μ. Αλέξανδρος άλλαξε συμπεριφορ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κρίνεις την τελική απόφαση του Αλέξανδρου να μη συνεχίσει την εκστρατε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θάνατος του Μ. Αλεξά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α Σούσα ο Μ. Αλέξανδρος πήγε στη Βαβυλώνα, όπου αρρώστησε βαριά και πέθανε (323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κστρατεία του όμως είχε φέρει πολλές αλλαγ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άνθρωποι γνώρισαν περισσότερα για μακρινές χώρες, τον πολιτισμό τους, τα ζώα, τα φυτ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κετοί Έλληνες εγκαταστάθηκαν στις νέες πόλεις, όπου διαδόθηκε ο ελληνικός πολιτισμός και μιλήθηκε η ελληνική γλώσ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α Σούσα ο Μ. Αλέξανδρος πήγε στη Βαβυλώνα, την οποία ήθελε να κάνει πρωτεύουσα του κράτου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0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τον επισκέφτηκαν αντιπρόσωποι από διάφορα μέρη για να τον συγχαρούν και να του δηλώσουν ότι θέλουν να γίνουν σύμμαχοί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λές ελληνικές πόλεις έστειλαν αντιπροσωπείες να τον στεφανώσουν με χρυσά στεφά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Ξαφνικά ο Μ. Αλέξανδρος αρρώστησε βαρ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ροσπάθειες των γιατρών δεν είχαν κανένα αποτέλεσμα και ο ασθενής χειροτέρεψ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τοιμοθάνατος καθώς ήταν, ζήτησε να δει τους στρατιώτες του, με τους οποίους είχε μοιραστεί τόσες χαρές και λύπ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νας ένας όλοι οι στρατιώτες πέρασαν από μπροστά του και τον αποχαιρέτη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θάνατός του (323 π.Χ.) προκάλεσε μεγάλη θλίψη σε όλο το στράτευ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ίδηση του θανάτου του διαδόθηκε γρήγο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απέραντο κράτος έμεινε χωρίς αρχηγό και φαινόταν ότι δύσκολα θα παρέμενε ενωμέν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εγάλη εκστρατεία είχε αλλάξει τη μορφή του κόσ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στρατό, καθώς προχωρούσε, ακολουθούσαν ιστορικοί, γεωγράφοι, μηχανικοί, καλλιτέχ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τη μεγάλη αυτή εκστρατεία οι άνθρωποι έμαθαν πολλά για τις νέες χώρες, το κλίμα τους, τα φυτά, τα ζώ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σε διάφορα σημεία των περιοχών που κατέκτησε ίδρυσε πολλές πόλ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εκαέξι από αυτές ονομάστηκαν Αλεξάνδρει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όλεις στολίστηκαν με λαμπρά κτίρια, ναούς, θέατρα, γυμναστή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Έλληνες εγκατέλειψαν την Ελλάδα και πήγαν να εγκατασταθούν εκε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ελληνική γλώσσα άρχισε να διαδίδεται παντ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όνομα του Μ. Αλεξάνδρου έγινε γνωστό σ’ όλες τις χώρες της Ανατολ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ιηγήσεις που πλάστηκαν έκαναν λόγο για τα κατορθώματα του μεγάλου βασι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λαοί τον θεώρησαν δικό τους ήρω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εποχή που άρχισε με τον θάνατό του έμεινε γνωστή ως ελληνιστικά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ι πύλες της εισόδου της αρχαίας Βαβυλώνας, όπως διατηρούνται μέχρι σήμ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πό αυτή την είσοδο πέρασε και ο Μ. Αλέξανδρος με το στράτευμά του, όταν έφτασε στην πό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Μεγαλέξανδρος και το αθάνατο νερ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 Μεγαλέξανδρος κυρίεψε όλο τον κόσμο, πήγε κι εκεί που βγαίνει το αθάνατο νερό και γέμισε δυο στάμ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θελε να λουστεί και να γίνει αθάνα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έφερε τις στάμνες στο σπίτι, ένας αξιωματικός του που δεν τον συμπαθούσε λέει στις αδερφάδες του Αλέξανδρου το μυστικό και τις συμβουλεύει να λουστούν εκείνες με το νερό και να βάλουν άλλο στις στάμ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ές λοιπόν πήραν το νερό και λουστήκαν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χύσανε στον δρόμο τ’ απόν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ήταν μια κότα κι ένας μπότσικας* και βραχήκανε με τ’ αθάνατο νερό και γι’ αυτό η κότα αλλάζει κάθε χρόνο τα πούπουλά της κι ο μπότσικας δεν ξεραίνεται ακόμη κι αν κρεμαστεί στον αέ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αδερφάδες του Μεγαλέξανδρου, άμα λουστήκανε με τ’ αθάνατο νερό, σηκώθηκαν στον αέρα, γίνανε δηλαδή αερικές και από τότε είναι νεράιδ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θονται μάλιστα μέσα σε βράχους και λαγκάδ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 τύχει και περάσει κανείς από εκεί το καταμεσήμερο ή τα μεσάνυχτα, τον παίρνουνε και του κάνουνε χίλια κα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Άμα όμως είναι έξυπνος και φωνάξει: «Ζει ο βασιλιάς Αλέξανδρος και βασιλεύει», τότε τρέχουνε οι αδερφάδες του και τον γλιτώνουν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w:t>
            </w:r>
            <w:r>
              <w:rPr>
                <w:rFonts w:cs="Calibri" w:ascii="Calibri" w:hAnsi="Calibri"/>
                <w:b/>
                <w:sz w:val="28"/>
                <w:szCs w:val="28"/>
              </w:rPr>
              <w:t>μπότσικας:</w:t>
            </w:r>
            <w:r>
              <w:rPr>
                <w:rFonts w:cs="Calibri" w:ascii="Calibri" w:hAnsi="Calibri"/>
                <w:sz w:val="28"/>
                <w:szCs w:val="28"/>
              </w:rPr>
              <w:t xml:space="preserve"> αγριοκρέμμυδο, με το οποίο στολίζουμε την πόρτα των σπιτιών τα Χριστούγεν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Ν. Πολίτης, Παραδόσεις του ελληνικού λαού, τόμος Α΄, σελ. 38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Άγαλμα του Μ. Αλεξάνδρου που βρίσκεται στην Αλεξάνδρεια της Αιγύπ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Στον καλύτερο (Τ</w:t>
            </w:r>
            <w:r>
              <w:rPr>
                <w:b/>
                <w:sz w:val="28"/>
                <w:szCs w:val="28"/>
              </w:rPr>
              <w:t>ῷ</w:t>
            </w:r>
            <w:r>
              <w:rPr>
                <w:rFonts w:cs="Calibri" w:ascii="Calibri" w:hAnsi="Calibri"/>
                <w:b/>
                <w:sz w:val="28"/>
                <w:szCs w:val="28"/>
              </w:rPr>
              <w:t xml:space="preserve"> κρατίστ</w:t>
            </w:r>
            <w:r>
              <w:rPr>
                <w:b/>
                <w:sz w:val="28"/>
                <w:szCs w:val="28"/>
              </w:rPr>
              <w:t>ῳ</w:t>
            </w:r>
            <w:r>
              <w:rPr>
                <w:rFonts w:cs="Calibri" w:ascii="Calibri" w:hAnsi="Calibri"/>
                <w:b/>
                <w:sz w:val="28"/>
                <w:szCs w:val="28"/>
              </w:rPr>
              <w:t>)</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 Μ. Αλέξανδρος έχασε κάθε ελπίδα να σωθεί, έβγαλε το δαχτυλίδι του και το έδωσε στον Περδίκκ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φίλοι του τότε τον ρώτησαν σε ποιον αφήνει τη βασιλ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απάντησε: «Στον καλύτε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πρόσθεσε αυτές τις τελευταίες λέξεις: «Προβλέπω πως οι αγώνες που θα γίνουν προς τιμήν μου, μόλις πεθάνω, θα είναι μια μεγάλη μάχη των φίλων 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όγια που σύντομα βγήκαν αληθιν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τά ξέσπασαν μεγάλοι αγώνες για τη βασιλε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Διόδωρος Σικελιώτης, Ιστορική Βιβλιοθήκη, ΙΗ΄, 1-2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μήμα από σαρκοφάγο του Μ. Αλεξάνδρου (Μουσείο Κωνσταντινούπο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τα 200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en-US"/>
              </w:rPr>
            </w:pPr>
            <w:r>
              <w:rPr>
                <w:rFonts w:cs="Calibri" w:ascii="Calibri" w:hAnsi="Calibri"/>
                <w:sz w:val="28"/>
                <w:szCs w:val="28"/>
              </w:rPr>
              <w:t>Κι απ’ την θαυμάσια πανελλήνιαν εκστρατεία,</w:t>
            </w:r>
          </w:p>
          <w:p>
            <w:pPr>
              <w:pStyle w:val="Normal"/>
              <w:rPr>
                <w:rFonts w:ascii="Calibri" w:hAnsi="Calibri" w:cs="Calibri"/>
                <w:sz w:val="28"/>
                <w:szCs w:val="28"/>
              </w:rPr>
            </w:pPr>
            <w:r>
              <w:rPr>
                <w:rFonts w:cs="Calibri" w:ascii="Calibri" w:hAnsi="Calibri"/>
                <w:sz w:val="28"/>
                <w:szCs w:val="28"/>
              </w:rPr>
              <w:t>την νικηφόρα, την περίλαμπρη,</w:t>
            </w:r>
          </w:p>
          <w:p>
            <w:pPr>
              <w:pStyle w:val="Normal"/>
              <w:rPr>
                <w:rFonts w:ascii="Calibri" w:hAnsi="Calibri" w:cs="Calibri"/>
                <w:sz w:val="28"/>
                <w:szCs w:val="28"/>
              </w:rPr>
            </w:pPr>
            <w:r>
              <w:rPr>
                <w:rFonts w:cs="Calibri" w:ascii="Calibri" w:hAnsi="Calibri"/>
                <w:sz w:val="28"/>
                <w:szCs w:val="28"/>
              </w:rPr>
              <w:t>την περιλάλητη, την δοξασμένη</w:t>
            </w:r>
          </w:p>
          <w:p>
            <w:pPr>
              <w:pStyle w:val="Normal"/>
              <w:rPr>
                <w:rFonts w:ascii="Calibri" w:hAnsi="Calibri" w:cs="Calibri"/>
                <w:sz w:val="28"/>
                <w:szCs w:val="28"/>
              </w:rPr>
            </w:pPr>
            <w:r>
              <w:rPr>
                <w:rFonts w:cs="Calibri" w:ascii="Calibri" w:hAnsi="Calibri"/>
                <w:sz w:val="28"/>
                <w:szCs w:val="28"/>
              </w:rPr>
              <w:t>ως άλλη δεν δοξάσθηκε καμι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ν απαράμιλλη, βγήκαμ’ εμείς</w:t>
            </w:r>
          </w:p>
          <w:p>
            <w:pPr>
              <w:pStyle w:val="Normal"/>
              <w:rPr>
                <w:rFonts w:ascii="Calibri" w:hAnsi="Calibri" w:cs="Calibri"/>
                <w:sz w:val="28"/>
                <w:szCs w:val="28"/>
              </w:rPr>
            </w:pPr>
            <w:r>
              <w:rPr>
                <w:rFonts w:cs="Calibri" w:ascii="Calibri" w:hAnsi="Calibri"/>
                <w:sz w:val="28"/>
                <w:szCs w:val="28"/>
              </w:rPr>
              <w:t>ελληνικός καινούριος κόσμος μέγ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αι την κοινήν ελληνική λαλιά</w:t>
            </w:r>
          </w:p>
          <w:p>
            <w:pPr>
              <w:pStyle w:val="Normal"/>
              <w:rPr>
                <w:rFonts w:ascii="Calibri" w:hAnsi="Calibri" w:cs="Calibri"/>
                <w:sz w:val="28"/>
                <w:szCs w:val="28"/>
              </w:rPr>
            </w:pPr>
            <w:r>
              <w:rPr>
                <w:rFonts w:cs="Calibri" w:ascii="Calibri" w:hAnsi="Calibri"/>
                <w:sz w:val="28"/>
                <w:szCs w:val="28"/>
              </w:rPr>
              <w:t>ως μέσα στην Βακτριανή την πήγαμε, ως τους Ινδ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 Π. Καβάφης (απόσπασ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μήμα υφάσματος που βρέθηκε στην Αίγυπτο στο οποίο διαβάζουμε «Μακετόν Αλεκσάντερος» (Ουάσιγκτον, Μουσείο Υφασμάτ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νομίζεις ότι αισθάνθηκαν οι Έλληνες για τα κατορθώματα του Μ. Αλεξά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ο Αλέξανδρος ονομάστηκε Μέγ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ΜΑΚΕΔ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4ο αιώνα π.Χ. οι Μακεδόνες με τον βασιλιά Φίλιππο Β΄ απέκτησαν μεγάλη δύναμη και κυριάρχησαν στον ελληνικό χώ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Φίλιππος Β΄ σχεδίαζε να κάνει μια εκστρατεία εναντίον των Περσών. Δολοφονήθηκε όμω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σχέδιό του αποφάσισε να πραγματοποιήσει ο γιος του Αλέξανδ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έσα σε δέκα χρόνια (334-324 π.Χ.) ο Αλέξανδρος κατόρθωσε να κατακτήσει όλη την Ανατολή μέχρι τον Ύφαση, παραπόταμο του Ινδού ποταμ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323 π.Χ. ο Αλέξανδρος πέθαν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κατορθώματά του υπήρξαν τόσο σπουδαία, που οι ιστορικοί τον ονόμασαν Μέγ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η ΕΝΟ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ΕΛΛΗΝΙΣΤΙ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ΔΙΑΔΟΧΟΙ ΤΟΥ Μ. ΑΛΕΞΑ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4ος αιώ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ΕΛΛΗΝΙΣΤΙ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ος αιώ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4</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αυτοκρατορία του Μ. Αλεξάνδρου χωρίζετα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πέθανε χωρίς να έχει ορίσει διάδοχό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τρατηγοί του διαφώνησαν και άρχισαν τις συγκρούσεις μεταξύ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ελικά η αυτοκρατορία χωρίστηκε στο κράτος της Μακεδονίας, της Συρίας, της Αιγύπτου και αργότερα της Περγά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πέθανε, χωρίς να έχει αφήσει διάδοχο στο κρά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τρατηγοί του από την πρώτη στιγμή προσπάθησαν να βρουν κάποια λύση, αλλά στάθηκε αδύνατο να συμφωνήσ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ίγο αργότερα η Ρωξάνη, η γυναίκα του Μ. Αλεξάνδρου, γέννησε ένα αγόρι, που πήρε το όνομα του πατέρ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ιαφωνίες ανάμεσα στους στρατηγούς μεγάλωναν και έτσι άρχισαν οι συγκρούσεις μεταξύ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Τελικά το κράτος διασπάστηκε και χωρίστηκε αρχικά στο κράτος της Αιγύπτου, της Συρίας και της Μακεδον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κράτος της Αιγύπτου ίδρυσε ο στρατηγός του Μ. Αλεξάνδρου, Πτολεμαί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ωτεύουσα έγινε η Αλεξάνδρεια, η οποία απέκτησε μεγάλη φήμη για τα λαμπρά της οικοδομήματα και τους σοφούς ανθρώπους που εγκαταστάθηκαν εκε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κράτος της Συρίας, που ίδρυσε ο Σέλευκος, υπήρξε το μεγαλύτερο απ' όλα την εποχή αυτ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 αυτό ζούσαν πολλοί λαοί που ο καθένας είχε διαφορετικές συνήθει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τον λόγο αυτό ήταν δύσκολο να διοικηθε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γότερα, στα παράλια της Μ. Ασίας, ιδρύθηκε το κράτος της Περγάμου που περιέλαβε το μεγαλύτερο μέρος της Μ. Ασ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Ελλάδα, το κράτος της Μακεδονίας εξακολουθούσε να είναι η πιο ισχυρή δύναμ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ε όμως λιγότερο πληθυσμό, γιατί πολλοί κάτοικοι μετανάστευσαν στις μεγάλες πόλεις της Ασίας και της Αιγύπ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κράτος αυτό συχνά ερχόταν σε σύγκρουση με τις πόλεις της νότιας Ελλάδας, με αποτέλεσμα η δύναμή του να μειώνετα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διασπάστηκε</w:t>
            </w:r>
            <w:r>
              <w:rPr>
                <w:rFonts w:cs="Calibri" w:ascii="Calibri" w:hAnsi="Calibri"/>
                <w:sz w:val="28"/>
                <w:szCs w:val="28"/>
              </w:rPr>
              <w:t>: χωρίστηκε, διαιρέθηκ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α ελληνιστικά βασίλε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Βασίλειο Μακεδον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Βασίλειο Περγά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Βασίλειο Αιγύπ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Βασίλειο Συρ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ναπαράσταση του φάρου της Αλεξάνδρειας, που ήταν ένα από τα επτά θαύματα του κόσμου (Αλεξάνδρεια, Ναυτ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πρώτη πόλη της οικουμέν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λέξανδρος αποφάσισε να χτίσει στην Αίγυπτο μια μεγάλη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1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ρισε την έκταση της πόλης και χάραξε τους δρόμους της με πολλή τέχνη και την ονόμασε με τ’ όνομά του, Αλεξάνδρ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Χτισμένη σε κατάλληλη θέση κοντά στο λιμάνι, δέχεται τον δροσερό αέρα που έρχεται από τη θάλασσα και δροσίζει την ατμόσφαιρά 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εξασφάλισε στους κατοίκους της μαζί με το καλό κλίμα και καλή υγ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χει μία λεωφόρο θαυμαστή για το μέγεθος και την ομορφιά της, που χωρίζει την πόλη στα δύ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ναι στολισμένη σε όλο το μήκος της με πλούσια σπίτια και να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διέταξε να χτίσουν μεγάλα και πολυτελή ανάκτο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πόλη στα κατοπινά χρόνια αναπτύχθηκε τόσο πολύ, ώστε από πολλούς να λογαριάζεται ως η πρώτη πόλη της οικουμέν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Διόδωρος Σικελιώτης, Ιστορική Βιβλιοθήκη, ΙΖ΄, 52, 1-6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είσοδος της σύγχρονης πόλης της Αλεξάνδρε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βιβλιοθήκη της Αλεξανδρε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ερίφημη ήταν και η βιβλιοθήκη της πόλης, που στην εποχή της ακμής της είχε πάνω από 700.000 βιβ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Ιδρύθηκε από τον βασιλιά Πτολεμαίο 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πουδαίοι άνθρωποι υπήρξαν διευθυντές 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βιβλιοθήκη αποτελούσε τμήμα του Μουσείου, που ήταν ένα μεγάλο και μοναδικό κτίσμα με πολλά δωμάτια και κήπ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έμεναν ποιητές, φιλόσοφοι και επιστήμονες, οι οποίοι έκαναν μελέτες και έρευ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Αλεξάνδρεια χάρη στη βιβλιοθήκη της υπήρξε το πρώτο πανεπιστήμιο του κόσ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γκυκλοπαίδεια Ήλιος, τόμος 2ος, σελ. 232-234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Πέργαμος και η περγαμην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έργαμος ήταν χτισμένη σ’ ένα οχυρωμένο ύψωμα και είχε στολιστεί με πολλά όμορφα μνημ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γορά ήταν υπαίθ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Υπήρχαν γυμναστήρια, ναοί θεών, όπως της Δήμητρας και της Ήρας, θέατρο με 10.000 θέ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λαμπρότερο όμως μνημείο της πόλης ήταν ο περίφημος «Βωμός του Σωτήρα Δία», ένα από τα εφτά θαύματα του αρχαίου κόσ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γλυπτά του ήταν μοναδικά έργα τέχν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ερίφημη ήταν και η βιβλιοθήκη της πόλ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en-US"/>
              </w:rPr>
            </w:pPr>
            <w:r>
              <w:rPr>
                <w:rFonts w:cs="Calibri" w:ascii="Calibri" w:hAnsi="Calibri"/>
                <w:sz w:val="28"/>
                <w:szCs w:val="28"/>
              </w:rPr>
              <w:t xml:space="preserve">Στα χρόνια της ακμής της ανταγωνιζόταν και αυτή τη βιβλιοθήκη της Αλεξάνδρει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άτοικοι της Περγάμου χρησιμοποιούσαν για γραφή κατεργασμένο λεπτό δέρμα ζώου, την περγαμην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παιρναν το δέρμα του ζώου, το καθάριζαν από τις τρίχες και μετά το έκαναν λεί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εργαμηνές χρησιμοποιήθηκαν τον 2ο αι. π.Χ., επειδή υπήρχε έλλειψη παπύρου (είδος φυτικού χαρτιού), που εισαγόταν από την Αίγυπ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γότερα η περγαμηνή χρησιμοποιήθηκε πολύ, ειδικά στα επίσημα έγγραφ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γκυκλοπαίδεια Κόσμος τόμος 21ος, σσ. 395-39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Το αρχαίο θέατρο της Περγά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οι στρατηγοί του Μ. Αλεξάνδρου δεν μπορούσαν να διοικήσουν το κράτος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ποιους λόγους τελικά και το κράτος της Μακεδονίας θα χάσει τη δύναμή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5</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Πύρρος, ο βασιλιάς της Ηπεί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η Μακεδονία άρχισε και η Ήπειρος να αναπτύσσετ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βασιλιάς της Πύρρος θέλησε να δημιουργήσει μεγάλο κράτος στη Δύση, όπως ο Αλέξανδρος στην Ανατολ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στράτευσε λοιπόν στην Ιταλία, όπου νίκησε δύο φορές τους Ρωμ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τρίτη φορά όμως νικήθηκε και αναγκάστηκε να γυρίσει στην πατρίδ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 διάρκεια μιας άλλης εκστρατείας στη νότια Ελλάδα σκοτώθηκε στο Άργ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3ο αιώνα π.Χ. η Ήπειρος αρχίζει να παίζει σημαντικό ρόλο στη ζωή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δημιούργησε ένα μεγάλο κράτος στην περιοχή με πρωτεύουσα την Αμβρακ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Ίδρυσε νέες πόλεις που τις στόλισε με ναούς και θέατρα και τις οχύρωσε με μεγάλα τείχ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 να μην ασχολούνται οι κάτοικοι μόνο με την κτηνοτροφία, έστρεψε το ενδιαφέρον τους στη γεωργία και το εμπόρι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θέλησε να μεγαλώσει το κράτος του εκστρατεύοντας στη Δύση, όπως ο Αλέξανδρος στην Ανατολ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υκαιρία τού παρουσιάστηκε, όταν τον επισκέφτηκαν αντιπρόσωποι από τον Τάραντα και του ζήτησαν να τους προστατέψει από τους Ρωμ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τον λόγο αυτό ετοίμασε πολύ στρατό, ιππικό και ελέφαν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οβιβάστηκε στην Ιταλία το 280 π.Χ. και κατάφερε να νικήσει δύο φορές τους Ρωμ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χασε όμως πολλούς στρατιώ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ότε έμεινε γνωστή η φράση «πύρρεια νίκη», που σημαίνει νίκη, αλλά με πολλές απώλει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ν τρίτη φορά νικήθηκε και έτσι αναγκάστηκε να γυρίσει στην πατρίδα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λλά και όταν επέστρεψε στην Ήπειρο, δεν έμεινε ήσυχ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ή τη φορά στράφηκε προς τη νότια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παρτιάτης Κλεώνυμος του ζήτησε βοήθεια για να γίνει βασιλιάς της Σπάρ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έφτασε στη Σπάρτη τη στιγμή που ο στρατός των Σπαρτιατών έλειπε σε εκστρατ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όλη δεν είχε τείχη και υπήρχε κίνδυνος να κυριευτε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 νύχτα οι γυναίκες σκάβοντας κατάφεραν να υψώσουν χωμάτινο τείχ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ηρωική αντίσταση των ανδρών όσο και των γυναικών έκαναν τον Πύρρο να εγκαταλείψει την προσπάθε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κατευθύνθηκε στο Άργος, γιατί πληροφορήθηκε ότι ο μακεδονικός στρατός ήταν έτοιμος να καταλάβει την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 νύχτα στη διάρκεια σύγκρουσης, ο Πύρρος σκοτώθηκε και ο στρατός του παραδόθηκε στους Μακεδόνες (272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λειψε έτσι ένας άξιος αρχηγός την εποχή που οι Ρωμαίοι είχαν αρχίσει να απειλούν την Ελλά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 Τάραντας</w:t>
            </w:r>
            <w:r>
              <w:rPr>
                <w:rFonts w:cs="Calibri" w:ascii="Calibri" w:hAnsi="Calibri"/>
                <w:sz w:val="28"/>
                <w:szCs w:val="28"/>
              </w:rPr>
              <w:t>: η ελληνική αποικία που ίδρυσαν Δωριείς από τη Σπάρτη στην Κάτω Ιταλ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αποβιβάζομαι</w:t>
            </w:r>
            <w:r>
              <w:rPr>
                <w:rFonts w:cs="Calibri" w:ascii="Calibri" w:hAnsi="Calibri"/>
                <w:sz w:val="28"/>
                <w:szCs w:val="28"/>
              </w:rPr>
              <w:t>: κατεβαίνω από το πλοίο, για να πολεμήσω συνήθω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απώλειες</w:t>
            </w:r>
            <w:r>
              <w:rPr>
                <w:rFonts w:cs="Calibri" w:ascii="Calibri" w:hAnsi="Calibri"/>
                <w:sz w:val="28"/>
                <w:szCs w:val="28"/>
              </w:rPr>
              <w:t>: οι νεκροί και οι τραυματίες σε μια πολεμική σύγκρου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Χάρτης με τις εκστρατείες του Πύρ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Πύρρος συζητάει με τον Κινέ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ινέας, ενώ ο Πύρρος ετοιμαζόταν να εκστρατεύσει στην Ιταλία, άνοιξε μαζί του συζήτηση: «Πύρρε, λένε πως οι Ρωμαίοι είναι γενναίοι πολεμιστές, αν όμως τους νικήσουμε, σε τι θα μας χρησιμέψει η νίκη μας;» Ο Πύρρος είπε: «Αν νικηθούν οι Ρωμαίοι, θα κατακτήσουμε την πλούσια Ιτα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ινέας είπε στη συνέχεια: «Τι θα κάνουμε, άμα κατακτήσουμε την Ιτα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του απάντησε: «Θα κατακτήσουμε τη Σικελία, που είναι κοντά και μας απλώνει τα χέ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θα τελειώσει η εκστρατεία μας», είπε ο Κινέ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που δεν είχε καταλάβει πού πήγαινε την κουβέντα ο Κινέας, είπε: «Αυτή θα είναι η αρχή για νέα κατορθώματα, πιο μεγάλ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ναι λοιπόν φανερό πως με τέτοια δύναμη που θα έχουμε και τη Μακεδονία θα καταλάβουμε και την Ελλάδα θα κυβερνήσουμ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ι όταν τα πετύχουμε όλα αυτά τι άλλο θα κάνουμε;» ρώτησε ο Κινέ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αφού γέλασε, είπε: «Θα έχουμε πολύ χρόνο για ξεκούραση και διασκέδαση και το ποτήρι μας θα είναι γεμάτο κάθε μέ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ότε ο Κινέας, που έφερε τη συζήτηση εκεί που ήθελε, είπ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ι μας εμποδίζει λοιπόν και τώρα να γεμίζουμε το ποτήρι μας και να κάνουμε ευχάριστη παρέα, αφού χωρίς κόπους έχουμε όλα αυτά που θα προσπαθήσουμε να αποκτήσουμε με μεγάλες θυσίες και αφού προκαλέσουμε και πάθουμε πολλά κακ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Πύρρος, 14, αποσπάσματ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ολεμική σκηνή από τις εκστρατείες του Πύρ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όνειρο του Πύρ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άχη (στη Σπάρτη) σταμάτησε τη νύχ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έπεσε για ύπνο και είδε το εξής όνειρο: του φάνηκε ότι χτυπούσε τη Σπάρτη με κεραυνούς και καιγόταν ολόκληρη κι αυτός χαιρότ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η χαρά του ξύπνησε κι έδινε διαταγή στους αρχηγούς του να προετοιμάζουν τον στρατ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λούσε επίσης και στους φίλους του για το όνειρό του, εκφράζοντας τη σιγουριά του ότι θα κυριεύσει την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Λυσίμαχο όμως δεν άρεσε το όνει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ξήγησε μάλιστα πως τα μέρη που τα χτυπάει ο κεραυνός μένουν απάτη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ι αυτό κατά τη γνώμη του φανέρωνε στον Πύρρο πως δε θα μπορέσει να καταλάβει την πό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Πύρρος 29, 5 – 1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Νόμισμα της εποχής του Πύρρου με παράσταση του 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ην άλλη όψη διαβάζουμε το όνομα του βασιλιά. (Λονδίνο,Βρεταν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ραμίδα στο κεφάλ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μέσα στη φασαρία της μάχης έβγαλε την κορυφή της περικεφαλαίας του και την έδωσε σ’ έναν από τους φίλου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ίδιος έχοντας μεγάλη εμπιστοσύνη στο άλογό του, όρμησε εναντίον των εχθρών που έκαναν επίθε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Ένα δόρυ όμως τον πλήγωσε στον θώρακα, αλλά η πληγή δεν ήταν ούτε μεγάλη ούτε αποτελεσματ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o Πύρρος γύρισε εναντίον εκείνου που τον χτύπη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ς ήταν ένας απλός νεαρός από το Άργος, γιος μιας φτωχής γυναίκ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2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ητέρα του νέου παρακολουθούσε τη μάχη από τη στέγ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Μόλις είδε τον γιο της να παλεύει με τον Πύρρο, φοβήθηκε για τη ζωή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ήρε λοιπόν στα χέρια της ένα κεραμίδι και το πέταξε στον Ηπειρώτη βασι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κεραμίδι έπεσε στο κεφάλι του Πύρρου και τον σκότωσ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Πύρρος, 34, 5 – 15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Προτομή του Πύρρου (Νάπολη, Εθνικό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οργάνωσε ο Πύρρος το κράτος της Ηπεί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ι ήθελε να επιτύχει ο Πύρρος με τις εκστρατείες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6</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καθημερινή ζωή στα ελληνιστικά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κστρατεία του Μ. Αλεξάνδρου άλλαξε τη ζωή των ανθρώπων σε πολλά μέρη της Ανατολ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έες πόλεις δημιουργήθηκαν, οι οποίες στολίστηκαν με γυμναστήρια, ναούς, βιβλιοθήκες και ανάκτο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λλά, όπως συμβαίνει συχνά, κάποιοι χαίρονταν τη ζωή και τα πλούτη τους κι άλλοι υπέφερα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και οι διάδοχοί του ίδρυσαν νέες πόλεις σε διάφορες περιοχ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ές απ’ αυτές γνώρισαν μεγάλη οικονομική ανάπτυξη .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πήγαν να εργαστούν εκεί και πολλοί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είχε ως αποτέλεσμα να παρακμάσουν οι πόλεις της Ελλάδας και να ερημώσει η ύπαιθ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άτοικοι των πόλεων ασχολούνταν περισσότερο με το εμπόριο και τη βιοτεχ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κετοί μάλιστα απέκτησαν πλούτη και ζούσαν μέσα στην πολυτέλεια και τις ανέ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πιο πολλοί όμως ζούσαν φτωχικά, παρόλο που δούλευαν σκληρ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αινούριες πόλεις είχαν μεγάλους δρόμους, απέραντες πλατείες, ιππόδρομους, γυμναστήρια, ναούς, κήπους και μεγαλόπρεπα ανάκτο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ολλοί κάτοικοι μιλούσαν και έγραφαν την ελληνική γλώσ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μορφή της ήταν πιο απλή και ονομάστηκε ελληνιστική κοιν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άνθρωποι εκτός από τους δώδεκα θεούς του Ολύμπου λάτρευαν και θεούς της Ανατολής, όπως τον Σάραπη και την Ίσι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παιρναν μέρος σε αγώνες, θρησκευτικές γιορτές και πανηγύρ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πλός λαός αγαπούσε αυτού του είδους τις διασκεδάσεις και χαιρόταν την καθημερινότητά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μορφωμένοι περνούσαν τον ελεύθερο χρόνο τους στα συμπόσια, τις βιβλιοθήκες και το θέατρο παρακολουθώντας τραγωδίες ή κωμωδί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ύπαιθρος: </w:t>
            </w:r>
            <w:r>
              <w:rPr>
                <w:rFonts w:cs="Calibri" w:ascii="Calibri" w:hAnsi="Calibri"/>
                <w:sz w:val="28"/>
                <w:szCs w:val="28"/>
              </w:rPr>
              <w:t>η εξοχή, τα μέρη που βρίσκονται έξω από τις πόλ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ο συμπόσιο: </w:t>
            </w:r>
            <w:r>
              <w:rPr>
                <w:rFonts w:cs="Calibri" w:ascii="Calibri" w:hAnsi="Calibri"/>
                <w:sz w:val="28"/>
                <w:szCs w:val="28"/>
              </w:rPr>
              <w:t xml:space="preserve">η συγκέντρωση, στην οποία μαζί με το φαγητό προσφέρονται και ποτά στους καλεσμέν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ατά τη διάρκεια του συμποσίου γίνονταν και συζητήσεις για σοβαρά θέ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ακρόπολη της Αντιόχε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θεός Σάραπης (Ώστια, Μουσείο Ώστ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Γιορτές και πανηγύρ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καθημερινό ρυθμό της ζωής διέκοπταν συχνά οι γιορτ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άνθρωποι γιόρταζαν τη γέννηση του παιδιού και το όνομά του με απαγγελίες ποιημάτων, με δώρα και γιορταστικό γεύ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εφάνωναν επίσης τα σπίτια των γονέων για την εισαγωγή των παιδιών τους στο σχολείο καθώς και για το τέλος της εφηβε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ιο επίσημη γιορτή ήταν αυτή του γά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νύφη πετούσαν μικρά νομίσματα, καρύδια, σύκα ή χουρμάδ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ε μερικές πόλεις η νύφη ήταν πάνω σ’ ένα κάρο, που το έσερνε μουλάρ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γαμήλια δώρα ήταν χρήσιμα για το νοικοκυριό αντικείμε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ις οικογενειακές γιορτές ανήκαν τα γενέθλια των παιδιών, οι γιορτές για την επιτυχία στις εξετάσεις, για ένα ανώτερο αξίωμα που έπαιρνε κάποι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ορταστική ατμόσφαιρα επικρατούσε σ’ όλους τους δρόμους και σ’ όλα τα σπίτια κατά τις μεγάλες θρησκευτικές γιορτ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γιορτές των ανατολικών θεών γίνονταν δημόσιες ελληνικές γιορτές μόνο όταν οι θεοί αυτοί είχαν εξελληνιστεί, όπως ο Άδωνης και η Ίσι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ατά τον 3ο, ακόμη και τον 2ο αιώνα εμφανίστηκαν και εντελώς νέες γιορτ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γησίλαος Ντόκας, Ελληνιστικός πολιτισμός, σσ. 99 – 101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Αρχαίο θέατρο χτίστηκε αυτή την εποχή και στη Βαβυλώ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Στην εικόνα φαίνεται όπως έχει διαμορφωθεί στις μέρες μ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ελληνιστική γλώσ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λληνική γλώσσα είναι πια απλοποιημένη και απομακρύνεται σιγά σιγά κάπως από τα αρχαία ελληνικά των κλασικών χρό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χίζει και παίρνει στοιχεία που με τους αιώνες θα οδηγήσουν στη σύγχρονη ελληνική γλώσ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οινή Ελληνική», όπως ονομάζεται η γλώσσα των ελληνιστικών χρόνων, απλώνεται και ενώνει όλη την οικουμένη, όπως έλεγε και ο Ρωμαίος ρήτορας Κικέρων τον 1ο αι. π.Χ. «Τα ελληνικά διαβάζονται από όλα σχεδόν τα έθν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τους Έλληνες και την ελληνική γλώσσα όλη η οικουμένη μιλάει την ίδια γλώσ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λληνική γλώσσα δέχεται και λέξεις από άλλες γλώσσες: λατινικές, όπως κάστρο, δικτάτορας, φαμίλ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βραϊκές, όπως Πάσχα, μεσίας, αλληλούια, και ονόματα όπως Γαβριήλ, Ιάκωβος, Ιωάννης, Μάρθα, Ματθαίος, Μιχαήλ, Συμε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ιγυπτιακές, όπως οθόνη, πάπυρος, όαση, ζύθος (μπί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ν κοινή ελληνική χρησιμοποιούν και λίγο αργότερα, στα ρωμαϊκά χρόνια, οι πρώτοι χριστιανο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ιρήνη Νάκου, Ταξίδι στην ελληνιστική εποχή, σσ. 60 – 61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Ψηφιδωτό με τη μούσα  Θάλεια (Μυτιλήνη, Αρχαιολογ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νομίζεις πολλοί Έλληνες εγκαταστάθηκαν σε πόλεις της Ανατολ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συνήθιζαν να περνούν οι άνθρωποι τον ελεύθερο χρόνο τους στην ελληνιστική εποχ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7</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τέχνες και τα γράμματα στα ελληνιστικά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ελληνικός πολιτισμός διαδόθηκε στις χώρες της Ανατολ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ις μεγάλες πόλεις, όπως ήταν η Αλεξάνδρεια, η Αντιόχεια, η Πέργαμος κ.ά., συγκεντρώθηκαν πολλοί μορφωμένοι άνθρωπ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τέχνες γνώρισαν μεγάλη ανάπτυξ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ίδιο και οι επιστήμες και ιδιαίτερα η αστρονομία, τα μαθηματικά και η ιατρικ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χρόνια που ακολούθησαν τον θάνατο του Μεγάλου Αλεξάνδρου γνώρισαν μεγάλη ακμή οι τέχνες και τα γράμ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ελληνικός πολιτισμός, έχοντας πάρει στοιχεία και από την Ανατολή, διαδόθηκε σε ολόκληρο τον τότε γνωστό κόσ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πουδαία πνευματικά κέντρα ήταν οι πρωτεύουσες των ελληνιστικών κρατών: Αλεξάνδρεια, Αντιόχεια και Πέργαμ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λληνιστική τέχνη θέλησε να εκφράσει τον άνθρωπο και την καθημερινή ζω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κτίρια που κατασκευάστηκαν ήταν τεράστια και μεγαλόπρεπ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ργα αυτής της εποχής ήταν και τρία από τα εφτά θαύματα του αρχαίου κόσμου: ο φάρος της Αλεξάνδρειας, ο κολοσσός της Ρόδου και ο βωμός του Δία Σωτήρα στην Πέργαμ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γλύπτης που διακρίθηκε ιδιαίτερα αυτά τα χρόνια ήταν ο Λύσιππος, που έφτιαξε και τα πιο πολλά από τα αγάλματα του Αλέξα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άλη ανάπτυξη επίσης γνώρισαν και οι επιστήμ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στρονόμος Αρίσταρχος από τη Σάμο πρώτος είπε ότι η γη κινείται γύρω από τον ήλιο, ενώ όλοι τότε πίστευαν ακριβώς το αντίθε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αθηματικός Ευκλείδης έγραψε βιβλίο γεωμετρ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ρχιμήδης ο Συρακούσιος, ο πιο σπουδαίος μαθηματικός της αρχαιότητας, κατασκεύασε πολλές μηχαν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άλη πρόοδο σημείωσε και η ιατρική επιστήμ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ιο σημαντικός ιστορικός των ελληνιστικών χρόνων ήταν ο Πολύβι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ο μεγάλο έργο του σώθηκε μόνο ένα μικρό μέρ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ποιητές έγραψαν κωμωδίες με τις οποίες σατίριζαν ανθρώπινα ελαττώ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μεγαλόπρεπα</w:t>
            </w:r>
            <w:r>
              <w:rPr>
                <w:rFonts w:cs="Calibri" w:ascii="Calibri" w:hAnsi="Calibri"/>
                <w:sz w:val="28"/>
                <w:szCs w:val="28"/>
              </w:rPr>
              <w:t>: λαμπρά, επιβλητικ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σατιρίζω</w:t>
            </w:r>
            <w:r>
              <w:rPr>
                <w:rFonts w:cs="Calibri" w:ascii="Calibri" w:hAnsi="Calibri"/>
                <w:sz w:val="28"/>
                <w:szCs w:val="28"/>
              </w:rPr>
              <w:t>: κοροϊδεύω, κάνω κριτική σε πρόσωπα με σκοπό τη διόρθωσή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βωμός του Δία στην Πέργαμο, ένα από τα εφτά θαύματα του κόσμου (αναπαράσταση του βωμού στο Μουσείο της Περγάμου στο Βερολίν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Ιατρικά εργαλεία (Λονδίνο, Βρεταν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Ψηφιδωτό που απεικονίζει Ρωμαίο στρατιώτη να σκοτώνει τον Αρχιμήδη (Φρανκφούρτη, Δημοτικό Ινστιτούτο Τέχν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μηχανές του Αρχιμήδ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ρχιμήδης κατασκεύασε πολλές πολεμικές μηχαν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ές τις χρησιμοποίησαν οι κάτοικοι των Συρακουσών, για να αντιμετωπίσουν τις επιθέσεις που έκαναν οι Ρωμαίοι εναντίον τους. Τέτοιες ήταν οι καταπέλ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λλοι από αυτούς πετούσαν πολύ μακριά μεγάλες πέτρες και άλλοι έριχναν πολύ γρήγορα πιο μικρές πέτ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επίσης οι γερανοί που έριχναν στα εχθρικά πλοία ογκόλιθους ή κομμάτια από μολύβ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ε φτιάξει ακόμα κάποια μηχανήματα που έμοιαζαν με μεγάλες δαγκά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ά άρπαζαν τα εχθρικά πλοία, τα σήκωναν ψηλά και μετά τα άφηναν να πέσουν στη θάλασσα, αναποδογυρισμένα και να βυθιστού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έλος κατασκεύασε και κάτοπ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 αυτά συγκέντρωνε εκεί που ήθελε τις ηλιακές ακτίνες και έκαιγε έτσι τα εχθρικά πλο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κάτοπτρο: καθρέπ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ύβιος, Β. 5-7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3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ι δαγκάνες του Αρχιμήδη σε αναπαράστα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πολιορκία των Συρακουσών (Τζ. Παρίτζι, Πινακοθήκη Ουφίτσ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κολοσσός της Ρόδ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ολοσσός ήταν τεράστιο ολόσωμο άγαλμα, που βρισκόταν στην είσοδο του λιμανιού της Ρόδ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Παρίστανε τον θεό Ήλ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σωτερικά το άγαλμα ήταν χτισμένο με πέτρα και εξωτερικά ήταν καλυμμένο με ορείχαλκ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Υπήρξε ένα από τα εφτά θαύματα του αρχαίου κόσ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ημιουργός του ήταν μάλλον ο γλύπτης Χάρης από τη Λίνδο της Ρόδου, μαθητής του Λύσιππ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χε ύψος 31 μέτρα περίπ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ατασκευή του λένε ότι κράτησε 12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έργο που φανέρωνε τη οικονομική δύναμη της Ρόδου αλλά και την αγάπη των ανθρώπων της εποχής αυτής για έργα με τεράστιες διαστά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ιθανότατα ο κολοσσός γκρεμίστηκε από μεγάλο σεισμό το 227 π.Χ. και από τότε βρισκόταν διαλυμένος στη γη μέχρι την εποχή που κατακτήθηκε η Ρόδος από τους Σαρακηνούς πειρατές, οι οποίοι τον κομμάτιασαν και τον πούλησαν ως μέταλλ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w:t>
            </w:r>
            <w:r>
              <w:rPr>
                <w:rFonts w:cs="Calibri" w:ascii="Calibri" w:hAnsi="Calibri"/>
                <w:b/>
                <w:sz w:val="28"/>
                <w:szCs w:val="28"/>
              </w:rPr>
              <w:t>ο ορείχαλκος</w:t>
            </w:r>
            <w:r>
              <w:rPr>
                <w:rFonts w:cs="Calibri" w:ascii="Calibri" w:hAnsi="Calibri"/>
                <w:sz w:val="28"/>
                <w:szCs w:val="28"/>
              </w:rPr>
              <w:t>: μπρούντζ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γκυκλοπαίδεια «Κόσμος», τόμος 15ος, σ. 145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κολοσσός της Ρόδ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οι είναι οι σημαντικότεροι επιστήμονες που έζησαν αυτή την εποχ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α στοιχεία, κατά τη γνώμη σου, δείχνουν ότι ο πολιτισμός στα ελληνιστικά χρόνια γνώρισε μεγάλη ανάπτυξ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ΔΙΑΔΟΧΟΙ ΤΟΥ Μ. ΑΛΕΞΑ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ον θάνατο του Μ. Αλεξάνδρου ξέσπασαν συγκρούσεις ανάμεσα στους στρατηγούς του, με αποτέλεσμα η αυτοκρατορία του να χωριστεί στο κράτος της Μακεδονίας, της Συρίας, της Αιγύπτου και αργότερα της Περγά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ον ελλαδικό χώρο ξεχώρισε το βασίλειο της Ηπείρου με βασιλιά τον Πύρ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α ελληνιστικά χρόνια ο ελληνικός πολιτισμός γνώρισε μεγάλη ανάπτυξη, ιδίως στις πόλεις της Ανατολής, την Αλεξάνδρεια, την Αντιόχεια, την Πέργαμο κ.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ΡΩΜΗ ΚΑΙ ΕΛΛΑ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8</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ρωμαϊκό κράτ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Ρώμη αναπτύχθηκε γρήγο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πολλά χρόνια η ζωή της πόλης - κράτους συνταράχθηκε από τη σύγκρουση πατρικίων και πληβεί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 διακυβέρνηση του κράτους μεγάλη δύναμη είχαν οι δύο ύπατοι, ενώ η σύγκλητος είχε έργο κυρίως συμβουλευτι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Ρώμη βρίσκεται στην κεντρική Ιταλία και είναι χτισμένη στις όχθες του ποταμού Τίβερ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όλη αναπτύχθηκε γρήγορα χάρη στις εύφορες πεδιάδες γύρω και το εμπόρι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λληνικά και φοινικικά καράβια πλέοντας στον Τίβερη μετέφεραν άφθονα προϊόν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αλιά χρόνια την πόλη διοικούσε ο βασιλιάς, ο οποίος είχε μεγάλη εξουσ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πορούσε να αποφασίζει ακόμη για τη ζωή και τον θάνατο των υπηκόων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ργότερα οι πατρίκιοι, όπως λέγονταν οι ευγενείς, έδιωξαν τον βασιλιά (509 π.Χ.) και κυβέρνησαν αυτοί για πολλά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άλλη κοινωνική τάξη ήταν οι πελά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ονομάζονταν οι παλιοί κάτοικοι που είχαν λιγότερα δικαι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ελευταίοι ήταν οι πληβείοι οι οποίοι, για να αποκτήσουν δικαιώματα, ήρθαν σε σύγκρουση με τους πατρικ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ιαμάχες κράτησαν πολλά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Όταν σταμάτησαν να υπάρχουν διαφορές ανάμεσα σ’ αυτές τις τάξεις, το κράτος της Ρώμης ηρέμησε και άρχισε γρήγορα να αναπτύσσετα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άλη εξουσία είχαν οι δύο ύπατοι, οι οποίοι διοικούσαν τον στρατό και έπαιρναν μέρος στις εκστρατε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μην αποκτήσουν όμως τόση δύναμη, ώστε να μπορούν να αλλάξουν το πολίτευμα της Ρώμης, εκλέγονταν μόνο για έναν χρό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ν καιρό της ειρήνης έρχονταν σε επαφή με τους αντιπροσώπους των άλλων κρατών για να ρυθμίσουν διάφορα θέ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σύγκλητος ήταν ένα συμβουλευτικό σώμα, το οποίο αποτελούσαν 300 πατρίκι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λαός και οι ύπατοι σέβονταν τη γνώμη της και την έπαιρναν σοβαρά υπόψη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ρωμαϊκό κράτος, αφού νίκησε τους γειτονικούς λαούς, άπλωσε σιγά σιγά την κυριαρχία του σ’ όλη την ιταλική χερσόνησ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εύφορος: </w:t>
            </w:r>
            <w:r>
              <w:rPr>
                <w:rFonts w:cs="Calibri" w:ascii="Calibri" w:hAnsi="Calibri"/>
                <w:sz w:val="28"/>
                <w:szCs w:val="28"/>
              </w:rPr>
              <w:t>αυτός που παράγει πολλούς καρπούς, καρποφόρος, γόνιμ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συμβουλευτικός: </w:t>
            </w:r>
            <w:r>
              <w:rPr>
                <w:rFonts w:cs="Calibri" w:ascii="Calibri" w:hAnsi="Calibri"/>
                <w:sz w:val="28"/>
                <w:szCs w:val="28"/>
              </w:rPr>
              <w:t>αυτός που έχει σχέση με τη συμβουλή, αυτός που χρησιμεύει για να δίνει συμβουλ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ρωμαϊκό κράτος τον 2ο αιώνα π.Χ. Παράσταση που απεικονίζει άντρες της Συγκλήτου (Ρώμη, βωμός Αυγούσ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Ο λόφος Παλατίνο όπου μεγάλωσαν, σύμφωνα με την παράδοση, ο Ρωμύλος και ο Ρέμ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Όταν η Ρώμη αναπτύχθηκε, οι πρώτοι βασιλιάδες έχτισαν εκεί όμορφα κτίρια, τα οποία από την ονομασία του λόφου ονομάστηκαν παλάτ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Ένας έξυπνος μύθ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ληβείοι δεν ήταν ευχαριστημένοι από τον τρόπο με τον οποίο κυβερνούσαν οι πλούσιοι άρχοντ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 αυτό εγκατέλειψαν τη Ρώμη και πήγαν να μείνουν σ’ ένα γειτονικό λόφ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η Ρώμη έστειλε σ’ αυτούς κάποιους σοφούς άνδρες, ανάμεσά τους και τον Μενήνιο Αγρίππα, με σκοπό να τους πείσουν να επιστρέψ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γρίππας λοιπόν, για να τους ηρεμήσει, τους διηγήθηκε τον εξής μύθο: «Κάποτε τα μέλη του ανθρώπινου σώματος ξεσηκώθηκαν εναντίον της κοιλιάς, γιατί τάχα εκείνα δούλευαν μόνο, ενώ αυτή τεμπέλιαζ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ρήγορα όμως τα μέλη άρχισαν να αισθάνονται αδυναμία, μαζί και η κοιλ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άλιστα εκείνη γέλασε με την ανοησία τους, αλλά κι αυτά κατάλαβαν ότι η κοιλιά δεν ήταν τόσο άχρηστη όσο νόμιζ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όσφερε κι εκείνη κάτι, χωνεύοντας την τροφή και στέλνοντας τις θρεπτικές ουσίες σ’ όλο το σώ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αός και εξουσία πρέπει να είναι ενωμένοι, όπως τα μέλη του σώματος με την κοιλιά, για να υπάρχει προκοπή και ευτυ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Ύστερα απ’ αυτό πλούσιοι και φτωχοί συμφιλιώθηκαν και έζησαν ειρηνικ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Κοριολανός 6 – 7, αποσπάσματ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ύθοι για τους Ρωμαίους και τη Ρώμ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ύμφωνα με τη ρωμαϊκή παράδοση ο ήρωας της  Τροίας Αινείας, μετά την καταστροφή της πατρίδας του, έφυγε με πολλούς συντρόφους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Ύστερα από πολλές περιπλανήσεις στη θάλασσα, έφτασε στην Ιταλία, κυρίεψε το Λάτιο και έγινε βασιλιάς της χώρ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Λέγεται λοιπόν ότι οι Ρωμαίοι κατάγονται από τους Τρώες και τον Αιν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γονοι του Αινεία ήταν οι δίδυμοι Ρωμύλος και Ρέμ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Ρωμαίοι έλεγαν ότι, μόλις γεννήθηκαν τα δυο αδέρφια, ο θείος τους θέλησε να τα εξαφανίσει, για να μην του πάρουν την εξουσία μεγαλώνοντ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τα έβαλε σ’ ένα καλάθι και τα έριξε στο ποτάμι Τίβερ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οτάμι όμως είχε πλημμυρίσει, τα νερά του παρέσυραν το καλάθι και το έφεραν στους πρόποδες του Παλατινού λόφ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βρήκε τα μωρά μια λύκαινα, τα θήλασε και τα έσω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όπιν τα πήρε ένας βοσκός του θείου τους και τα μεγάλωσε μαζί με τη γυναίκ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αιδιά, όταν μεγάλωσαν, σκότωσαν τον κακό θείο τους και αποφάσισαν να χτίσουν δική τους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άλωσαν όμως για τον τόπο και ο Ρωμύλος σκότωσε τον Ρέμο και στη συνέχεια ίδρυσε τη Ρώμ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Ρωμύλος 2,3,6,8 και 9 αποσπάσματ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icrosoft Sans Serif"/>
                <w:i/>
                <w:i/>
                <w:sz w:val="28"/>
                <w:szCs w:val="28"/>
              </w:rPr>
            </w:pPr>
            <w:r>
              <w:rPr>
                <w:rFonts w:cs="Microsoft Sans Serif" w:ascii="Calibri" w:hAnsi="Calibri"/>
                <w:i/>
                <w:sz w:val="28"/>
                <w:szCs w:val="28"/>
              </w:rPr>
              <w:t>Ρέμος και Ρωμύλος, τα δύο μωρά που μεγάλωσαν πίνοντας το γάλα της λύκαινας (Ρώμη, Μουσείο Καπιτωλί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οι ήταν οι λόγοι που έκαναν την πόλη της Ρώμης να αναπτυχθεί γρήγο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ο ήταν το πρώτο πολίτευμα της Ρώμης; Τι αλλαγές έγιναν μετ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39</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Καρχηδόνα συγκρούεται με τη Ρώμ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αρχηδόνα ήταν αποικία των Φοινίκων στην Αφρι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Ρώμη ανησύχησε πολύ από την ανάπτυξη της πόλης αυτ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κολούθησαν συγκρούσεις στη στεριά και τη θάλασσα, με τελικό αποτέλεσμα την καταστροφή της Καρχηδό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Φοίνικες είχαν αναπτύξει εμπορικές σχέσεις με τους κατοίκους της Ισπαν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Ισπανία τότε είχε το εμπόριο του χρυσού και του κασσίτε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αλύτερη αποικία των Φοινίκων ήταν η Καρχηδόνα, η οποία εξουσίαζε πολλές περιοχές στη βόρεια Αφρική, την Ισπανία και τη Σικε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τον καιρό έγινε η πιο πλούσια πόλη του κόσ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Ρωμαίοι και Καρχηδόνιοι ήρθαν σε σύγκρουση και πολέμησαν με πείσμα αναμεταξύ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πόλεμοι αυτοί κράτησαν διακόσια χρόνια περίπ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νομαστή υπήρξε η εκστρατεία που έκανε ο Καρχηδόνιος στρατηγός Αννίβας εναντίον της Ρώμ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Ρωμαίοι διέθεταν ισχυρό στόλο και κατείχαν πολλές και πλούσιες περιοχ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δύσκολο να τα βάλει κάποιος μαζί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ννίβας σκέφτηκε κάτι πολύ τολμηρό, να μεταφέρει τον πόλεμο στην ίδια την Ιταλ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ειδή όμως δεν ήταν εύκολο να γίνει αυτή η επιχείρηση από τη θάλασσα, προσπάθησε από την ξηρ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Ξεκίνησε με πολύ στρατό, ιππικό και ελέφαντες από την Ισπανία και πέρασε τα Πυρηνα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ιέσχισε μέσα σε άπειρες δυσκολίες τις Άλπεις και έκανε εισβολή στην Ιταλ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Ρωμαίοι με πολλές δυνάμεις προσπάθησαν να του φράξουν τον δρόμο προς τη Ρώμη, αλλά νικήθηκ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ννίβας αργότερα έφτασε μπροστά στη Ρώμη και αυτό έκανε τους Ρωμαίους να νιώσουν πανικ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4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ε στάθηκε όμως πολύ εκεί. Προτίμησε να κατακτήσει τη νότια Ιταλ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αιρός περνούσε και οι Ρωμαίοι αποφάσισαν να κάνουν απόβαση στην ίδια την Καρχηδό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αρχηδόνιοι ένιωσαν τον κίνδυνο και αναγκάστηκαν να καλέσουν τον Αννίβα να σταματήσει τις επιχειρήσεις στην Ιταλία και να γυρίσει πίσω.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ελικά οι Ρωμαίοι με αρχηγό τον Σκιπίωνα νίκησαν τους Καρχηδόνιους στη Ζάμα (202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νικήθηκε ο Αννίβας για πρώτη φορ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Καρχηδόνιοι αναγκάστηκαν να πληρώσουν πολλά χρήματα και να διαλύσουν τον στόλο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γότερα η Καρχηδόνα άρχισε πάλι να αναπτύσσεται. Αυτό δεν άρεσε στους Ρωμ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Βρήκαν κάποια αφορμή, έστειλαν πάλι στρατό και την κατέστρεψαν από τα θεμέλια (146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ο </w:t>
            </w:r>
            <w:r>
              <w:rPr>
                <w:rFonts w:cs="Calibri" w:ascii="Calibri" w:hAnsi="Calibri"/>
                <w:b/>
                <w:sz w:val="28"/>
                <w:szCs w:val="28"/>
              </w:rPr>
              <w:t xml:space="preserve">κασσίτερος: </w:t>
            </w:r>
            <w:r>
              <w:rPr>
                <w:rFonts w:cs="Calibri" w:ascii="Calibri" w:hAnsi="Calibri"/>
                <w:sz w:val="28"/>
                <w:szCs w:val="28"/>
              </w:rPr>
              <w:t>γυαλιστερό μέταλλο, που το χρησιμοποιούν για να κολλάνε άλλα μέταλλ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εισβολή: </w:t>
            </w:r>
            <w:r>
              <w:rPr>
                <w:rFonts w:cs="Calibri" w:ascii="Calibri" w:hAnsi="Calibri"/>
                <w:sz w:val="28"/>
                <w:szCs w:val="28"/>
              </w:rPr>
              <w:t>η παραβίαση των συνόρων ενός κράτους από εχθρικό στρα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α Πυρηναία: </w:t>
            </w:r>
            <w:r>
              <w:rPr>
                <w:rFonts w:cs="Calibri" w:ascii="Calibri" w:hAnsi="Calibri"/>
                <w:sz w:val="28"/>
                <w:szCs w:val="28"/>
              </w:rPr>
              <w:t>οροσειρά που χωρίζει την Ισπανία από τη Γαλλ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απόβαση: </w:t>
            </w:r>
            <w:r>
              <w:rPr>
                <w:rFonts w:cs="Calibri" w:ascii="Calibri" w:hAnsi="Calibri"/>
                <w:sz w:val="28"/>
                <w:szCs w:val="28"/>
              </w:rPr>
              <w:t>η έξοδος από πλοίο στρατιωτικών δυνάμεων για πολεμικές επιχειρήσ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8"/>
                <w:szCs w:val="28"/>
              </w:rPr>
              <w:t>Η πορεία του Αννίβ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Θα ’ρθει μια μέ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κιπίωνας, ο Ρωμαίος στρατηγός, βλέποντας την Καρχηδόνα να καίγεται και να πέφτει στην πιο μεγάλη δυστυχία, λένε ότι δάκρυσε και έδωσε την εντύπωση ότι κλαίει για την τύχη των εχθρών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πολλή ώρα κλείστηκε στον εαυτό του και κατάλαβε πως και οι πόλεις και οι λαοί και οι άρχοντες και όλα πρέπει κάποτε, όπως και ο άνθρωπος, να αλλάξουν τύχ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συνέβη και με το Ίλιο, την πρωτεύουσα της Τροίας, που ήταν μια φορά κι έναν καιρό μια ευτυχισμένη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ίδιο συνέβη και με το κράτος των Ασσυρίων, των Μήδων και των Περσών, που στον καιρό τους ήταν τα μεγαλύτερα κρά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έγινε και με το κράτος του Αλέξανδρου, που το άστρο του έλαμψε τελευτα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ότε λοιπόν θυμήθηκε και είπε αυτούς τους στίχους του Ομή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α έρθει μέρα να χαθεί η Τροία η ιερή, ο Πρίαμος και ο λαός του δυνατού Πριά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ύβιος, 28. 22. 39, 6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ρείπια από την αρχαία Καρχηδό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Διάλογος Αννίβα και Σκιπίω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ννίβας συναντήθηκε με τον μεγάλο του αντίπαλο τον Σκιπίω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φού είπαν πολλά και διάφορα, ρώτησε ο Σκιπίων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Ποιον θεωρείς μεγαλύτερο στρατηγ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Τον Αλέξανδρο της Μακεδονίας, απάντησε ο Αννίβ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Και γιατ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Διότι με πολύ μικρό στρατό νίκησε μεγάλη δύναμ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Δεύτερο ποιον θεωρεί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Τον Πύρρο, είπε ο Αννίβας. Αυτόν δεν τον ξεπέρασε κανένας στην τακτικ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Και ποιον θεωρείς τρίτ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Τον εαυτό 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ότε γελώντας ο Σκιπίωνας είπ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Φαντάζομαι τι θα έλεγες, αν με είχες νικήσ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Τότε θα θεωρούσα τον εαυτό μου ανώτερο από τον Αλέξανδρο και τον Πύρρο, απάντησε ο Αννίβ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Βαγγέλης Μιλλεούνης, Ιστορικά Ανέκδοτα, σ. 109-110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Αννίβας, ο θρυλικός αρχηγός των Καρχηδον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δύσκολο πέρασμα από τις Άλπ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στρατός των Καρχηδονίων, αφού ανέβαινε στις Άλπεις για εννιά ολόκληρες μέρες, σταμάτησε και στρατοπέδευσε για δύο μέ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ό το έκανε ο Αννίβας, για να δώσει την ευκαιρία σ’ αυτούς που σώθηκαν να ξεκουραστούν και ταυτόχρονα να περιμένει εκείνους που έμειναν πίσω.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ις κορυφές των Άλπεων έπεφτε χιόνι, γιατί πλησίαζε χειμώ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όμενη μέρα άρχισε το κατέβασ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δρόμος που κατέβαινε ο στρατός ήταν στενός και κατηφορικός, ενώ το χιόνι ξεγελούσε και δεν ήξερε κανείς πού να πατήσει, με αποτέλεσμα να πέφτει στους γκρεμού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άλη δυσκολία είχαν στο πέρασμα τα φορτηγά ζώα και οι ελέφαντες, διότι οι κορυφές των Άλπεων και τα μέρη από τα οποία γίνεται το κατέβασμα είναι γυμνά από βλάστηση και υπάρχει χιόνι όλο τον χρό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κόμη είχαν τελειώσει τα τρόφιμα και ο στρατός βρισκόταν σε κακή κατάσταση και εξαιτίας της πεί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από δρόμο τριών ημερών ανάμεσα σε γκρεμούς έφτασε σε μέρη πεδιν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Αννίβας είχε χάσει όμως πολλούς στρατιώτες, άλογα και φορτηγά ζώα, από τα ρεύματα των ποταμών, τις χαράδρες και από τους εχθρούς που τους χτυπούσαν ακόμη και με πέτρες από τα υψ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πέρασμα από τις Άλπεις κράτησε δεκαπέντε μέρ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ύβιος, 3. 53-56, αποσπάσματ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κατά τη γνώμη σου, ο Αννίβας αποφάσισε να πολεμήσει τους Ρωμαίους στην ίδια τους τη χώ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ιοι ήταν οι λόγοι που οι Ρωμαίοι κατέστρεψαν ολοκληρωτικά την Καρχηδό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40</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υποταγή του ελληνικού κόσ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Ρωμαίοι, αφού νίκησαν τους Καρχηδόνιους, θέλησαν να υποτάξουν και τ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ρώτα ήλθαν σε σύγκρουση με τους Μακεδόνες και στη συνέχεια με τους άλλ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ελευταία μάχη έγινε στη Λευκόπετρα του Ισθμού, όπου ηττήθηκε ο στρατός της Αχαϊκής συμπολιτε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Ρωμαίοι, αφού νίκησαν τον Αννίβα, θέλησαν να κατακτήσουν και την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ν εποχή αυτή οι Έλληνες είναι διασπασμένοι και οι συνεχείς πόλεμοι τους έχουν οδηγήσει σε παρακμ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γινε τότε προσπάθεια κάποιες πόλεις να ενωθούν και να αποτελέσουν ξεχωριστά κρά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ημιουργήθηκαν έτσι δύο συμπολιτείες, η Αιτωλική και η Αχαϊκ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πόλεις που ανήκαν στις ενώσεις αυτές είχαν ίσα δικαιώ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διευκολύνουν μάλιστα το εμπόριο, χρησιμοποιούσαν τα ίδια νομίσ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συμπολιτείες ήταν η τελευταία προσπάθεια για ένωση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Δεν πέτυχε όμως τον στόχο της, γιατί γρήγορα άρχισαν οι συγκρούσεις μεταξύ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ην άλλη πλευρά οι Ρωμαίοι έκαναν κάθε προσπάθεια να είναι ο ελληνικός κόσμος διαιρεμέ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Φρόντιζαν λοιπόν να επεμβαίνουν στις υποθέσεις των πόλεων υποστηρίζοντας πότε τη μία πόλη και πότε την άλλ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ν 2ο π.Χ. αιώνα στην Ελλάδα το πιο ισχυρό κράτος ήταν η Μακεδον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οτελούσε το πιο μεγάλο εμπόδιο στην επιθυμία των Ρωμαίων να κυριαρχήσουν στον ελληνικό χώ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Ρωμαίοι, για να πετύχουν τον σκοπό τους, θέλησαν να πάρουν με το μέρος τους τις πόλεις της νότια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αρουσιάστηκαν λοιπόν σαν ελευθερωτές των πόλεων από την κυριαρχία των Μακεδό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ελικά νίκησαν τους Μακεδόνες στην Πύδνα και συνέλαβαν τον βασιλιά τους Περσέα αιχμάλωτο (168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Μακεδονία έγινε επαρχία του ρωμαϊκού κρά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ήρθε και η σειρά της νότια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δεν μπόρεσαν να μονιάσουν ούτε την τελευταία στιγμ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τελική σύγκρουση έγινε στη Λευκόπετρα, κοντά στον Ισθμό της Κορίνθ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κεί είχε παραταχθεί ο στρατός της Αχαϊκής συμπολιτείας (146 π.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Ρωμαίοι νίκησαν και στη συνέχεια κατέστρεψαν την πόλη της Κορίνθ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 τη λήξη του 1ου π.Χ. αιώνα όλος ο ελληνικός κόσμος είχε υποταχθεί στους Ρωμ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διασπασμένος: </w:t>
            </w:r>
            <w:r>
              <w:rPr>
                <w:rFonts w:cs="Calibri" w:ascii="Calibri" w:hAnsi="Calibri"/>
                <w:sz w:val="28"/>
                <w:szCs w:val="28"/>
              </w:rPr>
              <w:t>κομματιασμένος, διαλυμέν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μονοιάζω: </w:t>
            </w:r>
            <w:r>
              <w:rPr>
                <w:rFonts w:cs="Calibri" w:ascii="Calibri" w:hAnsi="Calibri"/>
                <w:sz w:val="28"/>
                <w:szCs w:val="28"/>
              </w:rPr>
              <w:t>συμφιλιώνω, σταματώ την έχθ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εισβολή των Ρωμαίων στην Ελλάδα·  τόποι σημαντικών μαχ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Γεφύρι από την εποχή της Ρωμαιοκρατίας στο Ξηροκάμπι Λακων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Ερείπια της αγοράς στην Αθήνα που χτίστηκε από τους Ρωμ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Νομίσματα Αιτωλικής Συμπολιτείας (Αθήνα, Νομισματικό Μουσ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1</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Επιτέλους η Ελλάδα είναι «ελεύθερ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λοιπόν γιορτάζονταν τα Ίσθμια, πλήθος ανθρώπων παρακολουθούσε τους αγώνες, μια που ύστερα από πολλά χρόνια σταματούσαν πια οι πόλεμοι στην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ε μια στιγμή δόθηκε με τη σάλπιγγα το σύνθημα να γίνει ησυχ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ήρυκας βγήκε στο μέσο του σταδίου και ανακοίνωσε πως η Σύγκλητος των Ρωμαίων και ο Τίτος Κοΐντιος, ο στρατηγός και ύπατος, μετά τη νίκη τους εναντίον των Μακεδόνων, απομακρύνουν τις φρουρέ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κόμη αφήνουν τους Έλληνες να ζουν ελεύθεροι, αυτόνομοι, αφορολόγητοι και να χρησιμοποιούν τους πατροπαράδοτους νόμου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ρχή το πλήθος δεν άκουσε καθαρά, γι’ αυτό έκανε φασαρία και ζητούσε να το ξαναπεί ο κήρυκ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όλις εκείνος με φωνή πιο δυνατή επανέλαβε, μια απίστευτη κραυγή χαράς ακούστηκε, που έφτασε μέχρι τη θάλασσ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νένας δεν έδινε πια σημασία στους αθλητές, γιατί όλοι έτρεχαν να χαιρετήσουν τον σωτήρα και προστάτη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ετά τις ζητωκραυγές διασκέδασαν με φαγοπότ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Τίτος Φλαμινίνος, 10 – 11, αποσπάσματ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5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 xml:space="preserve">Ερείπια της Κορίνθου, η οποία ξαναχτίστηκε αργότερα από τους Ρωμαί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αγορά της είχε καταστήματα, ναούς, λουτρά και άλλα δημόσια κτίρ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ράθεμα 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 βασιλιάς της Μακεδονίας Περσέας  στολίζει τον ρωμαϊκό θρίαμβ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θριαμβευτική παρέλαση κράτησε τρεις ολόκληρες μέ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πρώτη μέρα πέρασαν μπροστά από το συγκεντρωμένο πλήθος διακόσιες πενήντα άμαξες φορτωμένες με αγάλματα, εικόνες και έργα τέχνης που άρπαξαν οι Ρωμαί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άλλη μέρα πέρασαν μέσα σε πολλές άμαξες τα καλύτερα και πολυτιμότερα μακεδονικά όπλα, που λαμποκοπούσα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ίσω ακολουθούσαν τρεις χιλιάδες άντρες, που κουβαλούσαν μέσα σε εφτακόσια πενήντα δοχεία ασημένια νομίσ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αραπίσω έρχονταν αυτοί, που κρατούσαν χρυσά νομίσματα μοιρασμένα σε εβδομήντα εφτά δοχ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ακολουθούσε τα άρμα του Περσέα, ο οπλισμός του κι από πάνω το στέμμα 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μέσως μετά προχωρούσαν τα παιδιά του βασιλιά, που τα έσερναν αιχμάλωτα μαζί με τους δασκάλους και τους παιδαγωγού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με δάκρυα στα μάτια άπλωναν τα χέρια στους θεατές και συμβουλεύανε τα παιδιά να ικετεύουν, για να τους δώσουν χάρ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έλος προχωρούσε ο ίδιος ο βασιλιάς, ο Περσέας, που φορούσε ρούχα σταχτόχρω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ός έδινε την εντύπωση πως τα είχε εντελώς χαμένα εξαιτίας της μεγάλης συμφοράς που τον είχε βρ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λούταρχος, Αιμίλιος Παύλος, 32 – 34, αποσπάσματα (διασκευ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Γιατί οι Ρωμαίοι δεν ήθελαν τους Έλληνες ενωμέν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ώς νομίζεις ότι αισθάνθηκαν οι Έλληνες, όταν κατάλαβαν τι πραγματικά ήθελαν οι Ρωμαί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ς δούμε τι μάθ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ΡΩΜΗ ΚΑΙ ΕΛΛΑΔΑ</w:t>
              <w:tab/>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Ρωμαίοι, αφού κυριάρχησαν στην ιταλική χερσόνησο και νίκησαν τους Καρχηδόνιους, στράφηκαν εναντίον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έχρι το τέλος του 1ου αι. π.Χ. όλος ο ελληνικός κόσμος είχε υποταχθεί στους Ρωμαί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8"/>
                <w:szCs w:val="28"/>
              </w:rPr>
            </w:pPr>
            <w:r>
              <w:rPr>
                <w:rFonts w:cs="Tahoma" w:ascii="Calibri" w:hAnsi="Calibri"/>
                <w:b/>
                <w:sz w:val="28"/>
                <w:szCs w:val="28"/>
              </w:rPr>
              <w:t>5η ΕΝΟ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8"/>
                <w:szCs w:val="28"/>
              </w:rPr>
            </w:pPr>
            <w:r>
              <w:rPr>
                <w:rFonts w:cs="Tahoma" w:ascii="Calibri" w:hAnsi="Calibri"/>
                <w:b/>
                <w:sz w:val="28"/>
                <w:szCs w:val="28"/>
              </w:rPr>
              <w:t>ΘΕΜΑΤΑ ΑΠΟ ΤΗΝ ΑΡΧΑΙΑ ΙΣΤΟΡ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41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ΙΑ ΠΑΡΑΣΤΑΣΗ ΑΡΧΑΙΟΥ ΘΕΑΤ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ν Αθήνα γιορτάζονται αυτόν τον καιρό οι μεγάλες γιορτές του Διονύσ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θεατρικοί αγώνες διαρκούν τέσσερις μέρες: τρεις για τον διαγωνισμό της τραγωδίας και μια για τις κωμωδ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οι σηκώνονται πολύ πρωί, για να μπορέσουν να πιάσουν μια καλή θέση, αφού οι πιο πολλοί πολίτες της πόλης θα είναι εκε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ιν από λίγο καιρό μοιράστηκαν τα θεωρικά κι έτσι όλοι μπορούν να πάρουν ένα εισιτήριο για να παρακολουθήσουν τις παραστάσεις: φτωχοί και πλούσιοι, γυναίκες, νέοι και μέτοικ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ε κάθε σπίτι ετοιμάζονται τα φαγητά και τα ποτά που θα πάρουν μαζί τους στο θέατρο, γιατί η μέρα θα είναι μεγά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γυναίκες κάθονται στις ψηλότερες κερκίδες του θεάτρ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ιο κάτω, στις καλύτερες θέσεις κάθονται οι άρχοντες της πόλης και οι ιερεί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ήμερα (472 π.Χ.) ο ποιητής που μετέχει στους αγώνες είναι ο Αισχύλος που θα παρουσιάσει την τριλογία του «Πέρσ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Φέτος οι χορηγοί έδωσαν πολλά χρήματα και, επειδή τα έργα του Αισχύλου είναι πάντα πολύ καλά, θα είναι μια εξαιρετική παράστα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είναι υπεύθυνοι για τους υποκριτές, τον χορό και τα κοστούμ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κόσμος επευφημεί έναν χορηγό, όταν χρηματοδοτεί ένα καλό έργ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ηθοποιοί είναι όλοι άντρ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Φορούν μάσκες και έτσι μπορούν να παίζουν και γυναικείους ρόλους βάζοντας και τα κατάλληλα κοστούμ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άντρες του χορού μιλούν όλοι μαζί και μόνο ο πρώτος, ο κορυφαίος, μπορεί να συνομιλεί με τους υποκριτ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οι βιάζονται! Το θέατρο είναι ήδη γεμά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όσμος αγωνιά να δει ποιοι θα κερδίσουν φέτος τους αγώ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νικητές αμείβονται μ’ ένα απλό στεφάνι από κισσ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δόξα τους όμως φτάνει σε όλα τα σημεία της Ελλάδ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α θεωρικά: </w:t>
            </w:r>
            <w:r>
              <w:rPr>
                <w:rFonts w:cs="Calibri" w:ascii="Calibri" w:hAnsi="Calibri"/>
                <w:sz w:val="28"/>
                <w:szCs w:val="28"/>
              </w:rPr>
              <w:t>τα χρήματα που έδινε το δημόσιο ταμείο της Αθήνας στους φτωχούς πολίτες, για να πληρώσουν το εισιτήριο των θεατρικών αγώ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τριλογία: </w:t>
            </w:r>
            <w:r>
              <w:rPr>
                <w:rFonts w:cs="Calibri" w:ascii="Calibri" w:hAnsi="Calibri"/>
                <w:sz w:val="28"/>
                <w:szCs w:val="28"/>
              </w:rPr>
              <w:t>έτσι ονομάζονταν οι τρεις τραγωδίες που είχαν ως υπόθεση ένα μεγάλο γεγονός, με τις οποίες λάβαινε μέρος κάποιος συγγραφέας στον διαγωνισμό για την καλύτερη τραγωδ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ο υποκριτής: </w:t>
            </w:r>
            <w:r>
              <w:rPr>
                <w:rFonts w:cs="Calibri" w:ascii="Calibri" w:hAnsi="Calibri"/>
                <w:sz w:val="28"/>
                <w:szCs w:val="28"/>
              </w:rPr>
              <w:t>(στο θέατρο) ο ηθοποι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ο χορός: </w:t>
            </w:r>
            <w:r>
              <w:rPr>
                <w:rFonts w:cs="Calibri" w:ascii="Calibri" w:hAnsi="Calibri"/>
                <w:sz w:val="28"/>
                <w:szCs w:val="28"/>
              </w:rPr>
              <w:t>οι ηθοποιοί του αρχαίου θεάτρου που χόρευαν και τραγουδούσα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επευφημώ: </w:t>
            </w:r>
            <w:r>
              <w:rPr>
                <w:rFonts w:cs="Calibri" w:ascii="Calibri" w:hAnsi="Calibri"/>
                <w:sz w:val="28"/>
                <w:szCs w:val="28"/>
              </w:rPr>
              <w:t>εκφράζω με ζητωκραυγές τη χαρά 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ο κορυφαίος: </w:t>
            </w:r>
            <w:r>
              <w:rPr>
                <w:rFonts w:cs="Calibri" w:ascii="Calibri" w:hAnsi="Calibri"/>
                <w:sz w:val="28"/>
                <w:szCs w:val="28"/>
              </w:rPr>
              <w:t>κάποιος από τον χορό που στη διάρκεια της παράστασης συζητεί με τους υποκριτ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icrosoft Sans Serif"/>
                <w:i/>
                <w:i/>
                <w:sz w:val="28"/>
                <w:szCs w:val="28"/>
              </w:rPr>
            </w:pPr>
            <w:r>
              <w:rPr>
                <w:rFonts w:cs="Microsoft Sans Serif" w:ascii="Calibri" w:hAnsi="Calibri"/>
                <w:i/>
                <w:sz w:val="28"/>
                <w:szCs w:val="28"/>
              </w:rPr>
              <w:t>Το θέατρο του Διονύσου στην Αθή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Οι Πέρσες μαθαίνουν την καταστροφή του στόλου τους στη Σαλαμί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Άτοσσα (μητέρα Ξέρξη): Κι άπαρτη στέκει η Αθήνα ως τώ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Αγγελιαφόρος: Άντρες σαν έχει σίγουρο είναι κάστρ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Άτοσσα : Λέγε πώς έγινε η αρχή της ναυμαχίας; Πρώτοι ρίχτηκαν οι Έλληνες ή ο γιος μου περήφανος για τα καλά καράβ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Αγγελιαφόρος: Ολονυχτίς στη θάλασσα αρμενίζαν οι κυβερνήτες ξάγρυπνους κρατώντας τους ναύτες</w:t>
            </w:r>
          </w:p>
          <w:p>
            <w:pPr>
              <w:pStyle w:val="Normal"/>
              <w:rPr>
                <w:rFonts w:ascii="Calibri" w:hAnsi="Calibri" w:cs="Arial"/>
                <w:sz w:val="28"/>
                <w:szCs w:val="28"/>
              </w:rPr>
            </w:pPr>
            <w:r>
              <w:rPr>
                <w:rFonts w:cs="Arial" w:ascii="Calibri" w:hAnsi="Calibri"/>
                <w:sz w:val="28"/>
                <w:szCs w:val="28"/>
              </w:rPr>
              <w:t>ξοπίσω ακολουθούσε ο άλλος στόλος</w:t>
            </w:r>
          </w:p>
          <w:p>
            <w:pPr>
              <w:pStyle w:val="Normal"/>
              <w:rPr>
                <w:rFonts w:ascii="Calibri" w:hAnsi="Calibri" w:cs="Arial"/>
                <w:sz w:val="28"/>
                <w:szCs w:val="28"/>
              </w:rPr>
            </w:pPr>
            <w:r>
              <w:rPr>
                <w:rFonts w:cs="Arial" w:ascii="Calibri" w:hAnsi="Calibri"/>
                <w:sz w:val="28"/>
                <w:szCs w:val="28"/>
              </w:rPr>
              <w:t xml:space="preserve">και μια κραυγή μυριόστομη αντηχού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Εμπρός, παιδιά των Ελλήνων, λευτερώστε πατρίδα, τέκνα και γυναίκες, των θεών τα ιερά, τους τάφους των προγόνων, τώρα θα πολεμήσετε για όλ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Αισχύλος, Πέρσες, μετάφραση Τάσος Ρούσσ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8"/>
                <w:szCs w:val="28"/>
              </w:rPr>
            </w:pPr>
            <w:r>
              <w:rPr>
                <w:rFonts w:cs="Calibri" w:ascii="Calibri" w:hAnsi="Calibri"/>
                <w:b/>
                <w:bCs/>
                <w:sz w:val="28"/>
                <w:szCs w:val="28"/>
              </w:rPr>
              <w:t>ΚΕΦΑΛΑΙΟ 41β</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8"/>
                <w:szCs w:val="28"/>
              </w:rPr>
            </w:pPr>
            <w:r>
              <w:rPr>
                <w:rFonts w:cs="Calibri" w:ascii="Calibri" w:hAnsi="Calibri"/>
                <w:b/>
                <w:bCs/>
                <w:sz w:val="28"/>
                <w:szCs w:val="28"/>
              </w:rPr>
              <w:t>Η γλώσσα που μιλάω</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8.wav</w:t>
            </w:r>
          </w:p>
        </w:tc>
        <w:tc>
          <w:tcPr>
            <w:tcW w:w="6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Arial" w:ascii="Calibri" w:hAnsi="Calibri"/>
                <w:sz w:val="28"/>
                <w:szCs w:val="28"/>
              </w:rPr>
              <w:t>«Μετ</w:t>
            </w:r>
            <w:r>
              <w:rPr>
                <w:rFonts w:cs="Arial" w:ascii="Arial" w:hAnsi="Arial"/>
                <w:sz w:val="28"/>
                <w:szCs w:val="28"/>
              </w:rPr>
              <w:t>ὰ</w:t>
            </w:r>
            <w:r>
              <w:rPr>
                <w:rFonts w:cs="Arial" w:ascii="Calibri" w:hAnsi="Calibri"/>
                <w:sz w:val="28"/>
                <w:szCs w:val="28"/>
              </w:rPr>
              <w:t xml:space="preserve"> δ</w:t>
            </w:r>
            <w:r>
              <w:rPr>
                <w:rFonts w:cs="Arial" w:ascii="Arial" w:hAnsi="Arial"/>
                <w:sz w:val="28"/>
                <w:szCs w:val="28"/>
              </w:rPr>
              <w:t>ὲ</w:t>
            </w:r>
            <w:r>
              <w:rPr>
                <w:rFonts w:cs="Arial" w:ascii="Calibri" w:hAnsi="Calibri"/>
                <w:sz w:val="28"/>
                <w:szCs w:val="28"/>
              </w:rPr>
              <w:t xml:space="preserve"> τα</w:t>
            </w:r>
            <w:r>
              <w:rPr>
                <w:rFonts w:cs="Arial" w:ascii="Arial" w:hAnsi="Arial"/>
                <w:sz w:val="28"/>
                <w:szCs w:val="28"/>
              </w:rPr>
              <w:t>ῦ</w:t>
            </w:r>
            <w:r>
              <w:rPr>
                <w:rFonts w:cs="Arial" w:ascii="Calibri" w:hAnsi="Calibri"/>
                <w:sz w:val="28"/>
                <w:szCs w:val="28"/>
              </w:rPr>
              <w:t>τα ο</w:t>
            </w:r>
            <w:r>
              <w:rPr>
                <w:rFonts w:cs="Arial" w:ascii="Arial" w:hAnsi="Arial"/>
                <w:sz w:val="28"/>
                <w:szCs w:val="28"/>
              </w:rPr>
              <w:t>ὐ</w:t>
            </w:r>
            <w:r>
              <w:rPr>
                <w:rFonts w:cs="Arial" w:ascii="Calibri" w:hAnsi="Calibri"/>
                <w:sz w:val="28"/>
                <w:szCs w:val="28"/>
              </w:rPr>
              <w:t xml:space="preserve"> πολλα</w:t>
            </w:r>
            <w:r>
              <w:rPr>
                <w:rFonts w:cs="Arial" w:ascii="Arial" w:hAnsi="Arial"/>
                <w:sz w:val="28"/>
                <w:szCs w:val="28"/>
              </w:rPr>
              <w:t>ῖ</w:t>
            </w:r>
            <w:r>
              <w:rPr>
                <w:rFonts w:cs="Arial" w:ascii="Calibri" w:hAnsi="Calibri"/>
                <w:sz w:val="28"/>
                <w:szCs w:val="28"/>
              </w:rPr>
              <w:t xml:space="preserve">ς </w:t>
            </w:r>
            <w:r>
              <w:rPr>
                <w:rFonts w:cs="Arial" w:ascii="Arial" w:hAnsi="Arial"/>
                <w:sz w:val="28"/>
                <w:szCs w:val="28"/>
              </w:rPr>
              <w:t>ἡ</w:t>
            </w:r>
            <w:r>
              <w:rPr>
                <w:rFonts w:cs="Arial" w:ascii="Calibri" w:hAnsi="Calibri"/>
                <w:sz w:val="28"/>
                <w:szCs w:val="28"/>
              </w:rPr>
              <w:t>μ</w:t>
            </w:r>
            <w:r>
              <w:rPr>
                <w:rFonts w:cs="Arial" w:ascii="Arial" w:hAnsi="Arial"/>
                <w:sz w:val="28"/>
                <w:szCs w:val="28"/>
              </w:rPr>
              <w:t>έ</w:t>
            </w:r>
            <w:r>
              <w:rPr>
                <w:rFonts w:cs="Arial" w:ascii="Calibri" w:hAnsi="Calibri"/>
                <w:sz w:val="28"/>
                <w:szCs w:val="28"/>
              </w:rPr>
              <w:t xml:space="preserve">ραις </w:t>
            </w:r>
            <w:r>
              <w:rPr>
                <w:rFonts w:cs="Arial" w:ascii="Arial" w:hAnsi="Arial"/>
                <w:sz w:val="28"/>
                <w:szCs w:val="28"/>
              </w:rPr>
              <w:t>ὕ</w:t>
            </w:r>
            <w:r>
              <w:rPr>
                <w:rFonts w:cs="Arial" w:ascii="Calibri" w:hAnsi="Calibri"/>
                <w:sz w:val="28"/>
                <w:szCs w:val="28"/>
              </w:rPr>
              <w:t xml:space="preserve">στερον </w:t>
            </w:r>
            <w:r>
              <w:rPr>
                <w:rFonts w:cs="Arial" w:ascii="Arial" w:hAnsi="Arial"/>
                <w:sz w:val="28"/>
                <w:szCs w:val="28"/>
              </w:rPr>
              <w:t>ἦ</w:t>
            </w:r>
            <w:r>
              <w:rPr>
                <w:rFonts w:cs="Arial" w:ascii="Calibri" w:hAnsi="Calibri"/>
                <w:sz w:val="28"/>
                <w:szCs w:val="28"/>
              </w:rPr>
              <w:t xml:space="preserve">λθεν </w:t>
            </w:r>
            <w:r>
              <w:rPr>
                <w:rFonts w:cs="Arial" w:ascii="Arial" w:hAnsi="Arial"/>
                <w:sz w:val="28"/>
                <w:szCs w:val="28"/>
              </w:rPr>
              <w:t>ἐ</w:t>
            </w:r>
            <w:r>
              <w:rPr>
                <w:rFonts w:cs="Arial" w:ascii="Calibri" w:hAnsi="Calibri"/>
                <w:sz w:val="28"/>
                <w:szCs w:val="28"/>
              </w:rPr>
              <w:t xml:space="preserve">ξ </w:t>
            </w:r>
            <w:r>
              <w:rPr>
                <w:rFonts w:cs="Arial" w:ascii="Arial" w:hAnsi="Arial"/>
                <w:sz w:val="28"/>
                <w:szCs w:val="28"/>
              </w:rPr>
              <w:t>Ἀ</w:t>
            </w:r>
            <w:r>
              <w:rPr>
                <w:rFonts w:cs="Arial" w:ascii="Calibri" w:hAnsi="Calibri"/>
                <w:sz w:val="28"/>
                <w:szCs w:val="28"/>
              </w:rPr>
              <w:t>θην</w:t>
            </w:r>
            <w:r>
              <w:rPr>
                <w:rFonts w:cs="Arial" w:ascii="Arial" w:hAnsi="Arial"/>
                <w:sz w:val="28"/>
                <w:szCs w:val="28"/>
              </w:rPr>
              <w:t>ῶ</w:t>
            </w:r>
            <w:r>
              <w:rPr>
                <w:rFonts w:cs="Arial" w:ascii="Calibri" w:hAnsi="Calibri"/>
                <w:sz w:val="28"/>
                <w:szCs w:val="28"/>
              </w:rPr>
              <w:t>ν Θυμοχ</w:t>
            </w:r>
            <w:r>
              <w:rPr>
                <w:rFonts w:cs="Arial" w:ascii="Arial" w:hAnsi="Arial"/>
                <w:sz w:val="28"/>
                <w:szCs w:val="28"/>
              </w:rPr>
              <w:t>ά</w:t>
            </w:r>
            <w:r>
              <w:rPr>
                <w:rFonts w:cs="Arial" w:ascii="Calibri" w:hAnsi="Calibri"/>
                <w:sz w:val="28"/>
                <w:szCs w:val="28"/>
              </w:rPr>
              <w:t xml:space="preserve">ρης </w:t>
            </w:r>
            <w:r>
              <w:rPr>
                <w:rFonts w:cs="Arial" w:ascii="Arial" w:hAnsi="Arial"/>
                <w:sz w:val="28"/>
                <w:szCs w:val="28"/>
              </w:rPr>
              <w:t>ἒ</w:t>
            </w:r>
            <w:r>
              <w:rPr>
                <w:rFonts w:cs="Arial" w:ascii="Calibri" w:hAnsi="Calibri"/>
                <w:sz w:val="28"/>
                <w:szCs w:val="28"/>
              </w:rPr>
              <w:t>χων να</w:t>
            </w:r>
            <w:r>
              <w:rPr>
                <w:rFonts w:cs="Arial" w:ascii="Arial" w:hAnsi="Arial"/>
                <w:sz w:val="28"/>
                <w:szCs w:val="28"/>
              </w:rPr>
              <w:t>ῦ</w:t>
            </w:r>
            <w:r>
              <w:rPr>
                <w:rFonts w:cs="Arial" w:ascii="Calibri" w:hAnsi="Calibri"/>
                <w:sz w:val="28"/>
                <w:szCs w:val="28"/>
              </w:rPr>
              <w:t xml:space="preserve">ς </w:t>
            </w:r>
            <w:r>
              <w:rPr>
                <w:rFonts w:cs="Arial" w:ascii="Arial" w:hAnsi="Arial"/>
                <w:sz w:val="28"/>
                <w:szCs w:val="28"/>
              </w:rPr>
              <w:t>ὀ</w:t>
            </w:r>
            <w:r>
              <w:rPr>
                <w:rFonts w:cs="Arial" w:ascii="Calibri" w:hAnsi="Calibri"/>
                <w:sz w:val="28"/>
                <w:szCs w:val="28"/>
              </w:rPr>
              <w:t>λ</w:t>
            </w:r>
            <w:r>
              <w:rPr>
                <w:rFonts w:cs="Arial" w:ascii="Arial" w:hAnsi="Arial"/>
                <w:sz w:val="28"/>
                <w:szCs w:val="28"/>
              </w:rPr>
              <w:t>ί</w:t>
            </w:r>
            <w:r>
              <w:rPr>
                <w:rFonts w:cs="Arial" w:ascii="Calibri" w:hAnsi="Calibri"/>
                <w:sz w:val="28"/>
                <w:szCs w:val="28"/>
              </w:rPr>
              <w:t>γ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Έτσι αρχίζει ο ιστορικός Ξενοφώντας να αφηγείται τον Πελοποννησιακό πόλε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rPr>
              <w:t>«Τ</w:t>
            </w:r>
            <w:r>
              <w:rPr>
                <w:rFonts w:cs="Arial" w:ascii="Arial" w:hAnsi="Arial"/>
                <w:sz w:val="28"/>
                <w:szCs w:val="28"/>
              </w:rPr>
              <w:t>ὸ</w:t>
            </w:r>
            <w:r>
              <w:rPr>
                <w:rFonts w:cs="Arial" w:ascii="Calibri" w:hAnsi="Calibri"/>
                <w:sz w:val="28"/>
                <w:szCs w:val="28"/>
              </w:rPr>
              <w:t xml:space="preserve">ν </w:t>
            </w:r>
            <w:r>
              <w:rPr>
                <w:rFonts w:cs="Arial" w:ascii="Arial" w:hAnsi="Arial"/>
                <w:sz w:val="28"/>
                <w:szCs w:val="28"/>
              </w:rPr>
              <w:t>ἄ</w:t>
            </w:r>
            <w:r>
              <w:rPr>
                <w:rFonts w:cs="Arial" w:ascii="Calibri" w:hAnsi="Calibri"/>
                <w:sz w:val="28"/>
                <w:szCs w:val="28"/>
              </w:rPr>
              <w:t xml:space="preserve">ρτον </w:t>
            </w:r>
            <w:r>
              <w:rPr>
                <w:rFonts w:cs="Arial" w:ascii="Arial" w:hAnsi="Arial"/>
                <w:sz w:val="28"/>
                <w:szCs w:val="28"/>
              </w:rPr>
              <w:t>ἡ</w:t>
            </w:r>
            <w:r>
              <w:rPr>
                <w:rFonts w:cs="Arial" w:ascii="Calibri" w:hAnsi="Calibri"/>
                <w:sz w:val="28"/>
                <w:szCs w:val="28"/>
              </w:rPr>
              <w:t>μ</w:t>
            </w:r>
            <w:r>
              <w:rPr>
                <w:rFonts w:cs="Arial" w:ascii="Arial" w:hAnsi="Arial"/>
                <w:sz w:val="28"/>
                <w:szCs w:val="28"/>
              </w:rPr>
              <w:t>ῶ</w:t>
            </w:r>
            <w:r>
              <w:rPr>
                <w:rFonts w:cs="Arial" w:ascii="Calibri" w:hAnsi="Calibri"/>
                <w:sz w:val="28"/>
                <w:szCs w:val="28"/>
              </w:rPr>
              <w:t>ν τ</w:t>
            </w:r>
            <w:r>
              <w:rPr>
                <w:rFonts w:cs="Arial" w:ascii="Arial" w:hAnsi="Arial"/>
                <w:sz w:val="28"/>
                <w:szCs w:val="28"/>
              </w:rPr>
              <w:t>ὸ</w:t>
            </w:r>
            <w:r>
              <w:rPr>
                <w:rFonts w:cs="Arial" w:ascii="Calibri" w:hAnsi="Calibri"/>
                <w:sz w:val="28"/>
                <w:szCs w:val="28"/>
              </w:rPr>
              <w:t xml:space="preserve">ν </w:t>
            </w:r>
            <w:r>
              <w:rPr>
                <w:rFonts w:cs="Arial" w:ascii="Arial" w:hAnsi="Arial"/>
                <w:sz w:val="28"/>
                <w:szCs w:val="28"/>
              </w:rPr>
              <w:t>ἐ</w:t>
            </w:r>
            <w:r>
              <w:rPr>
                <w:rFonts w:cs="Arial" w:ascii="Calibri" w:hAnsi="Calibri"/>
                <w:sz w:val="28"/>
                <w:szCs w:val="28"/>
              </w:rPr>
              <w:t>πιούσιον δ</w:t>
            </w:r>
            <w:r>
              <w:rPr>
                <w:rFonts w:cs="Arial" w:ascii="Arial" w:hAnsi="Arial"/>
                <w:sz w:val="28"/>
                <w:szCs w:val="28"/>
              </w:rPr>
              <w:t>ὸ</w:t>
            </w:r>
            <w:r>
              <w:rPr>
                <w:rFonts w:cs="Arial" w:ascii="Calibri" w:hAnsi="Calibri"/>
                <w:sz w:val="28"/>
                <w:szCs w:val="28"/>
              </w:rPr>
              <w:t xml:space="preserve">ς </w:t>
            </w:r>
            <w:r>
              <w:rPr>
                <w:rFonts w:cs="Arial" w:ascii="Arial" w:hAnsi="Arial"/>
                <w:sz w:val="28"/>
                <w:szCs w:val="28"/>
              </w:rPr>
              <w:t>ἡ</w:t>
            </w:r>
            <w:r>
              <w:rPr>
                <w:rFonts w:cs="Arial" w:ascii="Calibri" w:hAnsi="Calibri"/>
                <w:sz w:val="28"/>
                <w:szCs w:val="28"/>
              </w:rPr>
              <w:t>μ</w:t>
            </w:r>
            <w:r>
              <w:rPr>
                <w:rFonts w:cs="Arial" w:ascii="Arial" w:hAnsi="Arial"/>
                <w:sz w:val="28"/>
                <w:szCs w:val="28"/>
              </w:rPr>
              <w:t>ῖ</w:t>
            </w:r>
            <w:r>
              <w:rPr>
                <w:rFonts w:cs="Arial" w:ascii="Calibri" w:hAnsi="Calibri"/>
                <w:sz w:val="28"/>
                <w:szCs w:val="28"/>
              </w:rPr>
              <w:t>ν σ</w:t>
            </w:r>
            <w:r>
              <w:rPr>
                <w:rFonts w:cs="Arial" w:ascii="Arial" w:hAnsi="Arial"/>
                <w:sz w:val="28"/>
                <w:szCs w:val="28"/>
              </w:rPr>
              <w:t>ή</w:t>
            </w:r>
            <w:r>
              <w:rPr>
                <w:rFonts w:cs="Arial" w:ascii="Calibri" w:hAnsi="Calibri"/>
                <w:sz w:val="28"/>
                <w:szCs w:val="28"/>
              </w:rPr>
              <w:t>μερον» λέμε καθημερινά στο σχολείο, όταν προσευχόμαστε απαγγέλλοντας το «Πάτερ ημ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λληνική γλώσσα, η γλώσσα μας, μιλιέται και γράφεται συνέχεια, περισσότερο από τρεισήμισι χιλιάδες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γλωσσικές διαφορές που υπήρχαν από περιοχή σε περιοχή ποτέ δεν εμπόδισαν τους Έλληνες να επικοινωνούν και να συνεννοούνται μεταξύ τ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την εκστρατεία του Αλέξανδρου η ελληνική διαδόθηκε σε πολλές χώρες της Ανατολ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γινε μια γλώσσα παγκόσμια, όπως είναι σήμερα η αγγλική γλώσ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γλώσσα μας όλο αυτό το διάστημα δεν έπαψε να αλλάζ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λές λέξεις έχει πάρει στην εποχή μας από την αγγλική, αλλά και από άλλες γλώσσες διάφορων λαών με τους οποίους οι Έλληνες ήρθαν σε επαφ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αρχαίοι Έλληνες έγραφαν με κεφαλαία γράμματα: ΘΟΥΚΥΔΙΔΗΣ ΟΛΟ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πορείς να διαβάσεις το όνομα της στή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icrosoft Sans Serif"/>
                <w:i/>
                <w:i/>
                <w:sz w:val="28"/>
                <w:szCs w:val="28"/>
              </w:rPr>
            </w:pPr>
            <w:r>
              <w:rPr>
                <w:rFonts w:cs="Microsoft Sans Serif" w:ascii="Calibri" w:hAnsi="Calibri"/>
                <w:i/>
                <w:sz w:val="28"/>
                <w:szCs w:val="28"/>
              </w:rPr>
              <w:t>Επιτύμβια στήλη από τη Βεργί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η γλώσσα μου έδωσαν ελληνική</w:t>
            </w:r>
          </w:p>
          <w:p>
            <w:pPr>
              <w:pStyle w:val="Normal"/>
              <w:rPr>
                <w:rFonts w:ascii="Calibri" w:hAnsi="Calibri" w:cs="Calibri"/>
                <w:sz w:val="28"/>
                <w:szCs w:val="28"/>
              </w:rPr>
            </w:pPr>
            <w:r>
              <w:rPr>
                <w:rFonts w:cs="Calibri" w:ascii="Calibri" w:hAnsi="Calibri"/>
                <w:sz w:val="28"/>
                <w:szCs w:val="28"/>
              </w:rPr>
              <w:t>το σπίτι φτωχικό στις αμμουδιές του Ομή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ονάχη έγνοια η γλώσσα μου στις αμμουδιές του Ομή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ονάχη έγνοια η γλώσσα μου, με τα πρώτα πρώτα Δόξα Σ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ονάχη έγνοια η γλώσσα μου, με τα πρώτα λόγια του Ύμν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δυσσέας Ελύτης, Το Άξιον Εστ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4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ια μέρα στην αρχαία Ολυμπ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Ελλάδα, όπως μάθαμε, είναι μια χώρα με πλούσιο ιστορικό παρελθό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σε διάφορα σημεία της υπάρχουν μουσεία και αρχαιολογικοί χώρ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μουσεία φυλάσσονται όλα τα ευρήματα των αρχαιολόγ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υτοί κάνουν ανασκαφές σε σημεία που, σύμφωνα με τις πληροφορίες όπου έχουμε, στα αρχαία χρόνια υπήρχαν πόλεις και ζούσαν άνθρωπο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Οι αρχαιολογικοί χώροι είναι περιοχές όπου υπάρχουν ερείπια ή τμήματα από κτίρια, και είναι σημαντικές «μαρτυρίες» του αρχαίου ελληνικού πολιτισμ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τάξη μας αποφάσισε να γνωρίσει από κοντά έναν αρχαιολογικό χώ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ιαλέξαμε λοιπόν να επισκεφτούμε την αρχαία Ολυμπ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μαστε πολύ χαρούμενοι που θα πραγματοποιήσουμε αυτή την εκπαιδευτική εκδρομ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έπει όμως να οργανωθού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ανασκαφή: </w:t>
            </w:r>
            <w:r>
              <w:rPr>
                <w:rFonts w:cs="Calibri" w:ascii="Calibri" w:hAnsi="Calibri"/>
                <w:sz w:val="28"/>
                <w:szCs w:val="28"/>
              </w:rPr>
              <w:t>το σκάψιμο, προκειμένου να βρεθούν αρχαία αντικείμε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 ΒΗ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8.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8"/>
                <w:szCs w:val="28"/>
              </w:rPr>
            </w:pPr>
            <w:r>
              <w:rPr>
                <w:rFonts w:cs="Calibri" w:ascii="Calibri" w:hAnsi="Calibri"/>
                <w:sz w:val="28"/>
                <w:szCs w:val="28"/>
              </w:rPr>
              <w:t>χωριζόμαστε σε ομάδες εργασ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89.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8"/>
                <w:szCs w:val="28"/>
              </w:rPr>
            </w:pPr>
            <w:r>
              <w:rPr>
                <w:rFonts w:cs="Calibri" w:ascii="Calibri" w:hAnsi="Calibri"/>
                <w:sz w:val="28"/>
                <w:szCs w:val="28"/>
              </w:rPr>
              <w:t>επιλέγουμε τον ρόλο που θα έχει ο καθένας μ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0.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8"/>
                <w:szCs w:val="28"/>
              </w:rPr>
            </w:pPr>
            <w:r>
              <w:rPr>
                <w:rFonts w:cs="Calibri" w:ascii="Calibri" w:hAnsi="Calibri"/>
                <w:sz w:val="28"/>
                <w:szCs w:val="28"/>
              </w:rPr>
              <w:t>επιλέγουμε τον συντονιστ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Β΄ ΒΗ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2.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sz w:val="28"/>
                <w:szCs w:val="28"/>
              </w:rPr>
            </w:pPr>
            <w:r>
              <w:rPr>
                <w:rFonts w:cs="Calibri" w:ascii="Calibri" w:hAnsi="Calibri"/>
                <w:sz w:val="28"/>
                <w:szCs w:val="28"/>
              </w:rPr>
              <w:t>αποφασίζουμε όλοι μαζί τα θέματα που θα πρέπει να προετοιμάσου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3.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sz w:val="28"/>
                <w:szCs w:val="28"/>
              </w:rPr>
            </w:pPr>
            <w:r>
              <w:rPr>
                <w:rFonts w:cs="Calibri" w:ascii="Calibri" w:hAnsi="Calibri"/>
                <w:sz w:val="28"/>
                <w:szCs w:val="28"/>
              </w:rPr>
              <w:t>αναλαμβάνει η κάθε ομάδα συγκεκριμένη εργασ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άμεσα στα δύο αυτά βήματα υπάρχει κάτι πολύ σημαντικό: μια πρώτη γνωριμία με τον χώρ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θα πρέπει να ενημερωθούμε, δουλεύοντας όλοι μαζ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ό σημαίνει ότι υπάρχουν κάποια ερωτήματα που, αν τα απαντήσουμε, θα μπορέσουμε να προετοιμαστούμε καλύτ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7.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rPr>
                <w:rFonts w:ascii="Calibri" w:hAnsi="Calibri" w:cs="Calibri"/>
                <w:sz w:val="28"/>
                <w:szCs w:val="28"/>
              </w:rPr>
            </w:pPr>
            <w:r>
              <w:rPr>
                <w:rFonts w:cs="Calibri" w:ascii="Calibri" w:hAnsi="Calibri"/>
                <w:sz w:val="28"/>
                <w:szCs w:val="28"/>
              </w:rPr>
              <w:t>Πού βρίσκεται η αρχαία Ολυμπ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8.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rPr>
                <w:rFonts w:ascii="Calibri" w:hAnsi="Calibri" w:cs="Calibri"/>
                <w:sz w:val="28"/>
                <w:szCs w:val="28"/>
              </w:rPr>
            </w:pPr>
            <w:r>
              <w:rPr>
                <w:rFonts w:cs="Calibri" w:ascii="Calibri" w:hAnsi="Calibri"/>
                <w:sz w:val="28"/>
                <w:szCs w:val="28"/>
              </w:rPr>
              <w:t>Πώς μπορεί κανείς να φτάσει εκε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699.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rPr>
                <w:rFonts w:ascii="Calibri" w:hAnsi="Calibri" w:cs="Calibri"/>
                <w:sz w:val="28"/>
                <w:szCs w:val="28"/>
              </w:rPr>
            </w:pPr>
            <w:r>
              <w:rPr>
                <w:rFonts w:cs="Calibri" w:ascii="Calibri" w:hAnsi="Calibri"/>
                <w:sz w:val="28"/>
                <w:szCs w:val="28"/>
              </w:rPr>
              <w:t>Πότε χτίστηκαν στην περιοχή τα πρώτα κτίρ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0.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rPr>
                <w:rFonts w:ascii="Calibri" w:hAnsi="Calibri" w:cs="Calibri"/>
                <w:sz w:val="28"/>
                <w:szCs w:val="28"/>
              </w:rPr>
            </w:pPr>
            <w:r>
              <w:rPr>
                <w:rFonts w:cs="Calibri" w:ascii="Calibri" w:hAnsi="Calibri"/>
                <w:sz w:val="28"/>
                <w:szCs w:val="28"/>
              </w:rPr>
              <w:t>Με ποιες σημαντικές εκδηλώσεις συνδέεται ο συγκεκριμένος χώρ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1.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rPr>
                <w:rFonts w:ascii="Calibri" w:hAnsi="Calibri" w:cs="Calibri"/>
                <w:sz w:val="28"/>
                <w:szCs w:val="28"/>
              </w:rPr>
            </w:pPr>
            <w:r>
              <w:rPr>
                <w:rFonts w:cs="Calibri" w:ascii="Calibri" w:hAnsi="Calibri"/>
                <w:sz w:val="28"/>
                <w:szCs w:val="28"/>
              </w:rPr>
              <w:t>Ποια είναι τα σημαντικότερα μνημεία που σώζονται σήμερα στην περιοχ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2.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8"/>
                <w:szCs w:val="28"/>
              </w:rPr>
            </w:pPr>
            <w:r>
              <w:rPr>
                <w:rFonts w:cs="Calibri" w:ascii="Calibri" w:hAnsi="Calibri"/>
                <w:sz w:val="28"/>
                <w:szCs w:val="28"/>
              </w:rPr>
              <w:t>Τι άλλο μπορεί να θαυμάσει σε αυτόν τον αρχαιολογικό χώρο ο σημερινός επισκέπ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3.wav</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Calibri" w:hAnsi="Calibri" w:cs="Calibri"/>
                <w:sz w:val="28"/>
                <w:szCs w:val="28"/>
              </w:rPr>
            </w:pPr>
            <w:r>
              <w:rPr>
                <w:rFonts w:cs="Calibri" w:ascii="Calibri" w:hAnsi="Calibri"/>
                <w:sz w:val="28"/>
                <w:szCs w:val="28"/>
              </w:rPr>
              <w:t xml:space="preserve">Οι απαντήσεις που θα δώσουμε στις παραπάνω ερωτήσεις θα μας βοηθήσουν να συνεχίσουμε ακόμα καλύτερα το σχεδιασμό της επίσκεψ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4.wav</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Calibri" w:hAnsi="Calibri" w:cs="Calibri"/>
                <w:sz w:val="28"/>
                <w:szCs w:val="28"/>
              </w:rPr>
            </w:pPr>
            <w:r>
              <w:rPr>
                <w:rFonts w:cs="Calibri" w:ascii="Calibri" w:hAnsi="Calibri"/>
                <w:sz w:val="28"/>
                <w:szCs w:val="28"/>
              </w:rPr>
              <w:t xml:space="preserve">Έτσι μπορούσε να προχωρήσουμε κάνοντας μια πρώτη προσπάθεια για αποτύπωση του χώρ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5.wav</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Calibri" w:hAnsi="Calibri" w:cs="Calibri"/>
                <w:sz w:val="28"/>
                <w:szCs w:val="28"/>
              </w:rPr>
            </w:pPr>
            <w:r>
              <w:rPr>
                <w:rFonts w:cs="Calibri" w:ascii="Calibri" w:hAnsi="Calibri"/>
                <w:sz w:val="28"/>
                <w:szCs w:val="28"/>
              </w:rPr>
              <w:t xml:space="preserve">Σχεδιάζουμε λοιπόν με απλό τρόπο τα κτίρια που υπάρχουν και βρίσκουμε τις ονομασίες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6.wav</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Calibri" w:hAnsi="Calibri" w:cs="Calibri"/>
                <w:sz w:val="28"/>
                <w:szCs w:val="28"/>
              </w:rPr>
            </w:pPr>
            <w:r>
              <w:rPr>
                <w:rFonts w:cs="Calibri" w:ascii="Calibri" w:hAnsi="Calibri"/>
                <w:sz w:val="28"/>
                <w:szCs w:val="28"/>
              </w:rPr>
              <w:t xml:space="preserve">Παρατηρούμε ότι στην περίπτωση της αρχαίας Ολυμπίας είναι πάρα πολλ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7.wav</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Calibri" w:hAnsi="Calibri" w:cs="Calibri"/>
                <w:sz w:val="28"/>
                <w:szCs w:val="28"/>
              </w:rPr>
            </w:pPr>
            <w:r>
              <w:rPr>
                <w:rFonts w:cs="Calibri" w:ascii="Calibri" w:hAnsi="Calibri"/>
                <w:sz w:val="28"/>
                <w:szCs w:val="28"/>
              </w:rPr>
              <w:t xml:space="preserve">Εμείς όμως θα ασχοληθούμε με τα πιο σημαντικ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8.wav</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Calibri" w:hAnsi="Calibri" w:cs="Calibri"/>
                <w:sz w:val="28"/>
                <w:szCs w:val="28"/>
              </w:rPr>
            </w:pPr>
            <w:r>
              <w:rPr>
                <w:rFonts w:cs="Calibri" w:ascii="Calibri" w:hAnsi="Calibri"/>
                <w:sz w:val="28"/>
                <w:szCs w:val="28"/>
              </w:rPr>
              <w:t>Με ένα βέλος σημειώνουμε το σημείο εισόδου, το σημείο δηλαδή απ’ όπου θα ξεκινήσουμε την περιήγησή μ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1. Γυμνάσιο </w:t>
              <w:tab/>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2. Παλαίστ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3. Θεηκολε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4. Λουτρά και ξενώ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5. Βυζαντινή εκκλησία. Εργαστήρι του Φειδ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6. Λεωνιδαίο</w:t>
              <w:tab/>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7. Νότιες Θέρμ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8. Βουλευτήριο</w:t>
              <w:tab/>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9. Ναός του Δ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0. Βωμός του Δ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1. Ναός της Ήρ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2. Πελόπιον</w:t>
              <w:tab/>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3. Φιλιππε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14. Πρυτανείο </w:t>
              <w:tab/>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5. Νυμφαί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16. Θησαυρο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7. Μητρώ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8. Στοά της Ηχ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19. Στάδι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Κάτοψη του αρχαιολογικού χώρου της Αρχαίας Ολυμ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ια να φτάσουμε στην είσοδο του αρχαιολογικού χώρου, περνάμε το γεφύρι που είναι χτισμένο πάνω από τον ποταμό Κλαδέ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λαδέος είναι παραπόταμος του Αλφειού.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η η περιοχή είναι καταπράσινη, γεμάτη από πλατάνια, πεύκα, λεύκες και ελι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 βόρεια πλευρά αριστερά μας, καθώς πλησιάζουμε τον αρχαιολογικό χώρο, βρίσκεται ο Κρόνιος λόφος, όπου χτίστηκαν τα πρώτα ιερά των θεών που λατρεύτηκαν στην περιοχ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κτίσματα της αρχαίας Ολυμπίας ήταν χωρισμένα σε δύο κατηγορίες: Μέσα στον περίβολο ήταν όσα είχαν σχέση με τη θρησκευτική λατρεία, τα ιερά και αυτός ο χώρος ονομαζόταν ιερή Άλ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ξω από αυτόν βρίσκονταν αυτά που είχαν σχέση με τη διοργάνωση και τη διεξαγωγή των αγώνων καθώς και τα καταστή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αυτό το σημείο η κάθε ομάδα θα κινηθεί προς το μέρος που έχει αναλάβει να μελετήσ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ρίζουμε τον χρόνο που θα συναντηθούμε πάλι όλοι μαζί στο σημείο απ’ όπου ξεκινήσα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ο περίβολος: </w:t>
            </w:r>
            <w:r>
              <w:rPr>
                <w:rFonts w:cs="Calibri" w:ascii="Calibri" w:hAnsi="Calibri"/>
                <w:sz w:val="28"/>
                <w:szCs w:val="28"/>
              </w:rPr>
              <w:t>ο περιφραγμένος χώρος μπροστά ή γύρω από ένα μεγάλο κτίριο, όπως ναό, σχολείο, κ.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ιερό της Ολυμ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Α΄ Ομάδα  1, 2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Γυμνάσιο ήταν ο χώρος, όπου οι αθλητές γυμνάζονταν και προπονούνταν (ονομάστηκε Γυμνάσιο γιατί οι αθλητές ήταν γυμνο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Παλαίστρα είχε πλούσια κιονοστοιχία και γύρω γύρω διάδρομο που οδηγούσε στα λουτρά, τα αποδυτήρια και άλλους χώρους ξεκούρασης των αθλητώ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2.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28"/>
                <w:szCs w:val="28"/>
              </w:rPr>
            </w:pPr>
            <w:r>
              <w:rPr>
                <w:rFonts w:cs="Calibri" w:ascii="Calibri" w:hAnsi="Calibri"/>
                <w:sz w:val="28"/>
                <w:szCs w:val="28"/>
              </w:rPr>
              <w:t>Θα παρατηρήσουμε τις διαστάσεις των δύο κτιρ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3.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28"/>
                <w:szCs w:val="28"/>
              </w:rPr>
            </w:pPr>
            <w:r>
              <w:rPr>
                <w:rFonts w:cs="Calibri" w:ascii="Calibri" w:hAnsi="Calibri"/>
                <w:sz w:val="28"/>
                <w:szCs w:val="28"/>
              </w:rPr>
              <w:t>Θα διαπιστώσουμε ποιο από τα δύο διατηρείται καλύτ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4.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28"/>
                <w:szCs w:val="28"/>
              </w:rPr>
            </w:pPr>
            <w:r>
              <w:rPr>
                <w:rFonts w:cs="Calibri" w:ascii="Calibri" w:hAnsi="Calibri"/>
                <w:sz w:val="28"/>
                <w:szCs w:val="28"/>
              </w:rPr>
              <w:t>Θα εντοπίσουμε το είδος των κιόνων σε διάφορα σημε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5.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28"/>
                <w:szCs w:val="28"/>
              </w:rPr>
            </w:pPr>
            <w:r>
              <w:rPr>
                <w:rFonts w:cs="Calibri" w:ascii="Calibri" w:hAnsi="Calibri"/>
                <w:sz w:val="28"/>
                <w:szCs w:val="28"/>
              </w:rPr>
              <w:t>Θα περιεργαστούμε τους βοηθητικούς χώρους που εξυπηρετούσαν τους αθλητ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6.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28"/>
                <w:szCs w:val="28"/>
              </w:rPr>
            </w:pPr>
            <w:r>
              <w:rPr>
                <w:rFonts w:cs="Calibri" w:ascii="Calibri" w:hAnsi="Calibri"/>
                <w:sz w:val="28"/>
                <w:szCs w:val="28"/>
              </w:rPr>
              <w:t>Θα κάνουμε υποθέσεις για τον τρόπο με τον οποίο προετοιμάζονταν οι αθλητές πριν από τους αγών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8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βουλευτήριο ήταν το κτίριο όπου συνεδρίαζαν οι Ελλανοδίκες και όπου φυλάγονταν επίσημα έγγραφ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ιν από τους αγώνες μαζεύονταν εκεί οι αθλητές και οι κριτές και ορκίζονταν μπροστά στο άγαλμα του Όρκιου Δία ότι θα αγωνιστούν δίκαια τηρώντας τους κανονισμού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0.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8"/>
                <w:szCs w:val="28"/>
              </w:rPr>
            </w:pPr>
            <w:r>
              <w:rPr>
                <w:rFonts w:cs="Calibri" w:ascii="Calibri" w:hAnsi="Calibri"/>
                <w:sz w:val="28"/>
                <w:szCs w:val="28"/>
              </w:rPr>
              <w:t>Θα παρατηρήσουμε τα θεμέλια του κτιρί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1.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8"/>
                <w:szCs w:val="28"/>
              </w:rPr>
            </w:pPr>
            <w:r>
              <w:rPr>
                <w:rFonts w:cs="Calibri" w:ascii="Calibri" w:hAnsi="Calibri"/>
                <w:sz w:val="28"/>
                <w:szCs w:val="28"/>
              </w:rPr>
              <w:t>Θα σχεδιάσουμε τους χώρους με τους καμπύλους τοίχους και την τετράγωνη εσωτερική αυλ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2.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8"/>
                <w:szCs w:val="28"/>
              </w:rPr>
            </w:pPr>
            <w:r>
              <w:rPr>
                <w:rFonts w:cs="Calibri" w:ascii="Calibri" w:hAnsi="Calibri"/>
                <w:sz w:val="28"/>
                <w:szCs w:val="28"/>
              </w:rPr>
              <w:t>Θα αξιολογήσουμε τη σημασία που είχε γι’ αυτούς που συμμετείχαν στους αγώνες ο όρκος που έδιναν στον Δ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lang w:val="en-US"/>
              </w:rPr>
            </w:pPr>
            <w:r>
              <w:rPr>
                <w:rFonts w:cs="Calibri" w:ascii="Calibri" w:hAnsi="Calibri"/>
                <w:b/>
                <w:sz w:val="28"/>
                <w:szCs w:val="28"/>
              </w:rPr>
              <w:t xml:space="preserve">Β΄ Ομάδα 5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ερείπια του κτιρίου που βρίσκονται σε αυτό το σημείο είναι από έναν χριστιανικό ναό που χτίστηκε τον 5ο αιώνα μ.Χ..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χαρακτηριστικό της είναι ότι χτίστηκε πάνω στα θεμέλια του εργαστηρίου του Φει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έσα σε αυτό ο γλύπτης έφτιαξε το χρυσελεφάντινο άγαλμα του Δ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7.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sz w:val="28"/>
                <w:szCs w:val="28"/>
              </w:rPr>
            </w:pPr>
            <w:r>
              <w:rPr>
                <w:rFonts w:cs="Calibri" w:ascii="Calibri" w:hAnsi="Calibri"/>
                <w:sz w:val="28"/>
                <w:szCs w:val="28"/>
              </w:rPr>
              <w:t>Θα παρατηρήσουμε τους τοίχους της εκκλησ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8.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sz w:val="28"/>
                <w:szCs w:val="28"/>
              </w:rPr>
            </w:pPr>
            <w:r>
              <w:rPr>
                <w:rFonts w:cs="Calibri" w:ascii="Calibri" w:hAnsi="Calibri"/>
                <w:sz w:val="28"/>
                <w:szCs w:val="28"/>
              </w:rPr>
              <w:t>Θα εντοπίσουμε το σημείο του ορίζοντα προς το οποίο κοιτάει το ιερ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59.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sz w:val="28"/>
                <w:szCs w:val="28"/>
              </w:rPr>
            </w:pPr>
            <w:r>
              <w:rPr>
                <w:rFonts w:cs="Calibri" w:ascii="Calibri" w:hAnsi="Calibri"/>
                <w:sz w:val="28"/>
                <w:szCs w:val="28"/>
              </w:rPr>
              <w:t>θα εκτιμήσουμε το μέγεθος της εκκλησ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9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ναός του Δία είναι το μεγαλύτερο οικοδόμημα μέσα στην ιερή Άλ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ο μεγαλύτερος ναός της Πελοποννήσου και τον έχτισε ο αρχιτέκτονας Λίβων από την Ήλι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έσα στον ναό υπήρχε το άγαλμα του Δία, ένα από τα εφτά θαύματα του κόσ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όνειρο του κάθε Έλληνα ήταν να επισκεφτεί την Ολυμπία για να μπορέσει να θαυμάσει αυτό το άγαλμα που είχε ύψος περίπου 13 μέτ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οι Ολυμπιακοί αγώνες καταργήθηκαν, το άγαλμα μεταφέρθηκε στην Κωνσταντινούπο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ατό χρόνια αργότερα κάηκε σε μια μεγάλη πυρκαγιά.</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7.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8"/>
                <w:szCs w:val="28"/>
              </w:rPr>
            </w:pPr>
            <w:r>
              <w:rPr>
                <w:rFonts w:cs="Calibri" w:ascii="Calibri" w:hAnsi="Calibri"/>
                <w:sz w:val="28"/>
                <w:szCs w:val="28"/>
              </w:rPr>
              <w:t>Θα μετρήσουμε το μήκος και το πλάτος του ναού, θα εκτιμήσουμε περίπου το ύψος του (μήκος 64,12 μέτρα, ύψος 20 περίπου μέτρα, πλάτος 27,68 μέτ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8.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8"/>
                <w:szCs w:val="28"/>
              </w:rPr>
            </w:pPr>
            <w:r>
              <w:rPr>
                <w:rFonts w:cs="Calibri" w:ascii="Calibri" w:hAnsi="Calibri"/>
                <w:sz w:val="28"/>
                <w:szCs w:val="28"/>
              </w:rPr>
              <w:t>Θα παρατηρήσουμε τη βάση πάνω στην οποία είναι χτισμέν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69.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8"/>
                <w:szCs w:val="28"/>
              </w:rPr>
            </w:pPr>
            <w:r>
              <w:rPr>
                <w:rFonts w:cs="Calibri" w:ascii="Calibri" w:hAnsi="Calibri"/>
                <w:sz w:val="28"/>
                <w:szCs w:val="28"/>
              </w:rPr>
              <w:t>Θα παρατηρήσουμε το υλικό από το οποίο είναι χτισμένος και θα το συγκρίνουμε με το υλικό άλλων ναών που γνωρίζουμε.</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0.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8"/>
                <w:szCs w:val="28"/>
              </w:rPr>
            </w:pPr>
            <w:r>
              <w:rPr>
                <w:rFonts w:cs="Calibri" w:ascii="Calibri" w:hAnsi="Calibri"/>
                <w:sz w:val="28"/>
                <w:szCs w:val="28"/>
              </w:rPr>
              <w:t>Θα εντοπίσουμε το είδος των κιό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1.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8"/>
                <w:szCs w:val="28"/>
              </w:rPr>
            </w:pPr>
            <w:r>
              <w:rPr>
                <w:rFonts w:cs="Calibri" w:ascii="Calibri" w:hAnsi="Calibri"/>
                <w:sz w:val="28"/>
                <w:szCs w:val="28"/>
              </w:rPr>
              <w:t>Θα διακρίνουμε τα στοιχεία που τον κάνουν ιδιαίτερα εντυπωσιακ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 xml:space="preserve">Γ΄ Ομάδα 19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φού περάσουμε την Κρυπτή Στοά, που ήταν όλη σκεπασμένη με χώμα, φτάνουμε στο στάδιο της Ολυμπίας που ήταν το μεγαλύτερο στάδιο της Ελλάδ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στάδιο είχε μήκος περίπου 212 μέτρα και πλάτος 29 μέτρα, ενώ χωρούσε μέχρι και 50.000 θεατ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χώρος όπου πάλευαν οι αθλητές ονομαζόταν κονίστ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ίπλα στο στάδιο υπήρχε ο ιππόδρομος κοντά στον ποταμό Αλφει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Εκεί γίνονταν τα ιππικά αγωνίσματα, που ήταν ιδιαίτερα θεαματικά και αγαπητά στους θεατ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8.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8"/>
                <w:szCs w:val="28"/>
              </w:rPr>
            </w:pPr>
            <w:r>
              <w:rPr>
                <w:rFonts w:cs="Calibri" w:ascii="Calibri" w:hAnsi="Calibri"/>
                <w:sz w:val="28"/>
                <w:szCs w:val="28"/>
              </w:rPr>
              <w:t xml:space="preserve">Θα εντοπίσουμε τη γραμμή της αφετηρ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79.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8"/>
                <w:szCs w:val="28"/>
              </w:rPr>
            </w:pPr>
            <w:r>
              <w:rPr>
                <w:rFonts w:cs="Calibri" w:ascii="Calibri" w:hAnsi="Calibri"/>
                <w:sz w:val="28"/>
                <w:szCs w:val="28"/>
              </w:rPr>
              <w:t>Πώς ήταν φτιαγμέν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0.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8"/>
                <w:szCs w:val="28"/>
              </w:rPr>
            </w:pPr>
            <w:r>
              <w:rPr>
                <w:rFonts w:cs="Calibri" w:ascii="Calibri" w:hAnsi="Calibri"/>
                <w:sz w:val="28"/>
                <w:szCs w:val="28"/>
              </w:rPr>
              <w:t>Θα παρατηρήσουμε τον χώρο όπου κάθονταν οι θεατές. Τι περίεργο έχε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1.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8"/>
                <w:szCs w:val="28"/>
              </w:rPr>
            </w:pPr>
            <w:r>
              <w:rPr>
                <w:rFonts w:cs="Calibri" w:ascii="Calibri" w:hAnsi="Calibri"/>
                <w:sz w:val="28"/>
                <w:szCs w:val="28"/>
              </w:rPr>
              <w:t>Θα εντοπίσουμε το σημείο όπου κάθονταν οι κριτές, οι Ελλανοδίκ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2.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8"/>
                <w:szCs w:val="28"/>
              </w:rPr>
            </w:pPr>
            <w:r>
              <w:rPr>
                <w:rFonts w:cs="Calibri" w:ascii="Calibri" w:hAnsi="Calibri"/>
                <w:sz w:val="28"/>
                <w:szCs w:val="28"/>
              </w:rPr>
              <w:t>Θα εντοπίσουμε τη γραμμή του τερματισμ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3.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8"/>
                <w:szCs w:val="28"/>
              </w:rPr>
            </w:pPr>
            <w:r>
              <w:rPr>
                <w:rFonts w:cs="Calibri" w:ascii="Calibri" w:hAnsi="Calibri"/>
                <w:sz w:val="28"/>
                <w:szCs w:val="28"/>
              </w:rPr>
              <w:t xml:space="preserve">Θα μετρήσουμε την απόσταση ανάμεσα στην αφετηρία και το τέρ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4.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8"/>
                <w:szCs w:val="28"/>
              </w:rPr>
            </w:pPr>
            <w:r>
              <w:rPr>
                <w:rFonts w:cs="Calibri" w:ascii="Calibri" w:hAnsi="Calibri"/>
                <w:sz w:val="28"/>
                <w:szCs w:val="28"/>
              </w:rPr>
              <w:t>Με ποιο σημερινό άθλημα αντιστοιχεί, αν τρέξουμε αυτή την απόστασ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5.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8"/>
                <w:szCs w:val="28"/>
              </w:rPr>
            </w:pPr>
            <w:r>
              <w:rPr>
                <w:rFonts w:cs="Calibri" w:ascii="Calibri" w:hAnsi="Calibri"/>
                <w:sz w:val="28"/>
                <w:szCs w:val="28"/>
              </w:rPr>
              <w:t>Θα εντοπίσουμε το λόγο για τον οποίο ο ιππόδρομος έχει καταστραφεί εντελώ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Το στάδιο της Ολυμ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ανακαινίζω: </w:t>
            </w:r>
            <w:r>
              <w:rPr>
                <w:rFonts w:cs="Calibri" w:ascii="Calibri" w:hAnsi="Calibri"/>
                <w:sz w:val="28"/>
                <w:szCs w:val="28"/>
              </w:rPr>
              <w:t>δίνω καινούρια μορφή σ’ ένα κτίριο που έχει παλιώσει, επιδιορθώνω ένα κτίρι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ο αέτωμα: </w:t>
            </w:r>
            <w:r>
              <w:rPr>
                <w:rFonts w:cs="Calibri" w:ascii="Calibri" w:hAnsi="Calibri"/>
                <w:sz w:val="28"/>
                <w:szCs w:val="28"/>
              </w:rPr>
              <w:t>το τριγωνικό μέρος στο οποίο καταλήγει η στέγη ενός αρχαίου ναού (κάθε ναός έχει δύο αετώ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μετόπη: </w:t>
            </w:r>
            <w:r>
              <w:rPr>
                <w:rFonts w:cs="Calibri" w:ascii="Calibri" w:hAnsi="Calibri"/>
                <w:sz w:val="28"/>
                <w:szCs w:val="28"/>
              </w:rPr>
              <w:t>η καθεμιά από τις τετράγωνες πλάκες που υπάρχουν πάνω από τους κίονες ενός δωρικού να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Δ΄ Ομά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ρχαιολογικό Μουσείο Ολυμ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Μουσείο της Ολυμπίας ανακαινίστηκε και η νέα έκθεσή του εγκαινιάστηκε το 2004.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ευρήματα είναι τοποθετημένα σε αίθουσες ανάλογα με την ιστορική περίοδο στην οποία ανήκου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ιο όμορφα εκθέματα του Μουσείου προέρχονται από τον ναό του 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ναι συνθέσεις από γλυπτά που στόλιζαν το ανατολικό και δυτικό αέτω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ν ίδια αίθουσα υπάρχουν και οι μετόπες του ναού.</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7.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Θα παρατηρήσουμε το υλικό από το οποίο είναι φτιαγμένα οι μετόπες και τα αετώμ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8.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 xml:space="preserve">Θα διακρίνουμε τις σκηνές που αναπαριστούν οι μετόπες και ποια από αυτές διατηρείται καλύτ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799.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 xml:space="preserve">Μια ξεχωριστή αίθουσα είναι αφιερωμένη στο διάσημο άγαλμα της Νίκης του γλύπτη Παιωνί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0.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Η θεά Νίκη που έρχεται από τον ουρανό ήταν αφιέρωμα στον Δία των κατοίκων της Μεσσήνης και της Ναυπάκτου, επειδή ο θεός τους βοήθησε να νικήσουν τους Σπαρτιάτε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1.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Θα καταγράψουμε τα κομμάτια του αγάλματος που δε σώζοντα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2.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 xml:space="preserve">Θα εντοπίσουμε τα σημεία που μας δείχνουν ότι το άγαλμα βρίσκεται σε κίνη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3.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 xml:space="preserve">Θα σχεδιάσουμε το άγαλμα προσπαθώντας να συμπληρώσουμε στο σχέδιο και τα κομμάτια που λείπου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4.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 xml:space="preserve">Το πιο διάσημο έκθεμα του Μουσείου είναι ο Ερμής του Πραξιτέ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5.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 xml:space="preserve">Ο Πραξιτέλης ήταν από τους πιο γνωστούς γλύπτες της αρχαιότητ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6.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Ο Ερμής κρατάει τον μικρό Διόνυσο και του προσφέρει ένα φρούτο, το οποίο δε σώζεται σήμερα στο άγαλ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7.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Θα παρατηρήσουμε την ελεύθερη κίνηση του αγάλματος και την ηρεμία της μορφής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8.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Θα καταγράψουμε τα συναισθήματα που μας δημιουργε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09.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8"/>
                <w:szCs w:val="28"/>
              </w:rPr>
            </w:pPr>
            <w:r>
              <w:rPr>
                <w:rFonts w:cs="Calibri" w:ascii="Calibri" w:hAnsi="Calibri"/>
                <w:sz w:val="28"/>
                <w:szCs w:val="28"/>
              </w:rPr>
              <w:t>Θα κάνουμε υποθέσεις σχετικές με το φρούτο που κρατούσε στο άλλο χέρι ο Ερμ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Κενταυρομαχία, από τον ναό του Διό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Ο Ερμής του Πραξιτέλους (Μουσείο αρχαίας Ολυμ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Νίκη του Παιωνίου (Μουσείο Αρχαίας Ολυμ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ερικές συμβουλέ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 διάρκεια της επίσκεψής μας στον αρχαιολογικό χώρ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5.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alibri" w:ascii="Calibri" w:hAnsi="Calibri"/>
                <w:sz w:val="28"/>
                <w:szCs w:val="28"/>
              </w:rPr>
              <w:t>Συνεργαζόμαστε αρμονικά σύμφωνα με τον σχεδιασμό μ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6.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8"/>
                <w:szCs w:val="28"/>
              </w:rPr>
            </w:pPr>
            <w:r>
              <w:rPr>
                <w:rFonts w:cs="Calibri" w:ascii="Calibri" w:hAnsi="Calibri"/>
                <w:sz w:val="28"/>
                <w:szCs w:val="28"/>
              </w:rPr>
              <w:t>Αποφεύγουμε να αγγίζουμε τα μνημεία και εργαζόμαστε χωρίς να ενοχλούμε τους γύρω μ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7.wav</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8"/>
                <w:szCs w:val="28"/>
              </w:rPr>
            </w:pPr>
            <w:r>
              <w:rPr>
                <w:rFonts w:cs="Calibri" w:ascii="Calibri" w:hAnsi="Calibri"/>
                <w:sz w:val="28"/>
                <w:szCs w:val="28"/>
              </w:rPr>
              <w:t>Είμαστε εφοδιασμένοι με ό,τι είναι απαραίτητο για να κάνουμε σωστές παρατηρήσεις και καταγραφές (σημειωματάριο, μέτρο, φωτογραφική μηχανή).</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τά την πραγματοποίηση της επίσκεψης και, αφού επιστρέψουμε στο σχολείο, η κάθε ομάδα θα επεξεργαστεί και θα καταγράψει σε τελική μορφή όλα τα αποτελέσματα της έρευνας που έκανε στο πεδίο που είχε αναλάβε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συνέχεια θα γίνει παρουσίαση μέσα στην τάξη και θα ακολουθήσει ανάλογη συζήτησ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άλη σημασία θα πρέπει να δώσουμε και στο φωτογραφικό υλικό που έχουμε συγκεντρώσει από τον χώρο που επισκεφτήκαμ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πίσης θα πρέπει να τονίσουμε τον ρόλο που παίζει ο συγκεκριμένος αρχαιολογικός χώρος στην ανάπτυξη του τουρισμού και της οικονομίας της περιοχή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Ιδιαίτερα η αρχαία Ολυμπία, που σχετίζεται άμεσα με τους σύγχρονους Ολυμπιακούς αγώνες, είναι σίγουρα μια περιοχή με συμβολική σημασία και η ιστορία της είναι γνωστή σε όλο τον κόσμ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Αναπαράσταση των μνημείων του Ιερού της Ολυμπ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8"/>
                <w:szCs w:val="28"/>
              </w:rPr>
            </w:pPr>
            <w:r>
              <w:rPr>
                <w:rFonts w:cs="Tahoma" w:ascii="Calibri" w:hAnsi="Calibri"/>
                <w:b/>
                <w:sz w:val="28"/>
                <w:szCs w:val="28"/>
              </w:rPr>
              <w:t>6Η ΕΝΟ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8"/>
                <w:szCs w:val="28"/>
              </w:rPr>
            </w:pPr>
            <w:r>
              <w:rPr>
                <w:rFonts w:cs="Tahoma" w:ascii="Calibri" w:hAnsi="Calibri"/>
                <w:b/>
                <w:sz w:val="28"/>
                <w:szCs w:val="28"/>
              </w:rPr>
              <w:t>ΘΕΜΑΤΑ ΤΟΠΙΚΗΣ ΙΣΤΟΡ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ΕΦΑΛΑΙΟ 4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Η ιστορία του τόπου μ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8"/>
                <w:szCs w:val="28"/>
              </w:rPr>
            </w:pPr>
            <w:r>
              <w:rPr>
                <w:rFonts w:cs="Arial" w:ascii="Calibri" w:hAnsi="Calibri"/>
                <w:b/>
                <w:sz w:val="28"/>
                <w:szCs w:val="28"/>
              </w:rPr>
              <w:t>Ο τόπος που ζω</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 λένε Μανόλη και είμαι Κρητικό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εννήθηκα και μένω στο Ρέθυμνο, μια όμορφη πόλη στην καρδιά της Κρή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πόλη μου είναι η πρωτεύουσα του νομού Ρεθύμνου, που είναι ο πιο ορεινός νομός του νησιού με ψηλότερο βουνό τον Ψηλορεί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 βόρειο και το νότιο μέρος του νομού υπάρχουν παραλίες που συγκεντρώνουν πολύ κόσμο το καλοκαίρ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λλες μεγάλες πόλεις του νομού είναι το Πέραμα, το Σπήλι και τα Ανώγε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ι κάτοικοι ασχολούνται με τη γεωργία, την κτηνοτροφία και τον τουρισμ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λλά ας γνωρίσουμε λίγο καλύτερα το Ρέθυμ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αλιά πόλη είναι χτισμένη πάνω σε ακρωτήρι γύρω από το κάστρο Φορτέτζ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ερπατώντας στα στενά δρομάκια της συναντάς όμορφα κτίρια από την εποχή των Βενετών και των Τούρκων, όπως βενετσιάνικα αρχοντικά, τουρκικές βρύσες, βυζαντινές και ενετικές εκκλησ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α βήματά σου θα σε οδηγήσουν στο βενετσιάνικο λιμάνι με τον τουρκικό φάρ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έρα από την παλιά, απλώνεται η σύγχρονη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χει καλή ρυμοτομία, πολυώροφα κτίρια, αρκετό πράσινο και μεγάλα ξενοδοχεία κατά μήκος της παραλ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ο Ρέθυμνο λειτουργούν τμήματα του Πανεπιστημίου Κρήτης και γι’ αυτό στην πόλη συγκεντρώνονται πολλοί φοιτητές και οργανώνονται πολλές εκδηλώσει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εποχή των Βενετών και των Τούρκων: </w:t>
            </w:r>
            <w:r>
              <w:rPr>
                <w:rFonts w:cs="Calibri" w:ascii="Calibri" w:hAnsi="Calibri"/>
                <w:sz w:val="28"/>
                <w:szCs w:val="28"/>
              </w:rPr>
              <w:t>η εποχή που πρώτοι οι Βενετοί (1204 μ.Χ.) και αργότερα οι Τούρκοι (1669 μ.Χ.) κυβέρνησαν την Κρήτ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οι βυζαντινές και ενετικές εκκλησίες: </w:t>
            </w:r>
            <w:r>
              <w:rPr>
                <w:rFonts w:cs="Calibri" w:ascii="Calibri" w:hAnsi="Calibri"/>
                <w:sz w:val="28"/>
                <w:szCs w:val="28"/>
              </w:rPr>
              <w:t>οι εκκλησίες που χτίστηκαν, όταν κυβερνούσαν την Κρήτη οι Βυζαντινοί και οι Ενετοί (Βενετο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ρυμοτομία: </w:t>
            </w:r>
            <w:r>
              <w:rPr>
                <w:rFonts w:cs="Calibri" w:ascii="Calibri" w:hAnsi="Calibri"/>
                <w:sz w:val="28"/>
                <w:szCs w:val="28"/>
              </w:rPr>
              <w:t>η διαίρεση μιας πόλης σε δρόμ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τα βυζαντινά χρόνια:</w:t>
            </w:r>
            <w:r>
              <w:rPr>
                <w:rFonts w:cs="Calibri" w:ascii="Calibri" w:hAnsi="Calibri"/>
                <w:sz w:val="28"/>
                <w:szCs w:val="28"/>
              </w:rPr>
              <w:t xml:space="preserve"> τα χρόνια της Βυζαντινής αυτοκρατορίας (324 μ.Χ. - 1453 μ.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καμάρες:</w:t>
            </w:r>
            <w:r>
              <w:rPr>
                <w:rFonts w:cs="Calibri" w:ascii="Calibri" w:hAnsi="Calibri"/>
                <w:sz w:val="28"/>
                <w:szCs w:val="28"/>
              </w:rPr>
              <w:t xml:space="preserve"> οι πέτρινες κατασκευές που έχουν σχήμα ημικυκλικό (μισός κύκλ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α τζαμιά:</w:t>
            </w:r>
            <w:r>
              <w:rPr>
                <w:rFonts w:cs="Calibri" w:ascii="Calibri" w:hAnsi="Calibri"/>
                <w:sz w:val="28"/>
                <w:szCs w:val="28"/>
              </w:rPr>
              <w:t xml:space="preserve"> οι θρησκευτικοί ναοί των μουσουλμάν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οι μιναρέδες:</w:t>
            </w:r>
            <w:r>
              <w:rPr>
                <w:rFonts w:cs="Calibri" w:ascii="Calibri" w:hAnsi="Calibri"/>
                <w:sz w:val="28"/>
                <w:szCs w:val="28"/>
              </w:rPr>
              <w:t xml:space="preserve"> οι ψηλοί πύργοι του τζαμιού, απ’ όπου ο μουσουλμάνος ιερωμένος καλεί τους πιστούς να προσευχηθού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Χάρη Της: </w:t>
            </w:r>
            <w:r>
              <w:rPr>
                <w:rFonts w:cs="Calibri" w:ascii="Calibri" w:hAnsi="Calibri"/>
                <w:sz w:val="28"/>
                <w:szCs w:val="28"/>
              </w:rPr>
              <w:t>η χάρη της Παναγ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α στιβάνια: </w:t>
            </w:r>
            <w:r>
              <w:rPr>
                <w:rFonts w:cs="Calibri" w:ascii="Calibri" w:hAnsi="Calibri"/>
                <w:sz w:val="28"/>
                <w:szCs w:val="28"/>
              </w:rPr>
              <w:t>οι μαύρες μπότες που φορούν οι Κρητικο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μαζωχτεί</w:t>
            </w:r>
            <w:r>
              <w:rPr>
                <w:rFonts w:cs="Calibri" w:ascii="Calibri" w:hAnsi="Calibri"/>
                <w:sz w:val="28"/>
                <w:szCs w:val="28"/>
              </w:rPr>
              <w:t>: μαζευτε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α Μεσκλά: </w:t>
            </w:r>
            <w:r>
              <w:rPr>
                <w:rFonts w:cs="Calibri" w:ascii="Calibri" w:hAnsi="Calibri"/>
                <w:sz w:val="28"/>
                <w:szCs w:val="28"/>
              </w:rPr>
              <w:t>ορεινό χωριό που βρίσκεται στον νομό Χαν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α καλιτσούνια: </w:t>
            </w:r>
            <w:r>
              <w:rPr>
                <w:rFonts w:cs="Calibri" w:ascii="Calibri" w:hAnsi="Calibri"/>
                <w:sz w:val="28"/>
                <w:szCs w:val="28"/>
              </w:rPr>
              <w:t>κρητικές πίτες με τυρί ή χόρ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μυτζήθρα: </w:t>
            </w:r>
            <w:r>
              <w:rPr>
                <w:rFonts w:cs="Calibri" w:ascii="Calibri" w:hAnsi="Calibri"/>
                <w:sz w:val="28"/>
                <w:szCs w:val="28"/>
              </w:rPr>
              <w:t>το μαλακό κρητικό τυρ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τα ρίφια</w:t>
            </w:r>
            <w:r>
              <w:rPr>
                <w:rFonts w:cs="Calibri" w:ascii="Calibri" w:hAnsi="Calibri"/>
                <w:sz w:val="28"/>
                <w:szCs w:val="28"/>
              </w:rPr>
              <w:t>: τα κατσίκ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τσικουδιά: </w:t>
            </w:r>
            <w:r>
              <w:rPr>
                <w:rFonts w:cs="Calibri" w:ascii="Calibri" w:hAnsi="Calibri"/>
                <w:sz w:val="28"/>
                <w:szCs w:val="28"/>
              </w:rPr>
              <w:t>το τοπικό οινοπνευματώδες πο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οι μαντινάδες: </w:t>
            </w:r>
            <w:r>
              <w:rPr>
                <w:rFonts w:cs="Calibri" w:ascii="Calibri" w:hAnsi="Calibri"/>
                <w:sz w:val="28"/>
                <w:szCs w:val="28"/>
              </w:rPr>
              <w:t>τα αυτοσχέδια στιχάκ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icrosoft Sans Serif"/>
                <w:i/>
                <w:i/>
                <w:sz w:val="28"/>
                <w:szCs w:val="28"/>
              </w:rPr>
            </w:pPr>
            <w:r>
              <w:rPr>
                <w:rFonts w:cs="Microsoft Sans Serif" w:ascii="Calibri" w:hAnsi="Calibri"/>
                <w:i/>
                <w:sz w:val="28"/>
                <w:szCs w:val="28"/>
              </w:rPr>
              <w:t>Το λιμάνι του Ρεθύμν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πό το χθες στο σήμ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ναρωτήθηκες ποτέ πόσο καλά ξέρεις τον τόπο σου; Ποια είναι η διαδρομή του μέσα στον χρόνο; Ο δάσκαλος μας ανέθεσε να κάνουμε μια εργασία στο σχολείο με θέμα: «Το Ρέθυμνο από το χθες στο σήμ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Ήταν μια δουλειά ενδιαφέρουσα, που άρεσε σε όλους πολύ, γιατί μάθαμε πολλά πράγματα για την πόλη μας, που μας ήταν άγνωσ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Να τι έγραψε η δική μου ομά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ξιδεύοντας μέσα στον νομό συναντάς κτίρια και μνημεία που θυμίζουν προηγούμενες εποχέ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τσι μπορείς να γνωρίσεις την ιστορία της περιοχής στο πέρασμα των αιώ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ολύτιμες πληροφορίες μας δίνουν και τα ευρήματα που βρίσκονται στο Αρχαιολογικό Μουσείο της πό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Ρέθυμνο κατοικήθηκε για πρώτη φορά στα προϊστορικά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αρχαία χρόνια ονομαζόταν Ρίθυμνα και γνώρισε μεγάλη ανάπτυξ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Δυστυχώς πολύ λίγες μαρτυρίες έχουμε από εκείνη την εποχ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η ρωμαϊκή περίοδο όμως έχασε τη δύναμή του και μετατράπηκε σε ένα μικρό χωρι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υτή ήταν η εικόνα της περιοχής και στα βυζαντινά χρό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οχή των Βενετών, όταν κατασκευάστηκε το λιμάνι, το Ρέθυμνο άρχισε να αναπτύσσεται και πάλι και έγινε μια αξιόλογη πολιτε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ότε κατασκευάστηκαν κτίρια που είχαν διαφορετική αρχιτεκτονική με καμάρες και έντονα χρώματα τα οποία σώζονται ακόμη και σήμερ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ργότερα, όταν η περιοχή έπεσε στα χέρια των Τούρκων, τζαμιά και μιναρέδες καθώς και τουρκικά σπίτια προστέθηκαν στην παλιά πόλη δίνοντας μια ιδιαίτερη γραφικότη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ην εποχή της Τουρκοκρατίας για μια ακόμη φορά η πόλη παρήκμασ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άτοικοι όλο αυτόν τον καιρό προσπαθούσαν να απελευθερωθού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επαναστάτες πολλές φορές έβρισκαν καταφύγιο και βοήθεια στη μονή Αρκαδίου, που βρίσκεται λίγο έξω από το Ρέθυμ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ελικά το κατάφεραν και ενώθηκαν με την ελεύθερη Ελλάδα το 1913.</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Άκρως οικογενειακό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πό τους συγγενείς μου αγαπώ πιο πολύ τον παππού μου, τον πατέρα του πατέρα 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αππούς μένει στα Μεσκλά, ένα χωριό έξω από τα Χανιά, στους πρόποδες των Λευκών Ορέ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 αρέσει πολύ να τον επισκέπτομαι και να τον ακούω να μου διηγείται ιστορίες για τα ονόματα στην Κρή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αππούς μού έχει εξηγήσει πως τα παλιά χρόνια οι άνθρωποι δεν είχαν επώνυ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ταν άρχισαν να τα χρησιμοποιούν μαζί με τ’ όνομά τους, σε κάθε περιοχή κράτησαν και μια κατάληξη, όπως το -ακης στην Κρή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επώνυμό τους είχε σχέση ή με το επάγγελμά τους ή με το παρατσούκλι του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Έτσι συνέβη και με μ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άποιος από τους προπάππους μας ήταν λυράρ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Όλοι τον θαύμαζαν και τον αγαπούσαν, γιατί έπαιζε πολύ όμορφ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 όλα τα πανηγύρια και τις γιορτές τον περίμεναν πώς και πώς για ν’ αρχίσει το γλέντ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ι όταν τους ρωτούσαν πότε θα ξεκινήσει ο χορός και το τραγούδι, απαντούσαν «σαν προβάλλει ο Μανόλης, σαν προβάλλει ο Μανόλ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ι έτσι τελικά πήρε το όνομα Μανόλης Σαμπροβαλάκης, που είναι σήμερα και το δικό μου επώνυμο και νιώθω πολύ περήφανος γι’ αυτ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ΠΠΟΥΣ</w:t>
            </w:r>
          </w:p>
          <w:p>
            <w:pPr>
              <w:pStyle w:val="Normal"/>
              <w:rPr>
                <w:rFonts w:ascii="Calibri" w:hAnsi="Calibri" w:cs="Calibri"/>
                <w:b/>
                <w:b/>
                <w:sz w:val="28"/>
                <w:szCs w:val="28"/>
              </w:rPr>
            </w:pPr>
            <w:r>
              <w:rPr>
                <w:rFonts w:cs="Calibri" w:ascii="Calibri" w:hAnsi="Calibri"/>
                <w:sz w:val="28"/>
                <w:szCs w:val="28"/>
              </w:rPr>
              <w:t>Μανόλης Σαμπροβαλάκ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ΓΙΑΓΙΑ</w:t>
            </w:r>
          </w:p>
          <w:p>
            <w:pPr>
              <w:pStyle w:val="Normal"/>
              <w:rPr>
                <w:rFonts w:ascii="Calibri" w:hAnsi="Calibri" w:cs="Calibri"/>
                <w:b/>
                <w:b/>
                <w:sz w:val="28"/>
                <w:szCs w:val="28"/>
              </w:rPr>
            </w:pPr>
            <w:r>
              <w:rPr>
                <w:rFonts w:cs="Calibri" w:ascii="Calibri" w:hAnsi="Calibri"/>
                <w:sz w:val="28"/>
                <w:szCs w:val="28"/>
              </w:rPr>
              <w:t>Αρετή Σαμπροβαλάκ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ΑΠΠΟΥΣ</w:t>
            </w:r>
          </w:p>
          <w:p>
            <w:pPr>
              <w:pStyle w:val="Normal"/>
              <w:rPr>
                <w:rFonts w:ascii="Calibri" w:hAnsi="Calibri" w:cs="Calibri"/>
                <w:b/>
                <w:b/>
                <w:sz w:val="28"/>
                <w:szCs w:val="28"/>
              </w:rPr>
            </w:pPr>
            <w:r>
              <w:rPr>
                <w:rFonts w:cs="Calibri" w:ascii="Calibri" w:hAnsi="Calibri"/>
                <w:sz w:val="28"/>
                <w:szCs w:val="28"/>
              </w:rPr>
              <w:t>Χρύσανθος Αμοιρίδ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ΓΙΑΓΙΑ</w:t>
            </w:r>
          </w:p>
          <w:p>
            <w:pPr>
              <w:pStyle w:val="Normal"/>
              <w:rPr>
                <w:rFonts w:ascii="Calibri" w:hAnsi="Calibri" w:cs="Calibri"/>
                <w:b/>
                <w:b/>
                <w:sz w:val="28"/>
                <w:szCs w:val="28"/>
              </w:rPr>
            </w:pPr>
            <w:r>
              <w:rPr>
                <w:rFonts w:cs="Calibri" w:ascii="Calibri" w:hAnsi="Calibri"/>
                <w:sz w:val="28"/>
                <w:szCs w:val="28"/>
              </w:rPr>
              <w:t>Σουμέλα Αμοιρίδ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ΠΑΜΠΑΣ</w:t>
            </w:r>
          </w:p>
          <w:p>
            <w:pPr>
              <w:pStyle w:val="Normal"/>
              <w:rPr>
                <w:rFonts w:ascii="Calibri" w:hAnsi="Calibri" w:cs="Calibri"/>
                <w:b/>
                <w:b/>
                <w:sz w:val="28"/>
                <w:szCs w:val="28"/>
              </w:rPr>
            </w:pPr>
            <w:r>
              <w:rPr>
                <w:rFonts w:cs="Calibri" w:ascii="Calibri" w:hAnsi="Calibri"/>
                <w:sz w:val="28"/>
                <w:szCs w:val="28"/>
              </w:rPr>
              <w:t>Νικος Σαμπροβαλάκ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ΜΑΜΑ</w:t>
            </w:r>
          </w:p>
          <w:p>
            <w:pPr>
              <w:pStyle w:val="Normal"/>
              <w:rPr>
                <w:rFonts w:ascii="Calibri" w:hAnsi="Calibri" w:cs="Calibri"/>
                <w:b/>
                <w:b/>
                <w:sz w:val="28"/>
                <w:szCs w:val="28"/>
              </w:rPr>
            </w:pPr>
            <w:r>
              <w:rPr>
                <w:rFonts w:cs="Calibri" w:ascii="Calibri" w:hAnsi="Calibri"/>
                <w:sz w:val="28"/>
                <w:szCs w:val="28"/>
              </w:rPr>
              <w:t>Ελένη Αμοιρίδη</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ανόλης Σαμπροβαλάκ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Το πανηγύρ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8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ριν από μερικές μέρες ο παππούς μού έστειλε ένα γράμμα, για να με καλέσει στο πανηγύρι που γίνεται κάθε χρόνο τον Δεκαπενταύγουστο στο χωριό.</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Μανολιό μου,</w:t>
            </w:r>
          </w:p>
          <w:p>
            <w:pPr>
              <w:pStyle w:val="Normal"/>
              <w:rPr>
                <w:rFonts w:ascii="Calibri" w:hAnsi="Calibri" w:cs="Calibri"/>
                <w:sz w:val="28"/>
                <w:szCs w:val="28"/>
              </w:rPr>
            </w:pPr>
            <w:r>
              <w:rPr>
                <w:rFonts w:cs="Calibri" w:ascii="Calibri" w:hAnsi="Calibri"/>
                <w:sz w:val="28"/>
                <w:szCs w:val="28"/>
              </w:rPr>
              <w:t xml:space="preserve">Σε λίγες μέρες θα ξημερώσει 14 του Αυγούστ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εγάλη μέρα γιατί την επομένη θα γιορτάζει η Χάρη 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 φορέσω την καλή μου φορεσιά και τα καινούρια μου στιβάνια για να πάω να παίξω λύρα στο πανηγύρ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ου αγόρασα και σένα μια φορεσιά και σε περιμένω για να πάμε μαζί.</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 μαζωχτεί πολύς κόσμος, ντόπιοι και ξένοι, στην πλατεία του χωριού μας στα Μεσκλ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 φάμε, θα πιούμε και θα χορέψουμε.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άνω στους πάγκους θα μας περιμένουν πολλές κρητικές νοστιμιές: παξιμάδια, καλιτσούνια, πιλάφι, γραβιέρες, μυτζήθρες, ρίφια, και πολλή τσικουδι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 φάμε να πάρουμε δύναμη, γιατί μετά έχει και χορό.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Θα δεις τις κοπελιές, τις λυγερόκορμες και τους λεβεντονιούς να χορεύουν πεντοζάλη, συρτό, καστρινό και σούσ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0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Και θ’ ακούσεις μαντινάδες, πολλές μαντινάδες να μιλούν για τη θάλασσα, το νησί, τη λεβεντιά, τον έρω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Στην Κρήτη πάει η λεβεντιά και η αντρειοσύνη αντάμα</w:t>
            </w:r>
          </w:p>
          <w:p>
            <w:pPr>
              <w:pStyle w:val="Normal"/>
              <w:rPr>
                <w:rFonts w:ascii="Calibri" w:hAnsi="Calibri" w:cs="Calibri"/>
                <w:sz w:val="28"/>
                <w:szCs w:val="28"/>
              </w:rPr>
            </w:pPr>
            <w:r>
              <w:rPr>
                <w:rFonts w:cs="Calibri" w:ascii="Calibri" w:hAnsi="Calibri"/>
                <w:sz w:val="28"/>
                <w:szCs w:val="28"/>
              </w:rPr>
              <w:t>και μαντινάδα γίνεται το γέλιο και το κλάμ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Στα ίχνη ενός μνημεί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ήμερα ξεκινήσαμε πολύ πρωί με τον ξάδελφό μου τον Θωμά να γνωρίσουμε το Ρέθυμν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ωμάς ζει στη Γερμανία και έρχεται για πρώτη φορά στην Κρήτ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Είμαι πολύ ενθουσιασμέ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Θέλω να του δείξω όλα τα όμορφα μέρη της πόλης μου, μα πιο πολύ το αγαπημένο μου, τη Φορτέτ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Χθες φτιάξαμε κι έναν χάρτη της πόλης για να σημειώσουμε τη διαδρομή που θα ακολουθήσουμε καθώς και τα σημαντικότερα αξιοθέατ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Ξεκινήσαμε τη βόλτα μας από την περιφερειακή λεωφόρο και φτάσαμε στην πλατεία Ηρώων Πολυτεχνείου, όπου βρίσκεται και το κτίριο της Νομαρχ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κει διασχίζοντας τα στενά δρομάκια της παλιάς πόλης, που ήταν γεμάτη από τουρίστες, καταλήξαμε στο κάστρο, απ’ όπου φαίνεται από τη μια μεριά το πέλαγος κι από την άλλη η εξοχή με τους κήπου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1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Φορτέτσα χτίστηκε την εποχή των Βενετών και ήταν το οχυρό της πόλ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Έχει περίμετρο 1307 μέτρα και γύρω γύρω σκοπιές που μαρτυρούν τις μάχες του παρελθόν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έσα στα τείχη υπήρχαν η κατοικία του Βενετού διοικητή και της φρουράς, αποθηκευτικοί χώροι και ο ναός του Αγίου Νικολάου που στην Τουρκοκρατία μετατράπηκε σε τζαμί.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νάμεσα στα ερείπια ανακαλύψαμε ότι πολύ λίγα κτίρια έχουν σωθεί σήμ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Περάσαμε τη μέρα μας εξερευνώντας το κάστρο και παίζοντας τους μικρούς πολεμιστές ταξιδέψαμε στο παρελθό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Νιώσαμε κι εμείς πως είμαστε κομμάτι της ιστορίας τ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βήματά μας μάς οδήγησαν στη νότια πλευρά, στο υπαίθριο θέατρο «Ερωφίλη», όπου όλο το καλοκαίρι οργανώνονται από τον δήμο πολιτιστικές εκδηλώσει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Κατηφορίσαμε και βγήκαμε από τη Μεγάλη Πόρτα (Πόρτα Γκουόρα) που οδηγεί στην αγορά.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Πεινασμένοι απολαύσαμε ξεροτήγανα φτιαγμένα με παραδοσιακά κρητικά προϊόντα: μέλι, πορτοκάλι και ελαιόλαδ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ο οχυρό: </w:t>
            </w:r>
            <w:r>
              <w:rPr>
                <w:rFonts w:cs="Calibri" w:ascii="Calibri" w:hAnsi="Calibri"/>
                <w:sz w:val="28"/>
                <w:szCs w:val="28"/>
              </w:rPr>
              <w:t>το φρούρι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2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οι σκοπιές: </w:t>
            </w:r>
            <w:r>
              <w:rPr>
                <w:rFonts w:cs="Calibri" w:ascii="Calibri" w:hAnsi="Calibri"/>
                <w:sz w:val="28"/>
                <w:szCs w:val="28"/>
              </w:rPr>
              <w:t>οι θέσεις όπου στέκονταν οι φρουροί του κάστ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η Τουρκοκρατία: </w:t>
            </w:r>
            <w:r>
              <w:rPr>
                <w:rFonts w:cs="Calibri" w:ascii="Calibri" w:hAnsi="Calibri"/>
                <w:sz w:val="28"/>
                <w:szCs w:val="28"/>
              </w:rPr>
              <w:t>η εποχή που κυριάρχησαν στην Ελλάδα οι Τούρκ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υπαίθριο: </w:t>
            </w:r>
            <w:r>
              <w:rPr>
                <w:rFonts w:cs="Calibri" w:ascii="Calibri" w:hAnsi="Calibri"/>
                <w:sz w:val="28"/>
                <w:szCs w:val="28"/>
              </w:rPr>
              <w:t>θέατρο χτισμένο στο ύπαιθρο, δηλαδή σε ανοιχτό μη στεγασμένο χώρο.</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 xml:space="preserve">τα ξεροτήγανα: </w:t>
            </w:r>
            <w:r>
              <w:rPr>
                <w:rFonts w:cs="Calibri" w:ascii="Calibri" w:hAnsi="Calibri"/>
                <w:sz w:val="28"/>
                <w:szCs w:val="28"/>
              </w:rPr>
              <w:t>ένα παραδοσιακό γλυκό της Κρήτ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icrosoft Sans Serif"/>
                <w:i/>
                <w:i/>
                <w:sz w:val="28"/>
                <w:szCs w:val="28"/>
              </w:rPr>
            </w:pPr>
            <w:r>
              <w:rPr>
                <w:rFonts w:cs="Microsoft Sans Serif" w:ascii="Calibri" w:hAnsi="Calibri"/>
                <w:i/>
                <w:sz w:val="28"/>
                <w:szCs w:val="28"/>
              </w:rPr>
              <w:t>Πολεοδομικός χάρτης της παλιάς πόλης του Ρεθύμνου με σημειωμένα τα σημαντικότερα μνημεία της πόλη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szCs w:val="28"/>
              </w:rPr>
            </w:pPr>
            <w:r>
              <w:rPr>
                <w:rFonts w:cs="Calibri" w:ascii="Calibri" w:hAnsi="Calibri"/>
                <w:i/>
                <w:sz w:val="28"/>
                <w:szCs w:val="28"/>
              </w:rPr>
              <w:t>Η Φορτέτσ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ΠΕΡΙΕΧΟΜΕΝ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Γνωριμία με το βιβλίο σ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ΓΕΩΜΕΤΡΙ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άθοδος των Δωριέ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3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Έλληνες δημιουργούν αποικί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οίηση και η θρησκεία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τέχνη και η γραφ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ΑΡΧΑΪ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Νέες αποικίες των Ελλήνω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πολιτεύματα στην αρχαϊκή Ελλάδ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δεσμοί που ένωναν τους Έλληνε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τέχνη της αρχαϊκής εποχή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α γράμματ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πάρτη: Η κοινωνία και το πολίτευμ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4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πάρτη: Η ζωή στην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αλιό πολίτευμα της Αθή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νόμοι του Σόλων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εισίστρατος γίνεται τύρανν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Κλεισθένης θεμελιώνει τη δημοκρατ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ΚΛΑΣΙ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 ΠΕΡΣΙΚΟΙ ΠΟΛΕΜΟΙ:</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Το περσικό κράτος και οι Έλληνες της Μ. Ασί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περσικός κίνδυν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άχη των Θερμοπυλώ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5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ναυμαχία της Σαλαμίν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άχη των Πλαταιών και η ναυμαχία της Μυκάλ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 Ο «ΧΡΥΣΟΣ ΑΙΩΝΑΣ» (5ος ΑΙΩΝΑΣ π.Χ.):</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θήνα γίνεται η πιο ισχυρή πόλ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ολίτευμα και η κοινωνία της Αθήνας στα χρόνια του Περικλή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καθημερινή ζωή και η εκπαίδευση των Αθηναίων</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χρυσός αιώνας» της τέχν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Αθήνα γίνεται «σχολείο της Ελλάδ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3. Ο ΠΕΛΟΠΟΝΝΗΣΙΑΚΟΣ ΠΟΛΕΜΟ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Αιτίες και αφορμές του πολέ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6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κυριότερες φάσεις του πολέ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ηγεμονία της Σπάρτη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Η ΘΗΒ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Η Θήβα και η βοιωτική συμμαχί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ηγεμονία της Θήβ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5. Η ΜΑΚΕΔ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Μακεδονία, μια νέα ελληνική δύναμ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Μ. Αλέξανδρος καταλαμβάνει τη Μ. Ασία και την Αίγυπτο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πορεία προς την Ινδ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τέλος της εκστρατεία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7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θάνατος του Μ. Αλεξάνδρ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ΕΛΛΗΝΙΣΤΙΚΑ ΧΡΟΝ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 ΟΙ ΔΙΑΔΟΧΟΙ ΤΟΥ Μ. ΑΛΕΞΑΝΔΡΟΥ:</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αυτοκρατορία του Μ. Αλεξάνδρου χωρίζετα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 Πύρρος, ο βασιλιάς της Ηπείρ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αθημερινή ζωή στα ελληνιστικά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Οι τέχνες και τα γράμματα στα ελληνιστικά χρόνι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 ΡΩΜΗ ΚΑΙ ΕΛΛΑΔ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ρωμαϊκό κράτος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Καρχηδόνα συγκρούεται με τη Ρώμη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8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υποταγή του ελληνικού κόσ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ΘΕΜΑΤΑ ΑΠΟ ΤΗΝ ΑΡΧΑΙΑ ΙΣΤΟΡΙ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1.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παράσταση αρχαίου θεάτρ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2.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γλώσσα που μιλάω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3.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Μια μέρα στην αρχαία Ολυμπία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4.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ΘΕΜΑΤΑ ΤΟΠΙΚΗΣ ΙΣΤΟΡΙΑΣ:</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5.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Η ιστορία του τόπου μου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6.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Ο τόπος που ζω</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7.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Από το χθες στο σήμερα</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8.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Άκρως οικογενειακόν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2999.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Το πανηγύρι </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storia_d_3000.wav</w:t>
            </w:r>
          </w:p>
        </w:tc>
        <w:tc>
          <w:tcPr>
            <w:tcW w:w="6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Στα ίχνη ενός μνημείου </w:t>
            </w:r>
          </w:p>
        </w:tc>
      </w:tr>
    </w:tbl>
    <w:p>
      <w:pPr>
        <w:pStyle w:val="Normal"/>
        <w:rPr>
          <w:rFonts w:ascii="Calibri" w:hAnsi="Calibri" w:cs="Calibri"/>
          <w:sz w:val="28"/>
          <w:szCs w:val="28"/>
        </w:rPr>
      </w:pPr>
      <w:r>
        <w:rPr>
          <w:rFonts w:cs="Calibri" w:ascii="Calibri" w:hAnsi="Calibri"/>
          <w:sz w:val="28"/>
          <w:szCs w:val="28"/>
        </w:rPr>
      </w:r>
    </w:p>
    <w:sectPr>
      <w:footerReference w:type="default" r:id="rId2"/>
      <w:type w:val="nextPage"/>
      <w:pgSz w:w="11906" w:h="16838"/>
      <w:pgMar w:left="1797" w:right="1797" w:gutter="0" w:header="0" w:top="1440" w:footer="9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Calibri">
    <w:charset w:val="a1"/>
    <w:family w:val="swiss"/>
    <w:pitch w:val="variable"/>
  </w:font>
  <w:font w:name="Courier">
    <w:altName w:val="Courier New"/>
    <w:charset w:val="00"/>
    <w:family w:val="modern"/>
    <w:pitch w:val="default"/>
  </w:font>
  <w:font w:name="Liberation Sans">
    <w:altName w:val="Arial"/>
    <w:charset w:val="01"/>
    <w:family w:val="swiss"/>
    <w:pitch w:val="variable"/>
  </w:font>
  <w:font w:name="UB-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szCs w:val="20"/>
      </w:rPr>
      <w:t xml:space="preserve">Ιστορία Δ΄ Δημοτικού </w:t>
      <w:tab/>
      <w:t>Στα αρχαία χρόνια</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170" w:hanging="170"/>
      </w:pPr>
      <w:rPr>
        <w:rFonts w:ascii="Verdana" w:hAnsi="Verdana" w:cs="Verdana" w:hint="default"/>
      </w:rPr>
    </w:lvl>
  </w:abstractNum>
  <w:abstractNum w:abstractNumId="3">
    <w:lvl w:ilvl="0">
      <w:numFmt w:val="bullet"/>
      <w:lvlText w:val="-"/>
      <w:lvlJc w:val="left"/>
      <w:pPr>
        <w:tabs>
          <w:tab w:val="num" w:pos="170"/>
        </w:tabs>
        <w:ind w:left="170" w:hanging="170"/>
      </w:pPr>
      <w:rPr>
        <w:rFonts w:ascii="Verdana" w:hAnsi="Verdana" w:cs="Verdana" w:hint="default"/>
      </w:rPr>
    </w:lvl>
  </w:abstractNum>
  <w:abstractNum w:abstractNumId="4">
    <w:lvl w:ilvl="0">
      <w:numFmt w:val="bullet"/>
      <w:lvlText w:val="-"/>
      <w:lvlJc w:val="left"/>
      <w:pPr>
        <w:tabs>
          <w:tab w:val="num" w:pos="170"/>
        </w:tabs>
        <w:ind w:left="170" w:hanging="170"/>
      </w:pPr>
      <w:rPr>
        <w:rFonts w:ascii="Verdana" w:hAnsi="Verdana" w:cs="Verdana" w:hint="default"/>
      </w:rPr>
    </w:lvl>
  </w:abstractNum>
  <w:abstractNum w:abstractNumId="5">
    <w:lvl w:ilvl="0">
      <w:numFmt w:val="bullet"/>
      <w:lvlText w:val="-"/>
      <w:lvlJc w:val="left"/>
      <w:pPr>
        <w:tabs>
          <w:tab w:val="num" w:pos="170"/>
        </w:tabs>
        <w:ind w:left="170" w:hanging="170"/>
      </w:pPr>
      <w:rPr>
        <w:rFonts w:ascii="Verdana" w:hAnsi="Verdana" w:cs="Verdana" w:hint="default"/>
      </w:rPr>
    </w:lvl>
  </w:abstractNum>
  <w:abstractNum w:abstractNumId="6">
    <w:lvl w:ilvl="0">
      <w:numFmt w:val="bullet"/>
      <w:lvlText w:val="-"/>
      <w:lvlJc w:val="left"/>
      <w:pPr>
        <w:tabs>
          <w:tab w:val="num" w:pos="170"/>
        </w:tabs>
        <w:ind w:left="170" w:hanging="170"/>
      </w:pPr>
      <w:rPr>
        <w:rFonts w:ascii="Verdana" w:hAnsi="Verdana" w:cs="Verdana" w:hint="default"/>
      </w:rPr>
    </w:lvl>
  </w:abstractNum>
  <w:abstractNum w:abstractNumId="7">
    <w:lvl w:ilvl="0">
      <w:numFmt w:val="bullet"/>
      <w:lvlText w:val="-"/>
      <w:lvlJc w:val="left"/>
      <w:pPr>
        <w:tabs>
          <w:tab w:val="num" w:pos="170"/>
        </w:tabs>
        <w:ind w:left="170" w:hanging="170"/>
      </w:pPr>
      <w:rPr>
        <w:rFonts w:ascii="Verdana" w:hAnsi="Verdana" w:cs="Verdana" w:hint="default"/>
      </w:rPr>
    </w:lvl>
  </w:abstractNum>
  <w:abstractNum w:abstractNumId="8">
    <w:lvl w:ilvl="0">
      <w:numFmt w:val="bullet"/>
      <w:lvlText w:val="-"/>
      <w:lvlJc w:val="left"/>
      <w:pPr>
        <w:tabs>
          <w:tab w:val="num" w:pos="170"/>
        </w:tabs>
        <w:ind w:left="170" w:hanging="170"/>
      </w:pPr>
      <w:rPr>
        <w:rFonts w:ascii="Verdana" w:hAnsi="Verdana" w:cs="Verdana" w:hint="default"/>
      </w:rPr>
    </w:lvl>
  </w:abstractNum>
  <w:abstractNum w:abstractNumId="9">
    <w:lvl w:ilvl="0">
      <w:numFmt w:val="bullet"/>
      <w:lvlText w:val="-"/>
      <w:lvlJc w:val="left"/>
      <w:pPr>
        <w:tabs>
          <w:tab w:val="num" w:pos="170"/>
        </w:tabs>
        <w:ind w:left="170" w:hanging="170"/>
      </w:pPr>
      <w:rPr>
        <w:rFonts w:ascii="Verdana" w:hAnsi="Verdana" w:cs="Verdana" w:hint="default"/>
      </w:rPr>
    </w:lvl>
  </w:abstractNum>
  <w:abstractNum w:abstractNumId="10">
    <w:lvl w:ilvl="0">
      <w:numFmt w:val="bullet"/>
      <w:lvlText w:val="-"/>
      <w:lvlJc w:val="left"/>
      <w:pPr>
        <w:tabs>
          <w:tab w:val="num" w:pos="170"/>
        </w:tabs>
        <w:ind w:left="170" w:hanging="170"/>
      </w:pPr>
      <w:rPr>
        <w:rFonts w:ascii="Verdana" w:hAnsi="Verdana" w:cs="Verdana" w:hint="default"/>
      </w:rPr>
    </w:lvl>
  </w:abstractNum>
  <w:abstractNum w:abstractNumId="11">
    <w:lvl w:ilvl="0">
      <w:numFmt w:val="bullet"/>
      <w:lvlText w:val="-"/>
      <w:lvlJc w:val="left"/>
      <w:pPr>
        <w:tabs>
          <w:tab w:val="num" w:pos="170"/>
        </w:tabs>
        <w:ind w:left="170" w:hanging="17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2" w:hAnsi="Wingdings 2"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Verdana" w:hAnsi="Verdana" w:eastAsia="Times New Roman"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Verdana" w:hAnsi="Verdana" w:eastAsia="Times New Roman"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Verdana" w:hAnsi="Verdana" w:eastAsia="Times New Roman" w:cs="Verdana"/>
    </w:rPr>
  </w:style>
  <w:style w:type="character" w:styleId="WW8Num39z1">
    <w:name w:val="WW8Num39z1"/>
    <w:qFormat/>
    <w:rPr>
      <w:rFonts w:ascii="Calibri" w:hAnsi="Calibri"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Char">
    <w:name w:val="ΕΙΣΑΓΩΓΙΚΟ ΚΕΙΜΕΝΟ Char"/>
    <w:basedOn w:val="DefaultParagraphFont"/>
    <w:qFormat/>
    <w:rPr>
      <w:rFonts w:ascii="Arial" w:hAnsi="Arial" w:cs="Arial"/>
      <w:b/>
      <w:sz w:val="56"/>
      <w:szCs w:val="56"/>
      <w:lang w:val="el-GR" w:bidi="ar-SA"/>
    </w:rPr>
  </w:style>
  <w:style w:type="character" w:styleId="Char1">
    <w:name w:val="ΠΛΑΓΙΑ ΚΕΙΜΕΝΟΥ Char"/>
    <w:basedOn w:val="DefaultParagraphFont"/>
    <w:qFormat/>
    <w:rPr>
      <w:rFonts w:ascii="Arial" w:hAnsi="Arial" w:cs="Arial"/>
      <w:b/>
      <w:i/>
      <w:sz w:val="56"/>
      <w:szCs w:val="56"/>
      <w:u w:val="single"/>
      <w:lang w:val="el-GR" w:bidi="ar-SA"/>
    </w:rPr>
  </w:style>
  <w:style w:type="character" w:styleId="CharCharCharCharCharCharChar">
    <w:name w:val="ΠΛΑΓΙΑ ΓΛΩΣΣΑΡΙΟ Char Char Char Char Char Char Char"/>
    <w:basedOn w:val="DefaultParagraphFont"/>
    <w:qFormat/>
    <w:rPr>
      <w:rFonts w:ascii="Arial" w:hAnsi="Arial" w:cs="Arial"/>
      <w:b/>
      <w:i/>
      <w:sz w:val="60"/>
      <w:szCs w:val="60"/>
      <w:u w:val="single"/>
      <w:lang w:val="el-GR" w:bidi="ar-SA"/>
    </w:rPr>
  </w:style>
  <w:style w:type="character" w:styleId="Char2">
    <w:name w:val="ΠΑΡΑΘΕΜΑ Char"/>
    <w:basedOn w:val="DefaultParagraphFont"/>
    <w:qFormat/>
    <w:rPr>
      <w:rFonts w:ascii="Arial" w:hAnsi="Arial" w:cs="Arial"/>
      <w:b/>
      <w:color w:val="0000FF"/>
      <w:sz w:val="56"/>
      <w:szCs w:val="56"/>
      <w:shd w:fill="FFCC00" w:val="clear"/>
      <w:lang w:val="el-GR" w:bidi="ar-SA"/>
    </w:rPr>
  </w:style>
  <w:style w:type="character" w:styleId="Char3">
    <w:name w:val="ΤΙΤΛΟΣ ΠΑΡΑΘΕΜΑΤΟΣ Char"/>
    <w:basedOn w:val="DefaultParagraphFont"/>
    <w:qFormat/>
    <w:rPr>
      <w:rFonts w:ascii="Arial" w:hAnsi="Arial" w:cs="Arial"/>
      <w:b/>
      <w:sz w:val="60"/>
      <w:szCs w:val="60"/>
      <w:u w:val="single"/>
      <w:lang w:val="el-GR" w:bidi="ar-SA"/>
    </w:rPr>
  </w:style>
  <w:style w:type="character" w:styleId="Char4">
    <w:name w:val="ΕΙΚΟΝΑ Char"/>
    <w:basedOn w:val="DefaultParagraphFont"/>
    <w:qFormat/>
    <w:rPr>
      <w:rFonts w:ascii="Arial" w:hAnsi="Arial" w:cs="Arial"/>
      <w:b/>
      <w:i/>
      <w:sz w:val="56"/>
      <w:szCs w:val="56"/>
      <w:shd w:fill="CCFFCC" w:val="clear"/>
      <w:lang w:val="el-GR" w:bidi="ar-SA"/>
    </w:rPr>
  </w:style>
  <w:style w:type="character" w:styleId="2Char">
    <w:name w:val="ΠΑΡΑΘΕΜΑ 2 Char"/>
    <w:basedOn w:val="Char2"/>
    <w:qFormat/>
    <w:rPr>
      <w:shd w:fill="CCFFCC" w:val="clear"/>
    </w:rPr>
  </w:style>
  <w:style w:type="character" w:styleId="CharChar">
    <w:name w:val=" Char Char"/>
    <w:basedOn w:val="DefaultParagraphFont"/>
    <w:qFormat/>
    <w:rPr>
      <w:rFonts w:ascii="Courier" w:hAnsi="Courier" w:eastAsia="Athens;Courier New" w:cs="Courier"/>
      <w:sz w:val="24"/>
      <w:lang w:val="el-GR"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31">
    <w:name w:val="title31"/>
    <w:basedOn w:val="DefaultParagraphFont"/>
    <w:qFormat/>
    <w:rPr>
      <w:b/>
      <w:bCs/>
      <w:color w:val="3D58A7"/>
      <w:sz w:val="46"/>
      <w:szCs w:val="4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τυλ ενότητας"/>
    <w:basedOn w:val="Normal"/>
    <w:qFormat/>
    <w:pPr>
      <w:suppressAutoHyphens w:val="true"/>
      <w:autoSpaceDE w:val="false"/>
      <w:jc w:val="center"/>
    </w:pPr>
    <w:rPr>
      <w:rFonts w:ascii="Arial" w:hAnsi="Arial" w:cs="Arial"/>
      <w:b/>
      <w:color w:val="FFFFFF"/>
      <w:sz w:val="64"/>
      <w:szCs w:val="64"/>
      <w:shd w:fill="808000" w:val="clear"/>
    </w:rPr>
  </w:style>
  <w:style w:type="paragraph" w:styleId="Style12">
    <w:name w:val="τίτλος ενότητας"/>
    <w:basedOn w:val="Normal"/>
    <w:qFormat/>
    <w:pPr>
      <w:suppressAutoHyphens w:val="true"/>
      <w:autoSpaceDE w:val="false"/>
      <w:jc w:val="center"/>
    </w:pPr>
    <w:rPr>
      <w:rFonts w:ascii="Arial" w:hAnsi="Arial" w:cs="Arial"/>
      <w:b/>
      <w:color w:val="808000"/>
      <w:sz w:val="64"/>
      <w:szCs w:val="64"/>
      <w:bdr w:val="single" w:sz="18" w:space="0" w:color="808000"/>
    </w:rPr>
  </w:style>
  <w:style w:type="paragraph" w:styleId="Style13">
    <w:name w:val="ΚΕΦΑΛΑΙΟ"/>
    <w:basedOn w:val="Normal"/>
    <w:qFormat/>
    <w:pPr>
      <w:suppressAutoHyphens w:val="true"/>
      <w:autoSpaceDE w:val="false"/>
      <w:jc w:val="center"/>
    </w:pPr>
    <w:rPr>
      <w:rFonts w:ascii="Arial" w:hAnsi="Arial" w:cs="Arial"/>
      <w:b/>
      <w:color w:val="0000FF"/>
      <w:sz w:val="64"/>
      <w:szCs w:val="64"/>
    </w:rPr>
  </w:style>
  <w:style w:type="paragraph" w:styleId="Style14">
    <w:name w:val="ΤΙΤΛΟΣ ΚΕΦΑΛΑΙΟΥ"/>
    <w:basedOn w:val="Normal"/>
    <w:qFormat/>
    <w:pPr>
      <w:suppressAutoHyphens w:val="true"/>
      <w:autoSpaceDE w:val="false"/>
      <w:jc w:val="center"/>
    </w:pPr>
    <w:rPr>
      <w:rFonts w:ascii="Arial" w:hAnsi="Arial" w:cs="Arial"/>
      <w:b/>
      <w:color w:val="000000"/>
      <w:sz w:val="64"/>
      <w:szCs w:val="64"/>
    </w:rPr>
  </w:style>
  <w:style w:type="paragraph" w:styleId="Style15">
    <w:name w:val="ΕΙΣΑΓΩΓΙΚΟ ΚΕΙΜΕΝΟ"/>
    <w:basedOn w:val="Normal"/>
    <w:qFormat/>
    <w:pPr>
      <w:pBdr>
        <w:top w:val="single" w:sz="18" w:space="1" w:color="339966"/>
        <w:left w:val="single" w:sz="18" w:space="4" w:color="339966"/>
        <w:bottom w:val="single" w:sz="18" w:space="1" w:color="339966"/>
        <w:right w:val="single" w:sz="18" w:space="4" w:color="339966"/>
      </w:pBdr>
      <w:suppressAutoHyphens w:val="true"/>
      <w:autoSpaceDE w:val="false"/>
    </w:pPr>
    <w:rPr>
      <w:rFonts w:ascii="Arial" w:hAnsi="Arial" w:cs="Arial"/>
      <w:b/>
      <w:sz w:val="56"/>
      <w:szCs w:val="56"/>
    </w:rPr>
  </w:style>
  <w:style w:type="paragraph" w:styleId="Style16">
    <w:name w:val="ΠΛΑΓΙΑ ΚΕΙΜΕΝΟΥ"/>
    <w:basedOn w:val="Normal"/>
    <w:qFormat/>
    <w:pPr>
      <w:suppressAutoHyphens w:val="true"/>
      <w:autoSpaceDE w:val="false"/>
    </w:pPr>
    <w:rPr>
      <w:rFonts w:ascii="Arial" w:hAnsi="Arial" w:cs="Arial"/>
      <w:b/>
      <w:i/>
      <w:sz w:val="56"/>
      <w:szCs w:val="56"/>
      <w:u w:val="single"/>
    </w:rPr>
  </w:style>
  <w:style w:type="paragraph" w:styleId="CharCharCharCharCharChar">
    <w:name w:val="ΠΛΑΓΙΑ ΓΛΩΣΣΑΡΙΟ Char Char Char Char Char Char"/>
    <w:basedOn w:val="Normal"/>
    <w:qFormat/>
    <w:pPr>
      <w:pBdr>
        <w:top w:val="single" w:sz="18" w:space="1" w:color="808080"/>
        <w:left w:val="single" w:sz="18" w:space="4" w:color="808080"/>
        <w:bottom w:val="single" w:sz="18" w:space="1" w:color="808080"/>
        <w:right w:val="single" w:sz="18" w:space="4" w:color="808080"/>
      </w:pBdr>
      <w:suppressAutoHyphens w:val="true"/>
      <w:autoSpaceDE w:val="false"/>
    </w:pPr>
    <w:rPr>
      <w:rFonts w:ascii="Arial" w:hAnsi="Arial" w:cs="Arial"/>
      <w:b/>
      <w:i/>
      <w:sz w:val="60"/>
      <w:szCs w:val="60"/>
      <w:u w:val="single"/>
    </w:rPr>
  </w:style>
  <w:style w:type="paragraph" w:styleId="Style17">
    <w:name w:val="ΠΑΡΑΘΕΜΑ"/>
    <w:basedOn w:val="Normal"/>
    <w:qFormat/>
    <w:pPr>
      <w:pBdr>
        <w:top w:val="single" w:sz="18" w:space="1" w:color="003300"/>
        <w:left w:val="single" w:sz="18" w:space="4" w:color="003300"/>
        <w:bottom w:val="single" w:sz="18" w:space="1" w:color="003300"/>
        <w:right w:val="single" w:sz="18" w:space="4" w:color="003300"/>
      </w:pBdr>
      <w:suppressAutoHyphens w:val="true"/>
      <w:autoSpaceDE w:val="false"/>
    </w:pPr>
    <w:rPr>
      <w:rFonts w:ascii="Arial" w:hAnsi="Arial" w:cs="Arial"/>
      <w:b/>
      <w:color w:val="0000FF"/>
      <w:sz w:val="56"/>
      <w:szCs w:val="56"/>
      <w:shd w:fill="FFCC00" w:val="clear"/>
    </w:rPr>
  </w:style>
  <w:style w:type="paragraph" w:styleId="Style18">
    <w:name w:val="ΤΙΤΛΟΣ ΠΑΡΑΘΕΜΑΤΟΣ"/>
    <w:basedOn w:val="Normal"/>
    <w:qFormat/>
    <w:pPr>
      <w:pBdr>
        <w:top w:val="single" w:sz="18" w:space="1" w:color="808080"/>
        <w:left w:val="single" w:sz="18" w:space="4" w:color="808080"/>
        <w:bottom w:val="single" w:sz="18" w:space="1" w:color="808080"/>
        <w:right w:val="single" w:sz="18" w:space="4" w:color="808080"/>
      </w:pBdr>
      <w:suppressAutoHyphens w:val="true"/>
      <w:autoSpaceDE w:val="false"/>
    </w:pPr>
    <w:rPr>
      <w:rFonts w:ascii="Arial" w:hAnsi="Arial" w:cs="Arial"/>
      <w:b/>
      <w:sz w:val="60"/>
      <w:szCs w:val="60"/>
      <w:u w:val="single"/>
    </w:rPr>
  </w:style>
  <w:style w:type="paragraph" w:styleId="Style19">
    <w:name w:val="ΑΣΚΗΣΕΙΣ"/>
    <w:basedOn w:val="Normal"/>
    <w:qFormat/>
    <w:pPr>
      <w:pBdr>
        <w:top w:val="single" w:sz="18" w:space="2" w:color="99CCFF"/>
        <w:left w:val="single" w:sz="18" w:space="4" w:color="99CCFF"/>
        <w:bottom w:val="single" w:sz="18" w:space="1" w:color="99CCFF"/>
        <w:right w:val="single" w:sz="18" w:space="4" w:color="99CCFF"/>
      </w:pBdr>
      <w:shd w:fill="CCFFFF" w:val="clear"/>
      <w:suppressAutoHyphens w:val="true"/>
      <w:autoSpaceDE w:val="false"/>
    </w:pPr>
    <w:rPr>
      <w:rFonts w:ascii="Arial" w:hAnsi="Arial" w:cs="Arial"/>
      <w:b/>
      <w:sz w:val="56"/>
      <w:szCs w:val="56"/>
    </w:rPr>
  </w:style>
  <w:style w:type="paragraph" w:styleId="Style20">
    <w:name w:val="ΕΙΚΟΝΑ"/>
    <w:basedOn w:val="Normal"/>
    <w:qFormat/>
    <w:pPr>
      <w:shd w:fill="CCFFCC" w:val="clear"/>
      <w:suppressAutoHyphens w:val="true"/>
      <w:autoSpaceDE w:val="false"/>
    </w:pPr>
    <w:rPr>
      <w:rFonts w:ascii="Arial" w:hAnsi="Arial" w:cs="Arial"/>
      <w:b/>
      <w:i/>
      <w:sz w:val="56"/>
      <w:szCs w:val="56"/>
      <w:shd w:fill="CCFFCC" w:val="clear"/>
    </w:rPr>
  </w:style>
  <w:style w:type="paragraph" w:styleId="Style21">
    <w:name w:val="ΚΕΙΜΕΝΟ"/>
    <w:basedOn w:val="Normal"/>
    <w:qFormat/>
    <w:pPr>
      <w:suppressAutoHyphens w:val="true"/>
      <w:autoSpaceDE w:val="false"/>
      <w:ind w:firstLine="720"/>
    </w:pPr>
    <w:rPr>
      <w:rFonts w:ascii="Arial" w:hAnsi="Arial" w:cs="Arial"/>
      <w:b/>
      <w:sz w:val="56"/>
      <w:szCs w:val="56"/>
    </w:rPr>
  </w:style>
  <w:style w:type="paragraph" w:styleId="2">
    <w:name w:val="ΠΑΡΑΘΕΜΑ 2"/>
    <w:basedOn w:val="Style17"/>
    <w:qFormat/>
    <w:pPr>
      <w:pBdr>
        <w:top w:val="single" w:sz="18" w:space="1" w:color="003300"/>
        <w:left w:val="single" w:sz="18" w:space="2" w:color="003300"/>
        <w:bottom w:val="single" w:sz="18" w:space="1" w:color="003300"/>
        <w:right w:val="single" w:sz="18" w:space="4" w:color="003300"/>
      </w:pBdr>
    </w:pPr>
    <w:rPr>
      <w:shd w:fill="CCFFCC" w:val="clear"/>
    </w:rPr>
  </w:style>
  <w:style w:type="paragraph" w:styleId="PlainText">
    <w:name w:val="Plain Text"/>
    <w:basedOn w:val="Normal"/>
    <w:qFormat/>
    <w:pPr/>
    <w:rPr>
      <w:rFonts w:ascii="Courier" w:hAnsi="Courier" w:eastAsia="Athens;Courier New" w:cs="Courier"/>
      <w:szCs w:val="20"/>
    </w:rPr>
  </w:style>
  <w:style w:type="paragraph" w:styleId="Style22">
    <w:name w:val="ε"/>
    <w:basedOn w:val="Normal"/>
    <w:qFormat/>
    <w:pPr>
      <w:suppressAutoHyphens w:val="true"/>
    </w:pPr>
    <w:rPr>
      <w:rFonts w:ascii="Arial" w:hAnsi="Arial" w:cs="Arial"/>
      <w:b/>
      <w:color w:val="000000"/>
      <w:sz w:val="44"/>
      <w:szCs w:val="44"/>
    </w:rPr>
  </w:style>
  <w:style w:type="paragraph" w:styleId="Normal1">
    <w:name w:val="LO-normal"/>
    <w:basedOn w:val="Normal"/>
    <w:qFormat/>
    <w:pPr>
      <w:ind w:firstLine="480"/>
    </w:pPr>
    <w:rPr/>
  </w:style>
  <w:style w:type="paragraph" w:styleId="NormalWeb">
    <w:name w:val="Normal (Web)"/>
    <w:basedOn w:val="Normal"/>
    <w:qFormat/>
    <w:pPr/>
    <w:rPr/>
  </w:style>
  <w:style w:type="paragraph" w:styleId="Imgbox">
    <w:name w:val="img_box"/>
    <w:basedOn w:val="Normal"/>
    <w:qFormat/>
    <w:pPr>
      <w:shd w:fill="B4DBB0" w:val="clear"/>
    </w:pPr>
    <w:rPr>
      <w:i/>
      <w:iCs/>
      <w:sz w:val="30"/>
      <w:szCs w:val="30"/>
    </w:rPr>
  </w:style>
  <w:style w:type="paragraph" w:styleId="Default">
    <w:name w:val="Default"/>
    <w:qFormat/>
    <w:pPr>
      <w:widowControl/>
      <w:autoSpaceDE w:val="false"/>
      <w:bidi w:val="0"/>
    </w:pPr>
    <w:rPr>
      <w:rFonts w:ascii="UB-Times;Times New Roman" w:hAnsi="UB-Times;Times New Roman" w:eastAsia="Times New Roman" w:cs="UB-Times;Times New Roman"/>
      <w:color w:val="000000"/>
      <w:sz w:val="24"/>
      <w:szCs w:val="24"/>
      <w:lang w:val="el-GR" w:bidi="ar-SA" w:eastAsia="zh-CN"/>
    </w:rPr>
  </w:style>
  <w:style w:type="paragraph" w:styleId="StyleVerdana">
    <w:name w:val="Style Verdana"/>
    <w:basedOn w:val="Normal"/>
    <w:qFormat/>
    <w:pPr/>
    <w:rPr>
      <w:rFonts w:ascii="Verdana" w:hAnsi="Verdana" w:cs="Verdana"/>
    </w:rPr>
  </w:style>
  <w:style w:type="paragraph" w:styleId="Chapter">
    <w:name w:val="chapter"/>
    <w:basedOn w:val="Normal"/>
    <w:qFormat/>
    <w:pPr>
      <w:spacing w:lineRule="auto" w:line="288"/>
    </w:pPr>
    <w:rPr>
      <w:b/>
      <w:bCs/>
      <w:color w:val="1E4488"/>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dot</Template>
  <TotalTime>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48:00Z</dcterms:created>
  <dc:creator>user</dc:creator>
  <dc:description/>
  <cp:keywords/>
  <dc:language>en-US</dc:language>
  <cp:lastModifiedBy>user</cp:lastModifiedBy>
  <dcterms:modified xsi:type="dcterms:W3CDTF">2017-11-19T19:34:00Z</dcterms:modified>
  <cp:revision>164</cp:revision>
  <dc:subject/>
  <dc:title>ΥΠΟΥΡΓΕΙΟ ΕΘΝΙΚΗΣ ΠΑΙΔΕΙΑΣ ΚΑΙ ΘΡΗΣΚΕΥΜΑΤΩΝ</dc:title>
</cp:coreProperties>
</file>